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5892547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9676374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