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1565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6038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27636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