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2587129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9581922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9779374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7185407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