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20967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1557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13761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6707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