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30598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526927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