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42793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96152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11240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10032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