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NU C compiler uses a command syntax much like the Unix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cc' program accepts options and file names a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ngle-letter options may *not* be grouped: `-d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`-d -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GNU CC, it normally does preprocessing,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nking.  File names which end in `.c' are taken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be preprocessed and compiled; compiler output files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with names ending in `.s' are assembled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ect files, plus any other input files, ar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allow you to stop this process at an intermediat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`-c' option says not to run the linke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ists of object files output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options are passed on to one stage.  Some op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and others the compiler itself.  Yet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ssembler and linker; these are not documented 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ssembler and linker are not yet released. (WE have them at CW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to control the overall compilation proc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ay whether to link, whether to assem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utput in file FILE.  This applies regardles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output is being produced, whether it be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file, an assembler file or preprocess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`-o' is not specified, the default is to pu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a.out', the object file `SOURCE.c' in `SOURCE.o',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`SOURCE.s', and preprocessed C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or assemble the source files, but do not link.  Produ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names made by replacing `.c' or `.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o' at the end of the input file names.  Do nothing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specifi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nto assembler code but do not assemble.  The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s made by replacing `.c' with `.s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name.  Do nothing at all for assembler sourc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specifi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ly the C preprocessor.  Preprocess all th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output the result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river program prints the commands it executes a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rocessor, compiler proper, assembler and link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rected to print their ow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river program tries PREFIX as a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 tries to run.  These programs are `cpp', `cc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s' and `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ubprogram to be run, the compiler driver first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B' prefix, if any.  If that name is not found, or if 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specified, the driver tries two standard prefix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ib/gcc-' and `/usr/local/lib/gcc-'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esults in a file name that is found, the unmod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searched for using the directorie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support file `gnulib' is also search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B' prefix, if needed.  If it is not found ther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efixes above are tried, and that is all.  Th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link if it is not found by those means. 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machines, you can do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details of C compil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ll ANSI standard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ff certain features of GNU C that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, such as the `asm', `inline' and `typ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and predefined macros such as `unix' and `v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dentify the type of system you are using.  It also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sirable and rarely used ANSI trigrap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ansi' option does not cause non-ANSI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gratuitously.  For that, `-pedantic'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`-an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`__STRICT_ANSI__' is predefined when the `-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d.  Some header files may notice this macro an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claring certain functions or defining certain macro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tandard doesn't call for; this is to avoid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s that might use these name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upport some aspects of traditional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`extern' declarations take effect globally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ritten inside of a function definition.  This include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keywords `typeof', `inline', `signed', `con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volatile'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risons between pointers and integers are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ger types `unsigned short' and `unsigned char'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`unsigned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-of-range floating point literals are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automatic variables not declared `register' ar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ongjmp'.  Ordinarily, GNU C follows ANSI C: autom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clared `volatile' may be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preprocessor, comments convert to nothing at al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ace.  This allows traditional token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preprocessor, macro arguments are recognized with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in a macro definition (and their values are string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without additional quote marks, when they appea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).  The preprocessor always considers a string const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edefined macro `__STDC__' is not defin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traditional', but `__GNUC__' is (since the GNU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`__GNUC__' indicates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traditional').  If you need to write header fil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depending on whether `-traditional' is in u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both of these predefined macros you can distinguis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: GNU C, traditional GNU C, other ANSI C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l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.  Optimizing compilation takes somewhat more tim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for a lar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`-O', the compiler's goal is to reduc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and to make debugging produce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independent: if you stop the program with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tatements, you can then assign a new value to any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ogram counter to any other statement in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actly the results you would expect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`-O', only variables declared `register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 registers.  The resulting compiled code is a littl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roduced by PCC without `-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-O', the compiler tries to reduce code size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`-f' options described below turn specific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debugging information in the operating system's 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DBX or SDB).  GDB also can work with thi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C compilers, GNU CC allows you to use `-g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O'.  The shortcuts taken by optimized code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urprising results: some variables you declar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; flow of control may briefly move where you did not expec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ments may not be executed because they compu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r their values were already at hand; some stat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in different places because they were moved out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 it proves possible to debug optimized outpu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sonable to use the optimizer for programs that migh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g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debugging information in GDB's own format. 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assembler and linker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robably be eliminated.  It was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B to read the symbol table faster, but it doesn't resul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peedup to be worth the larger object files and executab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on other ways of making GDB start even faster,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X format debugging information and could be mad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 all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xtra warning messages for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automatic variable is used without first being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arnings are possible only in optimizing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require data flow information that is comp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timizing.  They occur only for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idates for register allocation.  Therefore, they do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variable that is declared `volatile', or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ken, or whose size is other than 1, 2, 4 or 8 byt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occur for structures, unions or array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may be no warning about a variabl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compute a value that itself is never used,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 may be deleted by the flow analysis pas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arnings are made optional because GNU CC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see all the reasons why the code migh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appearing to have an error.  Here is one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1: 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2: 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3: 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`y' is always 1, 2 or 3, the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nitialized, but GNU CC doesn't know thi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o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av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hange_y) save_y = y, y = new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hange_y) y = sav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bug because `save_y' is used only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onvolatile automatic variable might be chang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ongjmp'.  These warnings as well are pos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sees only the calls to `setjmp'.  It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`longjmp' will be called; in fact, a signal hand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at any point in the code.  As a result, you may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re is in fact no problem because `longjmp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be called at the place which would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unction can return either with or without a value.  (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end of the function body is considered retur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.)  For example, this function would inspi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urious warnings can occur because GNU CC does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(including `abort' and `longjm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other useful warnings may also be enab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implic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whenever a function is im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return-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whenever a function is defined with a return-type th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int'.  Also warn about any `return' stat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value in a function whose return-type is not `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u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whenever a local variable is unused aside from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com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whenever a comment-start sequence `/*' appears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`-W' opt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write-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tring constants the type `const char[LENGTH]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address of one into a non-`const' `char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will get a warning.  These warnings will help you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code that can try to write into a string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have been very careful about using `cons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and prototypes.  Otherwise, it will just be a nuis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we did not make `-Wall' request the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extra code to write profile information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program `pr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extra code to write profile information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program `gpr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 standard list of directories for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hich is actuall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ibLIBRARY.a'.  The linker uses this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specified precise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searched include several standard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 that you specify with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s found this way are library files---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members are object files.  The linker handles an archiv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through it for members which define symbols that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ferenced but not defined.  But if the file that is fou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object file, it is linked in the usual fash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using an `-l' option and specify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`-l' searches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irectory DIR to the list of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ostd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standard system libraries and startu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.  Only the files you specify (plus `gnulib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MACHIN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-dependent option specifying something ab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machine.  These options are defin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ARGET_SWITCHES' in the machine description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s also defined by that macro, which enable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`-m' options defined in the 68000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68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c680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for a 68020 (rather than a 68000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f 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68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c68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for a 68000 (rather than a 680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6888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68881 instructions f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if 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fp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Sun FPA instructions f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soft-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library calls for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ype `int' to be 16 bits wide, like `short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nobit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bit-field instructions.  `-m68000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nobitfie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bit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se the bit-field instructions.  `-m68020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bitfield'.  This is the default if you us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r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fferent function-calling convention, in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ke a fixed number of arguments return with the `r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, which pops their arguments while retu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one instruction in the caller since there is no ne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ing convention is incompatible with the on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Unix, so you cannot use it if you need to c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the Uni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ust provide function prototypes for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variable numbers of arguments (including `print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ncorrect code will be generated for call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eriously incorrect code will result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too many arguments.  (Normally, extra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less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rtd' instruction is supported by the 68010 and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but not by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in the Vax mach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un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utput certain jump instructions (`aobleq'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nix assembler for the Vax cannot handle acros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utput those jump instructions, on the assum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emble with the GNU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de for g-format floating point numbers instead of 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achine-independent flags.  These are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float-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ore floating-point variables in regi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undesirable excess precision on machin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000 where the floating registers (of the 68881) kee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than a `double' is suppo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programs, the excess precision does only good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ly on the precise definition of IEE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`-ffloat-store' fo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no-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cognize `asm', `inline' or `typeof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These words may then be used as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no-defer-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pop the arguments to each function call as so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urns.  Normally the compiler (when optimizing)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ccumulate on the stack for several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strength-redu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optimizations of loop strength re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 of ite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combine-re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combine pass to combine an instruction that cop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into another.  This might or might not produc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hen used in addition to `-O'.  I a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 about the difference thi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force-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emory operands to be copied into registe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n them.  This may produce better code by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ferences potential common subexpressions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mon subexpressions, instruction combin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the separate register-load.  I am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ifference thi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force-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emory address constants to be copied into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rithmetic on them.  This may produce better cod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force-mem' may.  I am interested in hear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thi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omit-frame-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eep the frame pointer in a register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one.  This avoids the instructions to save,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frame pointers; it also makes an extra reg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functions.  *It also makes debugging impossi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machines, such as the Vax, this flag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standard calling sequence automatical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ame pointer and nothing is saved by pret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.  The machine-descrip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RAME_POINTER_REQUIRED' controls whether a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is flag.  *Note Register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inline-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 all simple functions into their callers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ally decides which functions are simpl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integrating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calls to a given function are integrated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clared `static', then the function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s assembler code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keep-inline-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ll calls to a given function are integ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declared `static', nevertheless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run-time callable vers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writable-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string constants in the writable data segmen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ize them.  This is for compatibility with ol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y can write into string constants.  Writing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is a very bad idea; "constants" should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no-function-c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ut function addresses in registers; make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s a constant function contain the function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sults in less efficient code, but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s that alter the assembler output may be con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performed when this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volat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all memory references through pointers to b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unsigned-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type `char' be the unsigned, like `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ind of machine has a default for what `cha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is either like `unsigned char' by default 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igned char' by default.  (Actually, a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always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`char' is always a distinct typ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igned char' or `unsigned char', even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s always just like one of tho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signed-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type `char' be signed, like `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fixed-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register named REG as a fixed register;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hould never refer to it (except perhaps as a stack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pointer or in some other fixed r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must be the name of a register.  The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re machine-specific and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GISTER_NAMES' macro in the machine descrip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call-used-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register named REG as an alloca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lobbered by function calls.  It may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es or variables that do not live acros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ompiled this way will not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flag for a register that has a fixed pervasiv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chine's execution model, such as the stack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pointer, will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call-saved-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register named REG as an alloca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y functions.  It may be allocated even for tempo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live across a call.  Functions compil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and restore the register REG if the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flag for a register that has a fixed pervasiv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chine's execution model, such as the stack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pointer, will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ort of disaster will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for a register in which function values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LET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o make debugging dumps at times specifi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possibl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RT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first 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last jum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CSE (including the jump optimization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C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loop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flow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instru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local regist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fter global regist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istics on memory usage,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edan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ll the warnings demanded by strict ANSI standard C;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that use forbidd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NSI standard C programs should compile properly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(though a rare few will require `-ansi'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option, certain GNU extensions and traditional 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as well.  With this option, they are reject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son to use this option; it exists only to satisfy pe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 preprocessor, which is run on each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ctual compilation.  If you use the `-E' opt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except C preprocessing.  Some of these options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`-E' because they request preprocessor out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itable for act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preprocessor not to discard comments. 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directory DIR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ies specified with `-I' options before the `-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re searched only for the case of `#include "FILE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searched for `#include &lt;FI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directories are specified with `-I'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I-', these directories are searched for all `#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.  (Ordinarily *all* `-I' directo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`-I-' option inhibits the u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first search directory for `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'.  Therefore, the current directory is search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ested explicitly with `-I.'.  Specify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I-' and `-I.' allows you to control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searched before the current one and which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ostd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arch the standard system directories for head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you have specified with `-I' op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f appropriate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`-nostdinc' and `-I-',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rom the search path except thos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preprocessor to output a rule suitable for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dependencies of each source file. 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preprocessor outputs one `make'-rule whos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name for that source file and whose depend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`#include'd in it.  This rule may b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continued with `\'-newline if it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' implies `-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-M' but the output mentions only the user-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`#include "FILE"'.  System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`#include &lt;FILE&gt;'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M' implies `-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acro MACRO with the empty string as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MACRO=DEF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acro MACRO as D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 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 trigraphs.  You don't want to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-damage.  The `-ansi' option also has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