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0668735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4923719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4770730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9515049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