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69215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72432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22248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25211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60365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61292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67801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7479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