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r>
    </w:p>
    <w:p>
      <w:pPr>
        <w:pStyle w:val="PreformattedText"/>
        <w:bidi w:val="0"/>
        <w:spacing w:before="0" w:after="0"/>
        <w:jc w:val="left"/>
        <w:rPr/>
      </w:pPr>
      <w:r>
        <w:rPr/>
        <w:t>\subsection log_1_9_7 Release 1.9.7</w:t>
      </w:r>
    </w:p>
    <w:p>
      <w:pPr>
        <w:pStyle w:val="PreformattedText"/>
        <w:bidi w:val="0"/>
        <w:spacing w:before="0" w:after="0"/>
        <w:jc w:val="left"/>
        <w:rPr/>
      </w:pPr>
      <w:r>
        <w:rPr/>
        <w:t>\htmlonly</w:t>
      </w:r>
    </w:p>
    <w:p>
      <w:pPr>
        <w:pStyle w:val="PreformattedText"/>
        <w:bidi w:val="0"/>
        <w:spacing w:before="0" w:after="0"/>
        <w:jc w:val="left"/>
        <w:rPr/>
      </w:pPr>
      <w:r>
        <w:rPr/>
        <w:t>&lt;b&gt;(release date 18-05-2023)&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27697 Ignores single-line /*! ... */ comment contents sometimes [&lt;a href="https://github.com/doxygen/doxygen/commit/e22f8133c3ddc9b98e4e3de6ae1c5697cd76d36c"&gt;view&lt;/a&gt;]&lt;/li&gt;</w:t>
      </w:r>
    </w:p>
    <w:p>
      <w:pPr>
        <w:pStyle w:val="PreformattedText"/>
        <w:bidi w:val="0"/>
        <w:spacing w:before="0" w:after="0"/>
        <w:jc w:val="left"/>
        <w:rPr/>
      </w:pPr>
      <w:r>
        <w:rPr/>
        <w:t>&lt;li&gt;bug 473140 Broken anonymous union data in XML [&lt;a href="https://github.com/doxygen/doxygen/commit/a18e4c76ed6415893800c7d77a2f798614fb638b"&gt;view&lt;/a&gt;]&lt;/li&gt;</w:t>
      </w:r>
    </w:p>
    <w:p>
      <w:pPr>
        <w:pStyle w:val="PreformattedText"/>
        <w:bidi w:val="0"/>
        <w:spacing w:before="0" w:after="0"/>
        <w:jc w:val="left"/>
        <w:rPr/>
      </w:pPr>
      <w:r>
        <w:rPr/>
        <w:t>&lt;li&gt;bug 548438 VERBATIM_HEADERS - only works with header files with file type [&lt;a href="https://github.com/doxygen/doxygen/commit/44d5bec27991f8d1352070eb0f763c5424ad1cd2"&gt;view&lt;/a&gt;]&lt;/li&gt;</w:t>
      </w:r>
    </w:p>
    <w:p>
      <w:pPr>
        <w:pStyle w:val="PreformattedText"/>
        <w:bidi w:val="0"/>
        <w:spacing w:before="0" w:after="0"/>
        <w:jc w:val="left"/>
        <w:rPr/>
      </w:pPr>
      <w:r>
        <w:rPr/>
        <w:t>&lt;li&gt;bug 564252 HTML output for pure virtual function with &amp;quot;throws()&amp;quot; hint is wrong [&lt;a href="https://github.com/doxygen/doxygen/commit/09edf55a01f8889698b56fda264744f3172b7d81"&gt;view&lt;/a&gt;]&lt;/li&gt;</w:t>
      </w:r>
    </w:p>
    <w:p>
      <w:pPr>
        <w:pStyle w:val="PreformattedText"/>
        <w:bidi w:val="0"/>
        <w:spacing w:before="0" w:after="0"/>
        <w:jc w:val="left"/>
        <w:rPr/>
      </w:pPr>
      <w:r>
        <w:rPr/>
        <w:t>&lt;li&gt;bug 594746 [html] wrong &amp;lt;title&amp;gt; value, missing title in page for &amp;quot;Members&amp;quot; pages [&lt;a href="https://github.com/doxygen/doxygen/commit/d5f672eaf58f25bd97dd0cf10fef547c28cf9860"&gt;view&lt;/a&gt;]&lt;/li&gt;</w:t>
      </w:r>
    </w:p>
    <w:p>
      <w:pPr>
        <w:pStyle w:val="PreformattedText"/>
        <w:bidi w:val="0"/>
        <w:spacing w:before="0" w:after="0"/>
        <w:jc w:val="left"/>
        <w:rPr/>
      </w:pPr>
      <w:r>
        <w:rPr/>
        <w:t>&lt;li&gt;bug 628022 single `-` in `&amp;lt;pre&amp;gt;` busts nesting levels [&lt;a href="https://github.com/doxygen/doxygen/commit/a20679e112c79f370848a0bae47463b89379eb92"&gt;view&lt;/a&gt;]&lt;/li&gt;</w:t>
      </w:r>
    </w:p>
    <w:p>
      <w:pPr>
        <w:pStyle w:val="PreformattedText"/>
        <w:bidi w:val="0"/>
        <w:spacing w:before="0" w:after="0"/>
        <w:jc w:val="left"/>
        <w:rPr/>
      </w:pPr>
      <w:r>
        <w:rPr/>
        <w:t>&lt;li&gt;bug 636706 Support regular expressions in EXCLUDE_SYMBOLS [&lt;a href="https://github.com/doxygen/doxygen/commit/0bb3c86729c1c39c8be9f3b8ee1358737af1fe5d"&gt;view&lt;/a&gt;]&lt;/li&gt;</w:t>
      </w:r>
    </w:p>
    <w:p>
      <w:pPr>
        <w:pStyle w:val="PreformattedText"/>
        <w:bidi w:val="0"/>
        <w:spacing w:before="0" w:after="0"/>
        <w:jc w:val="left"/>
        <w:rPr/>
      </w:pPr>
      <w:r>
        <w:rPr/>
        <w:t>&lt;li&gt;bug 752410 make.bat on UNC paths will start to erase files from c:\windows\system32 [&lt;a href="https://github.com/doxygen/doxygen/commit/0d2c81628817ebc071dc232c1cb12b5e45ba2edf"&gt;view&lt;/a&gt;]&lt;/li&gt;</w:t>
      </w:r>
    </w:p>
    <w:p>
      <w:pPr>
        <w:pStyle w:val="PreformattedText"/>
        <w:bidi w:val="0"/>
        <w:spacing w:before="0" w:after="0"/>
        <w:jc w:val="left"/>
        <w:rPr/>
      </w:pPr>
      <w:r>
        <w:rPr/>
        <w:t>&lt;li&gt;bug_665439 FILE_VERSION_FILTER incorrectly run for file references from a tagfile with filename &amp;quot;&amp;lt;tagfile&amp;gt;:/my/path&amp;quot; [&lt;a href="https://github.com/doxygen/doxygen/commit/f4162b34983545e51376c0c4b8a6cb4f728c3c8a"&gt;view&lt;/a&gt;]&lt;/li&gt;</w:t>
      </w:r>
    </w:p>
    <w:p>
      <w:pPr>
        <w:pStyle w:val="PreformattedText"/>
        <w:bidi w:val="0"/>
        <w:spacing w:before="0" w:after="0"/>
        <w:jc w:val="left"/>
        <w:rPr/>
      </w:pPr>
      <w:r>
        <w:rPr/>
        <w:t>&lt;li&gt;bug_676971 HIDE_SCOPE_NAMES also hides template declarations of template member functions in detail description [&lt;a href="https://github.com/doxygen/doxygen/commit/d8d91360786c38fe87a9cae238e8737df5e05b76"&gt;view&lt;/a&gt;]&lt;/li&gt;</w:t>
      </w:r>
    </w:p>
    <w:p>
      <w:pPr>
        <w:pStyle w:val="PreformattedText"/>
        <w:bidi w:val="0"/>
        <w:spacing w:before="0" w:after="0"/>
        <w:jc w:val="left"/>
        <w:rPr/>
      </w:pPr>
      <w:r>
        <w:rPr/>
        <w:t>&lt;li&gt;issue &lt;a href="https://github.com/doxygen/doxygen/issues/6737"&gt;#6737&lt;/a&gt; end of comment inside code block [&lt;a href="https://github.com/doxygen/doxygen/commit/27111279decbc5959234d8642097df21f2f0232e"&gt;view&lt;/a&gt;]&lt;/li&gt;</w:t>
      </w:r>
    </w:p>
    <w:p>
      <w:pPr>
        <w:pStyle w:val="PreformattedText"/>
        <w:bidi w:val="0"/>
        <w:spacing w:before="0" w:after="0"/>
        <w:jc w:val="left"/>
        <w:rPr/>
      </w:pPr>
      <w:r>
        <w:rPr/>
        <w:t>&lt;li&gt;issue &lt;a href="https://github.com/doxygen/doxygen/issues/7087"&gt;#7087&lt;/a&gt; Invalid (X)HTML in case of \mscfile, \dotfile, \diafile [&lt;a href="https://github.com/doxygen/doxygen/commit/537814e516eefd4bd5f403d90a7952d2c2356cb4"&gt;view&lt;/a&gt;], [&lt;a href="https://github.com/doxygen/doxygen/commit/5e94e4b9b84949d9804a2093e7d91e9009de87bb"&gt;view&lt;/a&gt;]&lt;/li&gt;</w:t>
      </w:r>
    </w:p>
    <w:p>
      <w:pPr>
        <w:pStyle w:val="PreformattedText"/>
        <w:bidi w:val="0"/>
        <w:spacing w:before="0" w:after="0"/>
        <w:jc w:val="left"/>
        <w:rPr/>
      </w:pPr>
      <w:r>
        <w:rPr/>
        <w:t>&lt;li&gt;issue &lt;a href="https://github.com/doxygen/doxygen/issues/7386"&gt;#7386&lt;/a&gt; Method parameters documented inline are not present in documentation when using @copydoc [&lt;a href="https://github.com/doxygen/doxygen/commit/ba225d76bb538f4471bf4581f400ba11022e4fe3"&gt;view&lt;/a&gt;]&lt;/li&gt;</w:t>
      </w:r>
    </w:p>
    <w:p>
      <w:pPr>
        <w:pStyle w:val="PreformattedText"/>
        <w:bidi w:val="0"/>
        <w:spacing w:before="0" w:after="0"/>
        <w:jc w:val="left"/>
        <w:rPr/>
      </w:pPr>
      <w:r>
        <w:rPr/>
        <w:t>&lt;li&gt;issue &lt;a href="https://github.com/doxygen/doxygen/issues/8790"&gt;#8790&lt;/a&gt; doxyrest command returns &amp;quot;duplicate member id group...&amp;quot; [&lt;a href="https://github.com/doxygen/doxygen/commit/7784867bdf0606e0d7525ee5454be54561eca594"&gt;view&lt;/a&gt;], [&lt;a href="https://github.com/doxygen/doxygen/commit/9cf482c4b1edcb01827499ffb255cb3e4cd522ee"&gt;view&lt;/a&gt;], [&lt;a href="https://github.com/doxygen/doxygen/commit/d460544167e38ce2e737ca4dd0c9dba37d5c19f3"&gt;view&lt;/a&gt;]&lt;/li&gt;</w:t>
      </w:r>
    </w:p>
    <w:p>
      <w:pPr>
        <w:pStyle w:val="PreformattedText"/>
        <w:bidi w:val="0"/>
        <w:spacing w:before="0" w:after="0"/>
        <w:jc w:val="left"/>
        <w:rPr/>
      </w:pPr>
      <w:r>
        <w:rPr/>
        <w:t>&lt;li&gt;issue &lt;a href="https://github.com/doxygen/doxygen/issues/9159"&gt;#9159&lt;/a&gt; Doxygen produces ugly empty space in LaTeX and PDF output because of hypertargets [&lt;a href="https://github.com/doxygen/doxygen/commit/0a881fd19e0f22a1990bd0d387f77e79bcc60db7"&gt;view&lt;/a&gt;]&lt;/li&gt;</w:t>
      </w:r>
    </w:p>
    <w:p>
      <w:pPr>
        <w:pStyle w:val="PreformattedText"/>
        <w:bidi w:val="0"/>
        <w:spacing w:before="0" w:after="0"/>
        <w:jc w:val="left"/>
        <w:rPr/>
      </w:pPr>
      <w:r>
        <w:rPr/>
        <w:t>&lt;li&gt;issue &lt;a href="https://github.com/doxygen/doxygen/issues/9254"&gt;#9254&lt;/a&gt; Markdown page subpage and treeview [&lt;a href="https://github.com/doxygen/doxygen/commit/e0c9d9c4187ffcd90cf56e469f94615ae9fd072c"&gt;view&lt;/a&gt;]&lt;/li&gt;</w:t>
      </w:r>
    </w:p>
    <w:p>
      <w:pPr>
        <w:pStyle w:val="PreformattedText"/>
        <w:bidi w:val="0"/>
        <w:spacing w:before="0" w:after="0"/>
        <w:jc w:val="left"/>
        <w:rPr/>
      </w:pPr>
      <w:r>
        <w:rPr/>
        <w:t>&lt;li&gt;issue &lt;a href="https://github.com/doxygen/doxygen/issues/9319"&gt;#9319&lt;/a&gt; Doc build fails with cairo 1.17.6 [&lt;a href="https://github.com/doxygen/doxygen/commit/7b2a6027775b0158304635a98de0f9b5672f163a"&gt;view&lt;/a&gt;], [&lt;a href="https://github.com/doxygen/doxygen/commit/8129939c312e4b5060042fdb93bd071b7b133381"&gt;view&lt;/a&gt;]&lt;/li&gt;</w:t>
      </w:r>
    </w:p>
    <w:p>
      <w:pPr>
        <w:pStyle w:val="PreformattedText"/>
        <w:bidi w:val="0"/>
        <w:spacing w:before="0" w:after="0"/>
        <w:jc w:val="left"/>
        <w:rPr/>
      </w:pPr>
      <w:r>
        <w:rPr/>
        <w:t>&lt;li&gt;issue &lt;a href="https://github.com/doxygen/doxygen/issues/9368"&gt;#9368&lt;/a&gt; subsubsection and beyond text rendered inline on LaTeX [&lt;a href="https://github.com/doxygen/doxygen/commit/d306e9d2bc9347f3e653abfad950e1e1710f222e"&gt;view&lt;/a&gt;]&lt;/li&gt;</w:t>
      </w:r>
    </w:p>
    <w:p>
      <w:pPr>
        <w:pStyle w:val="PreformattedText"/>
        <w:bidi w:val="0"/>
        <w:spacing w:before="0" w:after="0"/>
        <w:jc w:val="left"/>
        <w:rPr/>
      </w:pPr>
      <w:r>
        <w:rPr/>
        <w:t>&lt;li&gt;issue &lt;a href="https://github.com/doxygen/doxygen/issues/9668"&gt;#9668&lt;/a&gt; Doxygen confused with enum class in nested namespaces [&lt;a href="https://github.com/doxygen/doxygen/commit/f8eb76c729e367d745b01637c76ad0d945322599"&gt;view&lt;/a&gt;]&lt;/li&gt;</w:t>
      </w:r>
    </w:p>
    <w:p>
      <w:pPr>
        <w:pStyle w:val="PreformattedText"/>
        <w:bidi w:val="0"/>
        <w:spacing w:before="0" w:after="0"/>
        <w:jc w:val="left"/>
        <w:rPr/>
      </w:pPr>
      <w:r>
        <w:rPr/>
        <w:t>&lt;li&gt;issue &lt;a href="https://github.com/doxygen/doxygen/issues/9696"&gt;#9696&lt;/a&gt; bug 466064 Formatting-options for $datetime [&lt;a href="https://github.com/doxygen/doxygen/commit/6c4c78fabd428bb58e78645402bf4aee74778972"&gt;view&lt;/a&gt;]&lt;/li&gt;</w:t>
      </w:r>
    </w:p>
    <w:p>
      <w:pPr>
        <w:pStyle w:val="PreformattedText"/>
        <w:bidi w:val="0"/>
        <w:spacing w:before="0" w:after="0"/>
        <w:jc w:val="left"/>
        <w:rPr/>
      </w:pPr>
      <w:r>
        <w:rPr/>
        <w:t>&lt;li&gt;issue &lt;a href="https://github.com/doxygen/doxygen/issues/9713"&gt;#9713&lt;/a&gt; Variables show in &amp;quot;Related Functions&amp;quot; section [&lt;a href="https://github.com/doxygen/doxygen/commit/3261e6fd5cb818cb9449befe58381dafd04d5a8c"&gt;view&lt;/a&gt;]&lt;/li&gt;</w:t>
      </w:r>
    </w:p>
    <w:p>
      <w:pPr>
        <w:pStyle w:val="PreformattedText"/>
        <w:bidi w:val="0"/>
        <w:spacing w:before="0" w:after="0"/>
        <w:jc w:val="left"/>
        <w:rPr/>
      </w:pPr>
      <w:r>
        <w:rPr/>
        <w:t>&lt;li&gt;issue &lt;a href="https://github.com/doxygen/doxygen/issues/9718"&gt;#9718&lt;/a&gt; class diagram&amp;#39;s width is not correct and class member appears weird [&lt;a href="https://github.com/doxygen/doxygen/commit/611688a6aa445cae6b1f5b8ebe2d9a63a090b85f"&gt;view&lt;/a&gt;], [&lt;a href="https://github.com/doxygen/doxygen/commit/643d1862844a97b239faca62cf51cd54d50d9f6e"&gt;view&lt;/a&gt;], [&lt;a href="https://github.com/doxygen/doxygen/commit/7c7ad05b319fdcf01b3e16c95aa6babc0b8ccc09"&gt;view&lt;/a&gt;]&lt;/li&gt;</w:t>
      </w:r>
    </w:p>
    <w:p>
      <w:pPr>
        <w:pStyle w:val="PreformattedText"/>
        <w:bidi w:val="0"/>
        <w:spacing w:before="0" w:after="0"/>
        <w:jc w:val="left"/>
        <w:rPr/>
      </w:pPr>
      <w:r>
        <w:rPr/>
        <w:t>&lt;li&gt;issue &lt;a href="https://github.com/doxygen/doxygen/issues/9719"&gt;#9719&lt;/a&gt; \ref command does not insert title of referenced page [&lt;a href="https://github.com/doxygen/doxygen/commit/45118535cd2ec4a2849dbf3a0be26f951ed19f15"&gt;view&lt;/a&gt;], [&lt;a href="https://github.com/doxygen/doxygen/commit/e0cd796baae9f5aac22fb664b1bc689e6a10824c"&gt;view&lt;/a&gt;], [&lt;a href="https://github.com/doxygen/doxygen/commit/fbd6bd8fb68016068d42afce6a07b447ddc66e9b"&gt;view&lt;/a&gt;]&lt;/li&gt;</w:t>
      </w:r>
    </w:p>
    <w:p>
      <w:pPr>
        <w:pStyle w:val="PreformattedText"/>
        <w:bidi w:val="0"/>
        <w:spacing w:before="0" w:after="0"/>
        <w:jc w:val="left"/>
        <w:rPr/>
      </w:pPr>
      <w:r>
        <w:rPr/>
        <w:t>&lt;li&gt;issue &lt;a href="https://github.com/doxygen/doxygen/issues/9726"&gt;#9726&lt;/a&gt; \ref command doesn&amp;#39;t perform in LaTeX as described in the documentation [&lt;a href="https://github.com/doxygen/doxygen/commit/fa97afd1b33f30386ab01057781bd9dec5883cac"&gt;view&lt;/a&gt;]&lt;/li&gt;</w:t>
      </w:r>
    </w:p>
    <w:p>
      <w:pPr>
        <w:pStyle w:val="PreformattedText"/>
        <w:bidi w:val="0"/>
        <w:spacing w:before="0" w:after="0"/>
        <w:jc w:val="left"/>
        <w:rPr/>
      </w:pPr>
      <w:r>
        <w:rPr/>
        <w:t>&lt;li&gt;issue &lt;a href="https://github.com/doxygen/doxygen/issues/9756"&gt;#9756&lt;/a&gt; Doxygen produces invalid output for many C# interpolated strings [&lt;a href="https://github.com/doxygen/doxygen/commit/3afb9c13c6eef1ee3fce544ebfb7bb50828c865e"&gt;view&lt;/a&gt;]&lt;/li&gt;</w:t>
      </w:r>
    </w:p>
    <w:p>
      <w:pPr>
        <w:pStyle w:val="PreformattedText"/>
        <w:bidi w:val="0"/>
        <w:spacing w:before="0" w:after="0"/>
        <w:jc w:val="left"/>
        <w:rPr/>
      </w:pPr>
      <w:r>
        <w:rPr/>
        <w:t>&lt;li&gt;issue &lt;a href="https://github.com/doxygen/doxygen/issues/9763"&gt;#9763&lt;/a&gt; Python docstring: brief and detailed description not correctly separated by blank line [&lt;a href="https://github.com/doxygen/doxygen/commit/b70600a81b9b5fc15348c574b251342cee4bba12"&gt;view&lt;/a&gt;]&lt;/li&gt;</w:t>
      </w:r>
    </w:p>
    <w:p>
      <w:pPr>
        <w:pStyle w:val="PreformattedText"/>
        <w:bidi w:val="0"/>
        <w:spacing w:before="0" w:after="0"/>
        <w:jc w:val="left"/>
        <w:rPr/>
      </w:pPr>
      <w:r>
        <w:rPr/>
        <w:t>&lt;li&gt;issue &lt;a href="https://github.com/doxygen/doxygen/issues/9771"&gt;#9771&lt;/a&gt; Escaped double-quote in Objective-C string confuses parser [&lt;a href="https://github.com/doxygen/doxygen/commit/999ce27dcfe476ffdc6aec48e45f5898b69d44d5"&gt;view&lt;/a&gt;]&lt;/li&gt;</w:t>
      </w:r>
    </w:p>
    <w:p>
      <w:pPr>
        <w:pStyle w:val="PreformattedText"/>
        <w:bidi w:val="0"/>
        <w:spacing w:before="0" w:after="0"/>
        <w:jc w:val="left"/>
        <w:rPr/>
      </w:pPr>
      <w:r>
        <w:rPr/>
        <w:t>&lt;li&gt;issue &lt;a href="https://github.com/doxygen/doxygen/issues/9779"&gt;#9779&lt;/a&gt; Doxygen doesn&amp;#39;t correctly treat nested \if statements [&lt;a href="https://github.com/doxygen/doxygen/commit/029c4a5d2a12a27dfd5c3cb1c37793cb23fa60eb"&gt;view&lt;/a&gt;]&lt;/li&gt;</w:t>
      </w:r>
    </w:p>
    <w:p>
      <w:pPr>
        <w:pStyle w:val="PreformattedText"/>
        <w:bidi w:val="0"/>
        <w:spacing w:before="0" w:after="0"/>
        <w:jc w:val="left"/>
        <w:rPr/>
      </w:pPr>
      <w:r>
        <w:rPr/>
        <w:t>&lt;li&gt;issue &lt;a href="https://github.com/doxygen/doxygen/issues/9783"&gt;#9783&lt;/a&gt; Some functions are not listed in &amp;quot;referenced by&amp;quot; [&lt;a href="https://github.com/doxygen/doxygen/commit/b80a0b98a40c22b5e4f4e0140f2031846ec66172"&gt;view&lt;/a&gt;]&lt;/li&gt;</w:t>
      </w:r>
    </w:p>
    <w:p>
      <w:pPr>
        <w:pStyle w:val="PreformattedText"/>
        <w:bidi w:val="0"/>
        <w:spacing w:before="0" w:after="0"/>
        <w:jc w:val="left"/>
        <w:rPr/>
      </w:pPr>
      <w:r>
        <w:rPr/>
        <w:t>&lt;li&gt;issue &lt;a href="https://github.com/doxygen/doxygen/issues/9810"&gt;#9810&lt;/a&gt; Math in bibliography [&lt;a href="https://github.com/doxygen/doxygen/commit/001deb1d2647b77aa735993a02f8acff4ab96cb4"&gt;view&lt;/a&gt;]&lt;/li&gt;</w:t>
      </w:r>
    </w:p>
    <w:p>
      <w:pPr>
        <w:pStyle w:val="PreformattedText"/>
        <w:bidi w:val="0"/>
        <w:spacing w:before="0" w:after="0"/>
        <w:jc w:val="left"/>
        <w:rPr/>
      </w:pPr>
      <w:r>
        <w:rPr/>
        <w:t>&lt;li&gt;issue &lt;a href="https://github.com/doxygen/doxygen/issues/9816"&gt;#9816&lt;/a&gt; Missing search files in QCH content [&lt;a href="https://github.com/doxygen/doxygen/commit/08b52217b75b45ea469d0bb5fa5b6b45540a3d27"&gt;view&lt;/a&gt;], [&lt;a href="https://github.com/doxygen/doxygen/commit/3795d355ccdaf557b69e38a6b83dc92ce990f097"&gt;view&lt;/a&gt;]&lt;/li&gt;</w:t>
      </w:r>
    </w:p>
    <w:p>
      <w:pPr>
        <w:pStyle w:val="PreformattedText"/>
        <w:bidi w:val="0"/>
        <w:spacing w:before="0" w:after="0"/>
        <w:jc w:val="left"/>
        <w:rPr/>
      </w:pPr>
      <w:r>
        <w:rPr/>
        <w:t>&lt;li&gt;issue &lt;a href="https://github.com/doxygen/doxygen/issues/9831"&gt;#9831&lt;/a&gt; @exception description paragraph does not accept @ref tag [&lt;a href="https://github.com/doxygen/doxygen/commit/17c294213fee2a0b6799bc136eb92db8470da111"&gt;view&lt;/a&gt;], [&lt;a href="https://github.com/doxygen/doxygen/commit/17eff36e7f6e88b34b31ffcf66c9396b9ecd6191"&gt;view&lt;/a&gt;]&lt;/li&gt;</w:t>
      </w:r>
    </w:p>
    <w:p>
      <w:pPr>
        <w:pStyle w:val="PreformattedText"/>
        <w:bidi w:val="0"/>
        <w:spacing w:before="0" w:after="0"/>
        <w:jc w:val="left"/>
        <w:rPr/>
      </w:pPr>
      <w:r>
        <w:rPr/>
        <w:t>&lt;li&gt;issue &lt;a href="https://github.com/doxygen/doxygen/issues/9839"&gt;#9839&lt;/a&gt; Server side search is returning wrong results [&lt;a href="https://github.com/doxygen/doxygen/commit/134e0e351c9d0009ac411a0fa195644f771fe673"&gt;view&lt;/a&gt;]&lt;/li&gt;</w:t>
      </w:r>
    </w:p>
    <w:p>
      <w:pPr>
        <w:pStyle w:val="PreformattedText"/>
        <w:bidi w:val="0"/>
        <w:spacing w:before="0" w:after="0"/>
        <w:jc w:val="left"/>
        <w:rPr/>
      </w:pPr>
      <w:r>
        <w:rPr/>
        <w:t>&lt;li&gt;issue &lt;a href="https://github.com/doxygen/doxygen/issues/9845"&gt;#9845&lt;/a&gt; C# parser reads &amp;quot;$&amp;quot; as &amp;quot;Interpolated string expression&amp;quot; which is not correct [&lt;a href="https://github.com/doxygen/doxygen/commit/f8de97ca6056b80f2d544eb2006dbb12a2b0e718"&gt;view&lt;/a&gt;]&lt;/li&gt;</w:t>
      </w:r>
    </w:p>
    <w:p>
      <w:pPr>
        <w:pStyle w:val="PreformattedText"/>
        <w:bidi w:val="0"/>
        <w:spacing w:before="0" w:after="0"/>
        <w:jc w:val="left"/>
        <w:rPr/>
      </w:pPr>
      <w:r>
        <w:rPr/>
        <w:t>&lt;li&gt;issue &lt;a href="https://github.com/doxygen/doxygen/issues/9846"&gt;#9846&lt;/a&gt; Python functions with and without type hints displayed inconsistently. [&lt;a href="https://github.com/doxygen/doxygen/commit/2019fee7edd25cfefa3c6f7514a94a628a4c2fb7"&gt;view&lt;/a&gt;]&lt;/li&gt;</w:t>
      </w:r>
    </w:p>
    <w:p>
      <w:pPr>
        <w:pStyle w:val="PreformattedText"/>
        <w:bidi w:val="0"/>
        <w:spacing w:before="0" w:after="0"/>
        <w:jc w:val="left"/>
        <w:rPr/>
      </w:pPr>
      <w:r>
        <w:rPr/>
        <w:t>&lt;li&gt;issue &lt;a href="https://github.com/doxygen/doxygen/issues/9850"&gt;#9850&lt;/a&gt; Link to class enum in namespace not working in file reference [&lt;a href="https://github.com/doxygen/doxygen/commit/ea88834eff063ef54799ca22cb149991a235c025"&gt;view&lt;/a&gt;]&lt;/li&gt;</w:t>
      </w:r>
    </w:p>
    <w:p>
      <w:pPr>
        <w:pStyle w:val="PreformattedText"/>
        <w:bidi w:val="0"/>
        <w:spacing w:before="0" w:after="0"/>
        <w:jc w:val="left"/>
        <w:rPr/>
      </w:pPr>
      <w:r>
        <w:rPr/>
        <w:t>&lt;li&gt;issue &lt;a href="https://github.com/doxygen/doxygen/issues/9852"&gt;#9852&lt;/a&gt; Operator&amp;lt;&amp;lt; not parsed correctly in template class [&lt;a href="https://github.com/doxygen/doxygen/commit/99d4a28e28929af892cb116d60e4935f9c46bfbc"&gt;view&lt;/a&gt;]&lt;/li&gt;</w:t>
      </w:r>
    </w:p>
    <w:p>
      <w:pPr>
        <w:pStyle w:val="PreformattedText"/>
        <w:bidi w:val="0"/>
        <w:spacing w:before="0" w:after="0"/>
        <w:jc w:val="left"/>
        <w:rPr/>
      </w:pPr>
      <w:r>
        <w:rPr/>
        <w:t>&lt;li&gt;issue &lt;a href="https://github.com/doxygen/doxygen/issues/9855"&gt;#9855&lt;/a&gt; HTML: TOC: Smooth scrolling [&lt;a href="https://github.com/doxygen/doxygen/commit/a72c7b6629eb7675939cdfecf9eb21473bf62e73"&gt;view&lt;/a&gt;]&lt;/li&gt;</w:t>
      </w:r>
    </w:p>
    <w:p>
      <w:pPr>
        <w:pStyle w:val="PreformattedText"/>
        <w:bidi w:val="0"/>
        <w:spacing w:before="0" w:after="0"/>
        <w:jc w:val="left"/>
        <w:rPr/>
      </w:pPr>
      <w:r>
        <w:rPr/>
        <w:t>&lt;li&gt;issue &lt;a href="https://github.com/doxygen/doxygen/issues/9858"&gt;#9858&lt;/a&gt; Markdown: Heading auto id starting with digit of minus sign [&lt;a href="https://github.com/doxygen/doxygen/commit/be6a5142ae56970f5bb6f8d7250d6e8a3857d790"&gt;view&lt;/a&gt;]&lt;/li&gt;</w:t>
      </w:r>
    </w:p>
    <w:p>
      <w:pPr>
        <w:pStyle w:val="PreformattedText"/>
        <w:bidi w:val="0"/>
        <w:spacing w:before="0" w:after="0"/>
        <w:jc w:val="left"/>
        <w:rPr/>
      </w:pPr>
      <w:r>
        <w:rPr/>
        <w:t>&lt;li&gt;issue &lt;a href="https://github.com/doxygen/doxygen/issues/9861"&gt;#9861&lt;/a&gt; Links among markdown files don&amp;#39;t work if upstream path element contains space [&lt;a href="https://github.com/doxygen/doxygen/commit/b8c00336322b2f285677b5ca3aff4a25be353341"&gt;view&lt;/a&gt;]&lt;/li&gt;</w:t>
      </w:r>
    </w:p>
    <w:p>
      <w:pPr>
        <w:pStyle w:val="PreformattedText"/>
        <w:bidi w:val="0"/>
        <w:spacing w:before="0" w:after="0"/>
        <w:jc w:val="left"/>
        <w:rPr/>
      </w:pPr>
      <w:r>
        <w:rPr/>
        <w:t>&lt;li&gt;issue &lt;a href="https://github.com/doxygen/doxygen/issues/9883"&gt;#9883&lt;/a&gt; Performance issues when HAVE_DOT is YES to make \dot work, and CLASS_GRAPH=GRAPH is also used [&lt;a href="https://github.com/doxygen/doxygen/commit/9ae0491637d586af5193ac32994e5d664774fd4c"&gt;view&lt;/a&gt;]&lt;/li&gt;</w:t>
      </w:r>
    </w:p>
    <w:p>
      <w:pPr>
        <w:pStyle w:val="PreformattedText"/>
        <w:bidi w:val="0"/>
        <w:spacing w:before="0" w:after="0"/>
        <w:jc w:val="left"/>
        <w:rPr/>
      </w:pPr>
      <w:r>
        <w:rPr/>
        <w:t>&lt;li&gt;issue &lt;a href="https://github.com/doxygen/doxygen/issues/9885"&gt;#9885&lt;/a&gt; References to enum member partially broken since v1.9.5 [&lt;a href="https://github.com/doxygen/doxygen/commit/2cc5b9c38de5f64c8af0bdd2bfceb204b55882ba"&gt;view&lt;/a&gt;]&lt;/li&gt;</w:t>
      </w:r>
    </w:p>
    <w:p>
      <w:pPr>
        <w:pStyle w:val="PreformattedText"/>
        <w:bidi w:val="0"/>
        <w:spacing w:before="0" w:after="0"/>
        <w:jc w:val="left"/>
        <w:rPr/>
      </w:pPr>
      <w:r>
        <w:rPr/>
        <w:t>&lt;li&gt;issue &lt;a href="https://github.com/doxygen/doxygen/issues/9911"&gt;#9911&lt;/a&gt; Support ##&amp;lt; for documenting members and variables [&lt;a href="https://github.com/doxygen/doxygen/commit/0ce15a8bea647832dead6ea655b21088c2808849"&gt;view&lt;/a&gt;]&lt;/li&gt;</w:t>
      </w:r>
    </w:p>
    <w:p>
      <w:pPr>
        <w:pStyle w:val="PreformattedText"/>
        <w:bidi w:val="0"/>
        <w:spacing w:before="0" w:after="0"/>
        <w:jc w:val="left"/>
        <w:rPr/>
      </w:pPr>
      <w:r>
        <w:rPr/>
        <w:t>&lt;li&gt;issue &lt;a href="https://github.com/doxygen/doxygen/issues/9921"&gt;#9921&lt;/a&gt; HIDE_SCOPE_NAMES does not hide names in  treeview [&lt;a href="https://github.com/doxygen/doxygen/commit/cb100ec0f7027136e4efa05b0e9c71cdc1de0989"&gt;view&lt;/a&gt;]&lt;/li&gt;</w:t>
      </w:r>
    </w:p>
    <w:p>
      <w:pPr>
        <w:pStyle w:val="PreformattedText"/>
        <w:bidi w:val="0"/>
        <w:spacing w:before="0" w:after="0"/>
        <w:jc w:val="left"/>
        <w:rPr/>
      </w:pPr>
      <w:r>
        <w:rPr/>
        <w:t>&lt;li&gt;issue &lt;a href="https://github.com/doxygen/doxygen/issues/9932"&gt;#9932&lt;/a&gt; Incomplete Style.css [&lt;a href="https://github.com/doxygen/doxygen/commit/b6c285f3c2fc0f2bf8ce7c059380c333ec02a25e"&gt;view&lt;/a&gt;]&lt;/li&gt;</w:t>
      </w:r>
    </w:p>
    <w:p>
      <w:pPr>
        <w:pStyle w:val="PreformattedText"/>
        <w:bidi w:val="0"/>
        <w:spacing w:before="0" w:after="0"/>
        <w:jc w:val="left"/>
        <w:rPr/>
      </w:pPr>
      <w:r>
        <w:rPr/>
        <w:t>&lt;li&gt;issue &lt;a href="https://github.com/doxygen/doxygen/issues/9935"&gt;#9935&lt;/a&gt; Doxygen WARN_LOGFILE needs to create folder [&lt;a href="https://github.com/doxygen/doxygen/commit/445bf55439ac0f67715e62eebaea1f97fbc5f825"&gt;view&lt;/a&gt;]&lt;/li&gt;</w:t>
      </w:r>
    </w:p>
    <w:p>
      <w:pPr>
        <w:pStyle w:val="PreformattedText"/>
        <w:bidi w:val="0"/>
        <w:spacing w:before="0" w:after="0"/>
        <w:jc w:val="left"/>
        <w:rPr/>
      </w:pPr>
      <w:r>
        <w:rPr/>
        <w:t>&lt;li&gt;issue &lt;a href="https://github.com/doxygen/doxygen/issues/9942"&gt;#9942&lt;/a&gt; warning: Member try (variable) of namespace lib_validation is not documented. [&lt;a href="https://github.com/doxygen/doxygen/commit/36d424766c53e3675df90d829bc802a4fcee4d43"&gt;view&lt;/a&gt;]&lt;/li&gt;</w:t>
      </w:r>
    </w:p>
    <w:p>
      <w:pPr>
        <w:pStyle w:val="PreformattedText"/>
        <w:bidi w:val="0"/>
        <w:spacing w:before="0" w:after="0"/>
        <w:jc w:val="left"/>
        <w:rPr/>
      </w:pPr>
      <w:r>
        <w:rPr/>
        <w:t>&lt;li&gt;issue &lt;a href="https://github.com/doxygen/doxygen/issues/9947"&gt;#9947&lt;/a&gt; Attributes resulting of an unpacked tuple are not documented (Python) [&lt;a href="https://github.com/doxygen/doxygen/commit/79bad80640352fc168b8fa05f8e1305ed0c97292"&gt;view&lt;/a&gt;], [&lt;a href="https://github.com/doxygen/doxygen/commit/91109585294d9452b217c7c431b7659ccbeb3f91"&gt;view&lt;/a&gt;], [&lt;a href="https://github.com/doxygen/doxygen/commit/ac1bcfbb18caaf9f3df8efc1eae9b57af9446045"&gt;view&lt;/a&gt;], [&lt;a href="https://github.com/doxygen/doxygen/commit/ceb73af3153c271ada2d87134d6bfab2986a69bd"&gt;view&lt;/a&gt;]&lt;/li&gt;</w:t>
      </w:r>
    </w:p>
    <w:p>
      <w:pPr>
        <w:pStyle w:val="PreformattedText"/>
        <w:bidi w:val="0"/>
        <w:spacing w:before="0" w:after="0"/>
        <w:jc w:val="left"/>
        <w:rPr/>
      </w:pPr>
      <w:r>
        <w:rPr/>
        <w:t>&lt;li&gt;issue &lt;a href="https://github.com/doxygen/doxygen/issues/9950"&gt;#9950&lt;/a&gt; PlantUML is not fully supported in markdown fenced code blocks [&lt;a href="https://github.com/doxygen/doxygen/commit/b29cb9a4f922e751bc1ceea1bbbb872000dd39ad"&gt;view&lt;/a&gt;]&lt;/li&gt;</w:t>
      </w:r>
    </w:p>
    <w:p>
      <w:pPr>
        <w:pStyle w:val="PreformattedText"/>
        <w:bidi w:val="0"/>
        <w:spacing w:before="0" w:after="0"/>
        <w:jc w:val="left"/>
        <w:rPr/>
      </w:pPr>
      <w:r>
        <w:rPr/>
        <w:t>&lt;li&gt;issue &lt;a href="https://github.com/doxygen/doxygen/issues/9963"&gt;#9963&lt;/a&gt; [VHDL] - Generic parameter list of generic subprograms are not printed [&lt;a href="https://github.com/doxygen/doxygen/commit/f6e54b1f4a6721e2ac26e9e67e846ffac3e2b80f"&gt;view&lt;/a&gt;]&lt;/li&gt;</w:t>
      </w:r>
    </w:p>
    <w:p>
      <w:pPr>
        <w:pStyle w:val="PreformattedText"/>
        <w:bidi w:val="0"/>
        <w:spacing w:before="0" w:after="0"/>
        <w:jc w:val="left"/>
        <w:rPr/>
      </w:pPr>
      <w:r>
        <w:rPr/>
        <w:t>&lt;li&gt;issue &lt;a href="https://github.com/doxygen/doxygen/issues/9963"&gt;#9963&lt;/a&gt; [&lt;a href="https://github.com/doxygen/doxygen/commit/46c84a40d12edea42a577fbe6703cf90281d5a49"&gt;view&lt;/a&gt;]&lt;/li&gt;</w:t>
      </w:r>
    </w:p>
    <w:p>
      <w:pPr>
        <w:pStyle w:val="PreformattedText"/>
        <w:bidi w:val="0"/>
        <w:spacing w:before="0" w:after="0"/>
        <w:jc w:val="left"/>
        <w:rPr/>
      </w:pPr>
      <w:r>
        <w:rPr/>
        <w:t>&lt;li&gt;issue &lt;a href="https://github.com/doxygen/doxygen/issues/10006"&gt;#10006&lt;/a&gt; Problem with generated documentation when a method is named &amp;#39;exception&amp;#39; [&lt;a href="https://github.com/doxygen/doxygen/commit/5c23efee868a49e9a1dc7f0c7f98f856b6be7a0d"&gt;view&lt;/a&gt;]&lt;/li&gt;</w:t>
      </w:r>
    </w:p>
    <w:p>
      <w:pPr>
        <w:pStyle w:val="PreformattedText"/>
        <w:bidi w:val="0"/>
        <w:spacing w:before="0" w:after="0"/>
        <w:jc w:val="left"/>
        <w:rPr/>
      </w:pPr>
      <w:r>
        <w:rPr/>
        <w:t>&lt;li&gt;issue &lt;a href="https://github.com/doxygen/doxygen/issues/10010"&gt;#10010&lt;/a&gt; SHOW_HEADERFILE doesn&amp;#39;t work well for headers with no file extension [&lt;a href="https://github.com/doxygen/doxygen/commit/093e2a058fc2f8eaaa2c91e6cf1537b11ae368a3"&gt;view&lt;/a&gt;]&lt;/li&gt;</w:t>
      </w:r>
    </w:p>
    <w:p>
      <w:pPr>
        <w:pStyle w:val="PreformattedText"/>
        <w:bidi w:val="0"/>
        <w:spacing w:before="0" w:after="0"/>
        <w:jc w:val="left"/>
        <w:rPr/>
      </w:pPr>
      <w:r>
        <w:rPr/>
        <w:t>&lt;li&gt;issue &lt;a href="https://github.com/doxygen/doxygen/issues/10013"&gt;#10013&lt;/a&gt; infinite recursion (stack overflow) in findScopeFromQualifiedName [&lt;a href="https://github.com/doxygen/doxygen/commit/bc42dee774f000aeb3a47c4f3af0919dc4dd3ae4"&gt;view&lt;/a&gt;]&lt;/li&gt;</w:t>
      </w:r>
    </w:p>
    <w:p>
      <w:pPr>
        <w:pStyle w:val="PreformattedText"/>
        <w:bidi w:val="0"/>
        <w:spacing w:before="0" w:after="0"/>
        <w:jc w:val="left"/>
        <w:rPr/>
      </w:pPr>
      <w:r>
        <w:rPr/>
        <w:t>&lt;li&gt;issue &lt;a href="https://github.com/doxygen/doxygen/issues/10015"&gt;#10015&lt;/a&gt; Add warning when file set for USE_MDFILE_AS_MAINPAGE isn&amp;#39;t found [&lt;a href="https://github.com/doxygen/doxygen/commit/76050edf30117f686e91830ba2b31f6a2d2db7c9"&gt;view&lt;/a&gt;]&lt;/li&gt;</w:t>
      </w:r>
    </w:p>
    <w:p>
      <w:pPr>
        <w:pStyle w:val="PreformattedText"/>
        <w:bidi w:val="0"/>
        <w:spacing w:before="0" w:after="0"/>
        <w:jc w:val="left"/>
        <w:rPr/>
      </w:pPr>
      <w:r>
        <w:rPr/>
        <w:t>&lt;li&gt;issue &lt;a href="https://github.com/doxygen/doxygen/issues/10050"&gt;#10050&lt;/a&gt; Typo in the Doxygen \todo documentation [&lt;a href="https://github.com/doxygen/doxygen/commit/cd2e68acab939e1cfa69a4ceab75d5703cceb914"&gt;view&lt;/a&gt;]&lt;/li&gt;</w:t>
      </w:r>
    </w:p>
    <w:p>
      <w:pPr>
        <w:pStyle w:val="PreformattedText"/>
        <w:bidi w:val="0"/>
        <w:spacing w:before="0" w:after="0"/>
        <w:jc w:val="left"/>
        <w:rPr/>
      </w:pPr>
      <w:r>
        <w:rPr/>
        <w:t>&lt;li&gt;avoid csp insecure eval on search box. [&lt;a href="https://github.com/doxygen/doxygen/commit/f2bf9aa16e99e0b197188b5f577564b897d152c4"&gt;view&lt;/a&gt;]&lt;/li&gt;</w:t>
      </w:r>
    </w:p>
    <w:p>
      <w:pPr>
        <w:pStyle w:val="PreformattedText"/>
        <w:bidi w:val="0"/>
        <w:spacing w:before="0" w:after="0"/>
        <w:jc w:val="left"/>
        <w:rPr/>
      </w:pPr>
      <w:r>
        <w:rPr/>
        <w:t>&lt;li&gt;fix sqlite3gen regressions from 592aaa4 [&lt;a href="https://github.com/doxygen/doxygen/commit/707e3e354ec652b688b10206e6840afd13b10f69"&gt;view&lt;/a&gt;]&lt;/li&gt;</w:t>
      </w:r>
    </w:p>
    <w:p>
      <w:pPr>
        <w:pStyle w:val="PreformattedText"/>
        <w:bidi w:val="0"/>
        <w:spacing w:before="0" w:after="0"/>
        <w:jc w:val="left"/>
        <w:rPr/>
      </w:pPr>
      <w:r>
        <w:rPr/>
        <w:t>&lt;li&gt;Fix server based search for PHP 8.1 [&lt;a href="https://github.com/doxygen/doxygen/commit/9ab5f4f8780c3e0a89eda8a3e34532dff8ed5fe9"&gt;view&lt;/a&gt;]&lt;/li&gt;</w:t>
      </w:r>
    </w:p>
    <w:p>
      <w:pPr>
        <w:pStyle w:val="PreformattedText"/>
        <w:bidi w:val="0"/>
        <w:spacing w:before="0" w:after="0"/>
        <w:jc w:val="left"/>
        <w:rPr/>
      </w:pPr>
      <w:r>
        <w:rPr/>
        <w:t>&lt;li&gt;search: Fix incorrect result count in opensearch suggestions [&lt;a href="https://github.com/doxygen/doxygen/commit/633278275881ca214b686f37057bc17954da6c8d"&gt;view&lt;/a&gt;]&lt;/li&gt;</w:t>
      </w:r>
    </w:p>
    <w:p>
      <w:pPr>
        <w:pStyle w:val="PreformattedText"/>
        <w:bidi w:val="0"/>
        <w:spacing w:before="0" w:after="0"/>
        <w:jc w:val="left"/>
        <w:rPr/>
      </w:pPr>
      <w:r>
        <w:rPr/>
        <w:t>&lt;li&gt;Don&amp;#39;t show `__pad*__` for unnamed bitfields [&lt;a href="https://github.com/doxygen/doxygen/commit/78cf16790f3b39fe782135823d0faa2638746a44"&gt;view&lt;/a&gt;]&lt;/li&gt;</w:t>
      </w:r>
    </w:p>
    <w:p>
      <w:pPr>
        <w:pStyle w:val="PreformattedText"/>
        <w:bidi w:val="0"/>
        <w:spacing w:before="0" w:after="0"/>
        <w:jc w:val="left"/>
        <w:rPr/>
      </w:pPr>
      <w:r>
        <w:rPr/>
        <w:t>&lt;li&gt;Check and copy logo file for rtf output [&lt;a href="https://github.com/doxygen/doxygen/commit/60e3e57441b69d0361279f22c6282d4aaa7e4220"&gt;view&lt;/a&gt;]&lt;/li&gt;</w:t>
      </w:r>
    </w:p>
    <w:p>
      <w:pPr>
        <w:pStyle w:val="PreformattedText"/>
        <w:bidi w:val="0"/>
        <w:spacing w:before="0" w:after="0"/>
        <w:jc w:val="left"/>
        <w:rPr/>
      </w:pPr>
      <w:r>
        <w:rPr/>
        <w:t>&lt;li&gt;Escape `-` sign in fontname settings substring as well [&lt;a href="https://github.com/doxygen/doxygen/commit/58ca91c3ec4adff6189de3d0acdf669eb241900d"&gt;view&lt;/a&gt;], [&lt;a href="https://github.com/doxygen/doxygen/commit/abd764927444af973b3cd071ebd219578c6b5938"&gt;view&lt;/a&gt;]&lt;/li&gt;</w:t>
      </w:r>
    </w:p>
    <w:p>
      <w:pPr>
        <w:pStyle w:val="PreformattedText"/>
        <w:bidi w:val="0"/>
        <w:spacing w:before="0" w:after="0"/>
        <w:jc w:val="left"/>
        <w:rPr/>
      </w:pPr>
      <w:r>
        <w:rPr/>
        <w:t>&lt;li&gt;Latex incorrect handling of backticks in code fragments [&lt;a href="https://github.com/doxygen/doxygen/commit/7fe787eb41907a1b7b2057e91125f59004dbeb51"&gt;view&lt;/a&gt;]&lt;/li&gt;</w:t>
      </w:r>
    </w:p>
    <w:p>
      <w:pPr>
        <w:pStyle w:val="PreformattedText"/>
        <w:bidi w:val="0"/>
        <w:spacing w:before="0" w:after="0"/>
        <w:jc w:val="left"/>
        <w:rPr/>
      </w:pPr>
      <w:r>
        <w:rPr/>
        <w:t>&lt;li&gt;Variables were shown with () in the client side search results [&lt;a href="https://github.com/doxygen/doxygen/commit/debe26c561547d09f855b28dc3e77b97599fed08"&gt;view&lt;/a&gt;]&lt;/li&gt;</w:t>
      </w:r>
    </w:p>
    <w:p>
      <w:pPr>
        <w:pStyle w:val="PreformattedText"/>
        <w:bidi w:val="0"/>
        <w:spacing w:before="0" w:after="0"/>
        <w:jc w:val="left"/>
        <w:rPr/>
      </w:pPr>
      <w:r>
        <w:rPr/>
        <w:t>&lt;li&gt;Prevent bogus type assignment in Python output [&lt;a href="https://github.com/doxygen/doxygen/commit/c78c2de736183dce44e8a1e124daffebcae15afb"&gt;view&lt;/a&gt;]&lt;/li&gt;</w:t>
      </w:r>
    </w:p>
    <w:p>
      <w:pPr>
        <w:pStyle w:val="PreformattedText"/>
        <w:bidi w:val="0"/>
        <w:spacing w:before="0" w:after="0"/>
        <w:jc w:val="left"/>
        <w:rPr/>
      </w:pPr>
      <w:r>
        <w:rPr/>
        <w:t>&lt;li&gt;Rename correct file to .bak when using &amp;quot;doxygen -u &amp;lt;some-path&amp;gt;&amp;quot; (issue #10035) [&lt;a href="https://github.com/doxygen/doxygen/commit/cbae9ff07299c52ee5a62937b7c34c538cf9827a"&gt;view&lt;/a&gt;]&lt;/li&gt;</w:t>
      </w:r>
    </w:p>
    <w:p>
      <w:pPr>
        <w:pStyle w:val="PreformattedText"/>
        <w:bidi w:val="0"/>
        <w:spacing w:before="0" w:after="0"/>
        <w:jc w:val="left"/>
        <w:rPr/>
      </w:pPr>
      <w:r>
        <w:rPr/>
        <w:t>&lt;li&gt;Double identifiers due to mapping to same id of file names [&lt;a href="https://github.com/doxygen/doxygen/commit/6d22c7a3ede12694d87ee836815a206f6fa41a29"&gt;view&lt;/a&gt;], [&lt;a href="https://github.com/doxygen/doxygen/commit/be9057db133c5a27143946eaf4b842b176a5ad8e"&gt;view&lt;/a&gt;]&lt;/li&gt;</w:t>
      </w:r>
    </w:p>
    <w:p>
      <w:pPr>
        <w:pStyle w:val="PreformattedText"/>
        <w:bidi w:val="0"/>
        <w:spacing w:before="0" w:after="0"/>
        <w:jc w:val="left"/>
        <w:rPr/>
      </w:pPr>
      <w:r>
        <w:rPr/>
        <w:t>&lt;li&gt;Fixed cross referencing issue. [&lt;a href="https://github.com/doxygen/doxygen/commit/7fdda21c50ce27db98b3b80dbf18e7ca3188c35b"&gt;view&lt;/a&gt;]&lt;/li&gt;</w:t>
      </w:r>
    </w:p>
    <w:p>
      <w:pPr>
        <w:pStyle w:val="PreformattedText"/>
        <w:bidi w:val="0"/>
        <w:spacing w:before="0" w:after="0"/>
        <w:jc w:val="left"/>
        <w:rPr/>
      </w:pPr>
      <w:r>
        <w:rPr/>
        <w:t>&lt;li&gt;Limit index fields in hhk file of chm file. [&lt;a href="https://github.com/doxygen/doxygen/commit/6314654f4576d0d6f62d5a541ab5bf93e695dcde"&gt;view&lt;/a&gt;]&lt;/li&gt;</w:t>
      </w:r>
    </w:p>
    <w:p>
      <w:pPr>
        <w:pStyle w:val="PreformattedText"/>
        <w:bidi w:val="0"/>
        <w:spacing w:before="0" w:after="0"/>
        <w:jc w:val="left"/>
        <w:rPr/>
      </w:pPr>
      <w:r>
        <w:rPr/>
        <w:t>&lt;li&gt;Hide undocumented group members when `HIDE_UNDOC_MEMBERS=YES` [&lt;a href="https://github.com/doxygen/doxygen/commit/397a238fca0de75848b5b0146ce058cef6ec9726"&gt;view&lt;/a&gt;]&lt;/li&gt;</w:t>
      </w:r>
    </w:p>
    <w:p>
      <w:pPr>
        <w:pStyle w:val="PreformattedText"/>
        <w:bidi w:val="0"/>
        <w:spacing w:before="0" w:after="0"/>
        <w:jc w:val="left"/>
        <w:rPr/>
      </w:pPr>
      <w:r>
        <w:rPr/>
        <w:t>&lt;li&gt;Handling of `\noop` command in preprocessor [&lt;a href="https://github.com/doxygen/doxygen/commit/e745684ab69b940cdb5ea9df689e0aab7f05958f"&gt;view&lt;/a&gt;]&lt;/li&gt;</w:t>
      </w:r>
    </w:p>
    <w:p>
      <w:pPr>
        <w:pStyle w:val="PreformattedText"/>
        <w:bidi w:val="0"/>
        <w:spacing w:before="0" w:after="0"/>
        <w:jc w:val="left"/>
        <w:rPr/>
      </w:pPr>
      <w:r>
        <w:rPr/>
        <w:t>&lt;li&gt;Handling of verbatim type sections in preprocessor [&lt;a href="https://github.com/doxygen/doxygen/commit/ec3559aac0b00caae8866ebe74f2e3b2e1d24fa3"&gt;view&lt;/a&gt;],</w:t>
      </w:r>
    </w:p>
    <w:p>
      <w:pPr>
        <w:pStyle w:val="PreformattedText"/>
        <w:bidi w:val="0"/>
        <w:spacing w:before="0" w:after="0"/>
        <w:jc w:val="left"/>
        <w:rPr/>
      </w:pPr>
      <w:r>
        <w:rPr/>
        <w:t>[&lt;a href="https://github.com/doxygen/doxygen/commit/8a8c635b3f9fc696f3a2babee2e2000b4d60fd4c"&gt;view&lt;/a&gt;]&lt;/li&gt;</w:t>
      </w:r>
    </w:p>
    <w:p>
      <w:pPr>
        <w:pStyle w:val="PreformattedText"/>
        <w:bidi w:val="0"/>
        <w:spacing w:before="0" w:after="0"/>
        <w:jc w:val="left"/>
        <w:rPr/>
      </w:pPr>
      <w:r>
        <w:rPr/>
        <w:t>&lt;li&gt;Fixes for type bound procedures in Fortran [&lt;a href="https://github.com/doxygen/doxygen/commit/dc1fea528435dd8189b0a9ab2de5ab996d437945"&gt;view&lt;/a&gt;]&lt;/li&gt;</w:t>
      </w:r>
    </w:p>
    <w:p>
      <w:pPr>
        <w:pStyle w:val="PreformattedText"/>
        <w:bidi w:val="0"/>
        <w:spacing w:before="0" w:after="0"/>
        <w:jc w:val="left"/>
        <w:rPr/>
      </w:pPr>
      <w:r>
        <w:rPr/>
        <w:t>&lt;li&gt;Incorrect warning about not matching number of `#if` / `#endif` [&lt;a href="https://github.com/doxygen/doxygen/commit/c481921e346c347d92e0f7399710e8398ba6cf39"&gt;view&lt;/a&gt;]&lt;/li&gt;</w:t>
      </w:r>
    </w:p>
    <w:p>
      <w:pPr>
        <w:pStyle w:val="PreformattedText"/>
        <w:bidi w:val="0"/>
        <w:spacing w:before="0" w:after="0"/>
        <w:jc w:val="left"/>
        <w:rPr/>
      </w:pPr>
      <w:r>
        <w:rPr/>
        <w:t>&lt;li&gt;Text on start line of fenced code block should not be ignored. [&lt;a href="https://github.com/doxygen/doxygen/commit/078d0fb68a60580fcbc772a968f0b3b086e63243"&gt;view&lt;/a&gt;], [&lt;a href="https://github.com/doxygen/doxygen/commit/ce296ddaba857efd0b0282079d7ac95ee85a5396"&gt;view&lt;/a&gt;]&lt;/li&gt;</w:t>
      </w:r>
    </w:p>
    <w:p>
      <w:pPr>
        <w:pStyle w:val="PreformattedText"/>
        <w:bidi w:val="0"/>
        <w:spacing w:before="0" w:after="0"/>
        <w:jc w:val="left"/>
        <w:rPr/>
      </w:pPr>
      <w:r>
        <w:rPr/>
        <w:t>&lt;li&gt;Undefined references in pdf documents [&lt;a href="https://github.com/doxygen/doxygen/commit/1697d2cdeeeb1d263bd1a91e37fec0b690a80361"&gt;view&lt;/a&gt;]&lt;/li&gt;</w:t>
      </w:r>
    </w:p>
    <w:p>
      <w:pPr>
        <w:pStyle w:val="PreformattedText"/>
        <w:bidi w:val="0"/>
        <w:spacing w:before="0" w:after="0"/>
        <w:jc w:val="left"/>
        <w:rPr/>
      </w:pPr>
      <w:r>
        <w:rPr/>
        <w:t>&lt;li&gt;No anchor should be created for inherited members [&lt;a href="https://github.com/doxygen/doxygen/commit/04d69fde7e80f795f0c609b8491ea5c39f7d79ca"&gt;view&lt;/a&gt;], [&lt;a href="https://github.com/doxygen/doxygen/commit/26bfbef6b6ebc4472b5c5b447395793587be6278"&gt;view&lt;/a&gt;]&lt;/li&gt;</w:t>
      </w:r>
    </w:p>
    <w:p>
      <w:pPr>
        <w:pStyle w:val="PreformattedText"/>
        <w:bidi w:val="0"/>
        <w:spacing w:before="0" w:after="0"/>
        <w:jc w:val="left"/>
        <w:rPr/>
      </w:pPr>
      <w:r>
        <w:rPr/>
        <w:t>&lt;li&gt;Not documented parameter in case of `const &amp;lt;type&amp;gt;` without argument name [&lt;a href="https://github.com/doxygen/doxygen/commit/c17e2b3d3bbbfaa93bdcce59270c95719355d6f0"&gt;view&lt;/a&gt;]&lt;/li&gt;</w:t>
      </w:r>
    </w:p>
    <w:p>
      <w:pPr>
        <w:pStyle w:val="PreformattedText"/>
        <w:bidi w:val="0"/>
        <w:spacing w:before="0" w:after="0"/>
        <w:jc w:val="left"/>
        <w:rPr/>
      </w:pPr>
      <w:r>
        <w:rPr/>
        <w:t>&lt;li&gt;Prevent list items in section titles [&lt;a href="https://github.com/doxygen/doxygen/commit/634a00a5c0b38e75d5b8e4ddc3c2a854a5e3d87e"&gt;view&lt;/a&gt;], [&lt;a href="https://github.com/doxygen/doxygen/commit/8bce56461923c0115fc220873417c56fc2b6adc2"&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New option MSCGEN_TOOL for running mscgen externally [&lt;a href="https://github.com/doxygen/doxygen/commit/0681977bf3df304305808eebaab913134a95cd73"&gt;view&lt;/a&gt;],</w:t>
      </w:r>
    </w:p>
    <w:p>
      <w:pPr>
        <w:pStyle w:val="PreformattedText"/>
        <w:bidi w:val="0"/>
        <w:spacing w:before="0" w:after="0"/>
        <w:jc w:val="left"/>
        <w:rPr/>
      </w:pPr>
      <w:r>
        <w:rPr/>
        <w:t>[&lt;a href="https://github.com/doxygen/doxygen/commit/7e3ba20c80328c22dd4a55f20cf80ac5e7ec51b2"&gt;view&lt;/a&gt;]&lt;/li&gt;</w:t>
      </w:r>
    </w:p>
    <w:p>
      <w:pPr>
        <w:pStyle w:val="PreformattedText"/>
        <w:bidi w:val="0"/>
        <w:spacing w:before="0" w:after="0"/>
        <w:jc w:val="left"/>
        <w:rPr/>
      </w:pPr>
      <w:r>
        <w:rPr/>
        <w:t>&lt;li&gt;New option MARKDOWN_ID_STYLE to generate GitHub style identifiers for sections [&lt;a href="https://github.com/doxygen/doxygen/commit/45612e24023db52fe3c4e4dea43b8d7c8eb76e66"&gt;view&lt;/a&gt;]&lt;/li&gt;</w:t>
      </w:r>
    </w:p>
    <w:p>
      <w:pPr>
        <w:pStyle w:val="PreformattedText"/>
        <w:bidi w:val="0"/>
        <w:spacing w:before="0" w:after="0"/>
        <w:jc w:val="left"/>
        <w:rPr/>
      </w:pPr>
      <w:r>
        <w:rPr/>
        <w:t>&lt;li&gt;New option SITEMAP_URL to generate Sitemaps [&lt;a href="https://github.com/doxygen/doxygen/commit/7a7ec118299679f6ea5fb23a50bea7d6532910af"&gt;view&lt;/a&gt;]&lt;/li&gt;</w:t>
      </w:r>
    </w:p>
    <w:p>
      <w:pPr>
        <w:pStyle w:val="PreformattedText"/>
        <w:bidi w:val="0"/>
        <w:spacing w:before="0" w:after="0"/>
        <w:jc w:val="left"/>
        <w:rPr/>
      </w:pPr>
      <w:r>
        <w:rPr/>
        <w:t>&lt;li&gt;New option TIMESTAMP to disable pages without timestamps (replaces HTML_TIMESTAMP and LATEX_TIMESTAMP) [&lt;a href="https://github.com/doxygen/doxygen/commit/27933ab863b27d2570f48f07f0c7318457a6201e"&gt;view&lt;/a&gt;]&lt;/li&gt;</w:t>
      </w:r>
    </w:p>
    <w:p>
      <w:pPr>
        <w:pStyle w:val="PreformattedText"/>
        <w:bidi w:val="0"/>
        <w:spacing w:before="0" w:after="0"/>
        <w:jc w:val="left"/>
        <w:rPr/>
      </w:pPr>
      <w:r>
        <w:rPr/>
        <w:t>&lt;li&gt;Making settings from settings file available via new \doxyconfig command. [&lt;a href="https://github.com/doxygen/doxygen/commit/a942aa0fe8c1b6700891510a900100f5b0b8f633"&gt;view&lt;/a&gt;],</w:t>
      </w:r>
    </w:p>
    <w:p>
      <w:pPr>
        <w:pStyle w:val="PreformattedText"/>
        <w:bidi w:val="0"/>
        <w:spacing w:before="0" w:after="0"/>
        <w:jc w:val="left"/>
        <w:rPr/>
      </w:pPr>
      <w:r>
        <w:rPr/>
        <w:t>&lt;li&gt;Add &amp;#39;&amp;lt;thead&amp;gt;&amp;#39;, &amp;#39;&amp;lt;tbody&amp;gt;&amp;#39; and &amp;#39;&amp;lt;tfoot&amp;gt;&amp;#39; HTML tags as dummies [&lt;a href="https://github.com/doxygen/doxygen/commit/c5202a612fbd1e74c40d89caca846152502b1de3"&gt;view&lt;/a&gt;]&lt;/li&gt;</w:t>
      </w:r>
    </w:p>
    <w:p>
      <w:pPr>
        <w:pStyle w:val="PreformattedText"/>
        <w:bidi w:val="0"/>
        <w:spacing w:before="0" w:after="0"/>
        <w:jc w:val="left"/>
        <w:rPr/>
      </w:pPr>
      <w:r>
        <w:rPr/>
        <w:t>&lt;li&gt;Add `point` as email separator [&lt;a href="https://github.com/doxygen/doxygen/commit/713ceed8be0ce90ae0f7559d452c5a27a37e70ab"&gt;view&lt;/a&gt;]&lt;/li&gt;</w:t>
      </w:r>
    </w:p>
    <w:p>
      <w:pPr>
        <w:pStyle w:val="PreformattedText"/>
        <w:bidi w:val="0"/>
        <w:spacing w:before="0" w:after="0"/>
        <w:jc w:val="left"/>
        <w:rPr/>
      </w:pPr>
      <w:r>
        <w:rPr/>
        <w:t>&lt;li&gt;Improved group handling for defines, static functions, and enums [&lt;a href="https://github.com/doxygen/doxygen/commit/e56eb6bf15fdea42611cb705b8f83c48a4ce1a5a"&gt;view&lt;/a&gt;],</w:t>
      </w:r>
    </w:p>
    <w:p>
      <w:pPr>
        <w:pStyle w:val="PreformattedText"/>
        <w:bidi w:val="0"/>
        <w:spacing w:before="0" w:after="0"/>
        <w:jc w:val="left"/>
        <w:rPr/>
      </w:pPr>
      <w:r>
        <w:rPr/>
        <w:t>[&lt;a href="https://github.com/doxygen/doxygen/commit/12feabdb964614a3106a58773a61fc3ce0d212c3"&gt;view&lt;/a&gt;], and [&lt;a href="https://github.com/doxygen/doxygen/commit/bd99649d9d2d15cb3c1c7b53167365b79a6aaa5b"&gt;view&lt;/a&gt;]&lt;/li&gt;</w:t>
      </w:r>
    </w:p>
    <w:p>
      <w:pPr>
        <w:pStyle w:val="PreformattedText"/>
        <w:bidi w:val="0"/>
        <w:spacing w:before="0" w:after="0"/>
        <w:jc w:val="left"/>
        <w:rPr/>
      </w:pPr>
      <w:r>
        <w:rPr/>
        <w:t>&lt;li&gt;Support visible attribute for all elements in the layout file [&lt;a href="https://github.com/doxygen/doxygen/commit/ad8e3360d9c2f6682f082e2cf8ccb2be04745ed3"&gt;view&lt;/a&gt;], [&lt;a href="https://github.com/doxygen/doxygen/commit/b1383b80c38a4e004470b7bf08db538b798cf430"&gt;view&lt;/a&gt;],</w:t>
      </w:r>
    </w:p>
    <w:p>
      <w:pPr>
        <w:pStyle w:val="PreformattedText"/>
        <w:bidi w:val="0"/>
        <w:spacing w:before="0" w:after="0"/>
        <w:jc w:val="left"/>
        <w:rPr/>
      </w:pPr>
      <w:r>
        <w:rPr/>
        <w:t>[&lt;a href="https://github.com/doxygen/doxygen/commit/a67d40281f4242d5a8fd0d1c56f41bc14c2e9182"&gt;view&lt;/a&gt;], [&lt;a href="https://github.com/doxygen/doxygen/commit/c50a1d991b62bc4df7ef212bf3cba55c053b1bf3"&gt;view&lt;/a&gt;]&lt;/li&gt;</w:t>
      </w:r>
    </w:p>
    <w:p>
      <w:pPr>
        <w:pStyle w:val="PreformattedText"/>
        <w:bidi w:val="0"/>
        <w:spacing w:before="0" w:after="0"/>
        <w:jc w:val="left"/>
        <w:rPr/>
      </w:pPr>
      <w:r>
        <w:rPr/>
        <w:t>&lt;li&gt;Ignore C11 _Static_assert() [&lt;a href="https://github.com/doxygen/doxygen/commit/4c5075553ffdddd9c53eea193e495004c0b5fdcf"&gt;view&lt;/a&gt;]&lt;/li&gt;</w:t>
      </w:r>
    </w:p>
    <w:p>
      <w:pPr>
        <w:pStyle w:val="PreformattedText"/>
        <w:bidi w:val="0"/>
        <w:spacing w:before="0" w:after="0"/>
        <w:jc w:val="left"/>
        <w:rPr/>
      </w:pPr>
      <w:r>
        <w:rPr/>
        <w:t>&lt;li&gt;Adding &amp;quot;engine&amp;quot; ebnf, hcl, and regex for plantuml [&lt;a href="https://github.com/doxygen/doxygen/commit/a7316de724c2397331bae96c39b73dc49c4d6bb6"&gt;view&lt;/a&gt;], [&lt;a href="https://github.com/doxygen/doxygen/commit/03880cbf054ed2fb9561d41c445a4a2cb71dcbf2"&gt;view&lt;/a&gt;]&lt;/li&gt;</w:t>
      </w:r>
    </w:p>
    <w:p>
      <w:pPr>
        <w:pStyle w:val="PreformattedText"/>
        <w:bidi w:val="0"/>
        <w:spacing w:before="0" w:after="0"/>
        <w:jc w:val="left"/>
        <w:rPr/>
      </w:pPr>
      <w:r>
        <w:rPr/>
        <w:t>&lt;li&gt;Better handling of punctuation characters in GitHub anchors [&lt;a href="https://github.com/doxygen/doxygen/commit/ca204d56b644e22d3f3bf1dec64a43a87076c219"&gt;view&lt;/a&gt;]&lt;/li&gt;</w:t>
      </w:r>
    </w:p>
    <w:p>
      <w:pPr>
        <w:pStyle w:val="PreformattedText"/>
        <w:bidi w:val="0"/>
        <w:spacing w:before="0" w:after="0"/>
        <w:jc w:val="left"/>
        <w:rPr/>
      </w:pPr>
      <w:r>
        <w:rPr/>
        <w:t>&lt;li&gt;Better representation of brief (union / struct) descriptions in HTML [&lt;a href="https://github.com/doxygen/doxygen/commit/8fa498abca88176ecd688df3fdf846f1c1645b4b"&gt;view&lt;/a&gt;]&lt;/li&gt;</w:t>
      </w:r>
    </w:p>
    <w:p>
      <w:pPr>
        <w:pStyle w:val="PreformattedText"/>
        <w:bidi w:val="0"/>
        <w:spacing w:before="0" w:after="0"/>
        <w:jc w:val="left"/>
        <w:rPr/>
      </w:pPr>
      <w:r>
        <w:rPr/>
        <w:t>&lt;li&gt;Better warning from constant expression evaluation [&lt;a href="https://github.com/doxygen/doxygen/commit/0c2ee154985d7acbb8915f80e3665aa211166440"&gt;view&lt;/a&gt;]&lt;/li&gt;</w:t>
      </w:r>
    </w:p>
    <w:p>
      <w:pPr>
        <w:pStyle w:val="PreformattedText"/>
        <w:bidi w:val="0"/>
        <w:spacing w:before="0" w:after="0"/>
        <w:jc w:val="left"/>
        <w:rPr/>
      </w:pPr>
      <w:r>
        <w:rPr/>
        <w:t>&lt;li&gt;Reduce LaTeX warnings [&lt;a</w:t>
      </w:r>
    </w:p>
    <w:p>
      <w:pPr>
        <w:pStyle w:val="PreformattedText"/>
        <w:bidi w:val="0"/>
        <w:spacing w:before="0" w:after="0"/>
        <w:jc w:val="left"/>
        <w:rPr/>
      </w:pPr>
      <w:r>
        <w:rPr/>
        <w:t>href="https://github.com/doxygen/doxygen/commit/2073b3b376df7307cc45ea4e007dfd598c1340c6"&gt;view&lt;/a&gt;],</w:t>
      </w:r>
    </w:p>
    <w:p>
      <w:pPr>
        <w:pStyle w:val="PreformattedText"/>
        <w:bidi w:val="0"/>
        <w:spacing w:before="0" w:after="0"/>
        <w:jc w:val="left"/>
        <w:rPr/>
      </w:pPr>
      <w:r>
        <w:rPr/>
        <w:t>[&lt;a href="https://github.com/doxygen/doxygen/commit/ad316eaaf2b0e90641a11cedd172f07edade38ce"&gt;view&lt;/a&gt;],</w:t>
      </w:r>
    </w:p>
    <w:p>
      <w:pPr>
        <w:pStyle w:val="PreformattedText"/>
        <w:bidi w:val="0"/>
        <w:spacing w:before="0" w:after="0"/>
        <w:jc w:val="left"/>
        <w:rPr/>
      </w:pPr>
      <w:r>
        <w:rPr/>
        <w:t>[&lt;a href="https://github.com/doxygen/doxygen/commit/85ed0d2eda52c24265759296198ba2826264c152"&gt;view&lt;/a&gt;]&lt;/li&gt;</w:t>
      </w:r>
    </w:p>
    <w:p>
      <w:pPr>
        <w:pStyle w:val="PreformattedText"/>
        <w:bidi w:val="0"/>
        <w:spacing w:before="0" w:after="0"/>
        <w:jc w:val="left"/>
        <w:rPr/>
      </w:pPr>
      <w:r>
        <w:rPr/>
        <w:t>&lt;li&gt;Support for basic hierarchical grouping in LaTeX output [&lt;a href="https://github.com/doxygen/doxygen/commit/219610a2110b4e4ad43094bad70090f918b83c2a"&gt;view&lt;/a&gt;]&lt;/li&gt;</w:t>
      </w:r>
    </w:p>
    <w:p>
      <w:pPr>
        <w:pStyle w:val="PreformattedText"/>
        <w:bidi w:val="0"/>
        <w:spacing w:before="0" w:after="0"/>
        <w:jc w:val="left"/>
        <w:rPr/>
      </w:pPr>
      <w:r>
        <w:rPr/>
        <w:t>&lt;li&gt;Support hierarchical groups in RTF and use the same model for pages [&lt;a href="https://github.com/doxygen/doxygen/commit/0bf554bbf8815974f75da513ddc2e4ccc52448c4"&gt;view&lt;/a&gt;]&lt;/li&gt;</w:t>
      </w:r>
    </w:p>
    <w:p>
      <w:pPr>
        <w:pStyle w:val="PreformattedText"/>
        <w:bidi w:val="0"/>
        <w:spacing w:before="0" w:after="0"/>
        <w:jc w:val="left"/>
        <w:rPr/>
      </w:pPr>
      <w:r>
        <w:rPr/>
        <w:t>&lt;li&gt;Improve default LaTeX hypertarget location [&lt;a href="https://github.com/doxygen/doxygen/commit/ad7ccbe39ecf0e434ede0abf40a0e8e25ebf7e5d"&gt;view&lt;/a&gt;]&lt;/li&gt;</w:t>
      </w:r>
    </w:p>
    <w:p>
      <w:pPr>
        <w:pStyle w:val="PreformattedText"/>
        <w:bidi w:val="0"/>
        <w:spacing w:before="0" w:after="0"/>
        <w:jc w:val="left"/>
        <w:rPr/>
      </w:pPr>
      <w:r>
        <w:rPr/>
        <w:t>&lt;li&gt;Allow multiple newlines in a Markdown code span. [&lt;a href="https://github.com/doxygen/doxygen/commit/1beeab697fce7ac1e6878f2fc61578808a7aa070"&gt;view&lt;/a&gt;], [&lt;a href="https://github.com/doxygen/doxygen/commit/36fae1e91635c37bdeaa231ebd8ffd012a9a181e"&gt;view&lt;/a&gt;]&lt;/li&gt;</w:t>
      </w:r>
    </w:p>
    <w:p>
      <w:pPr>
        <w:pStyle w:val="PreformattedText"/>
        <w:bidi w:val="0"/>
        <w:spacing w:before="0" w:after="0"/>
        <w:jc w:val="left"/>
        <w:rPr/>
      </w:pPr>
      <w:r>
        <w:rPr/>
        <w:t>[&lt;a href="https://github.com/doxygen/doxygen/commit/a3de007be214adc142c6897e1c7b04a06f1d1ed6"&gt;view&lt;/a&gt;]&lt;/li&gt;</w:t>
      </w:r>
    </w:p>
    <w:p>
      <w:pPr>
        <w:pStyle w:val="PreformattedText"/>
        <w:bidi w:val="0"/>
        <w:spacing w:before="0" w:after="0"/>
        <w:jc w:val="left"/>
        <w:rPr/>
      </w:pPr>
      <w:r>
        <w:rPr/>
        <w:t>&lt;li&gt;Enable possible other LaTeX error modes via new LATEX_BATCHMODE options [&lt;a href="https://github.com/doxygen/doxygen/commit/a0f48f3578125b2e02254209e184dcbb79bbe5ad"&gt;view&lt;/a&gt;], [&lt;a href="https://github.com/doxygen/doxygen/commit/ab2a52330cc2fbe7a3736a3ec6f9ac78adb62000"&gt;view&lt;/a&gt;]&lt;/li&gt;</w:t>
      </w:r>
    </w:p>
    <w:p>
      <w:pPr>
        <w:pStyle w:val="PreformattedText"/>
        <w:bidi w:val="0"/>
        <w:spacing w:before="0" w:after="0"/>
        <w:jc w:val="left"/>
        <w:rPr/>
      </w:pPr>
      <w:r>
        <w:rPr/>
        <w:t>&lt;li&gt;Added option `trimleft` to the command `\snippet` [&lt;a href="https://github.com/doxygen/doxygen/commit/e377f5302226c70ae2951bb4262e9f1bde517ae9"&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bug 630661 Highlighting lines in a dot graph [&lt;a href="https://github.com/doxygen/doxygen/commit/2abefea152909ede438d6d4b756a2768dc6840c9"&gt;view&lt;/a&gt;], [&lt;a href="https://github.com/doxygen/doxygen/commit/5e23a7c559da07ad0320db0728e68545e15d74f2"&gt;view&lt;/a&gt;]&lt;/li&gt;</w:t>
      </w:r>
    </w:p>
    <w:p>
      <w:pPr>
        <w:pStyle w:val="PreformattedText"/>
        <w:bidi w:val="0"/>
        <w:spacing w:before="0" w:after="0"/>
        <w:jc w:val="left"/>
        <w:rPr/>
      </w:pPr>
      <w:r>
        <w:rPr/>
        <w:t>&lt;li&gt;bug 615500 Program Icon under Windows [&lt;a href="https://github.com/doxygen/doxygen/commit/fca7dd1bc3a3960e09cd186ea6990073ade2d409"&gt;view&lt;/a&gt;],</w:t>
      </w:r>
    </w:p>
    <w:p>
      <w:pPr>
        <w:pStyle w:val="PreformattedText"/>
        <w:bidi w:val="0"/>
        <w:spacing w:before="0" w:after="0"/>
        <w:jc w:val="left"/>
        <w:rPr/>
      </w:pPr>
      <w:r>
        <w:rPr/>
        <w:t>[&lt;a href="https://github.com/doxygen/doxygen/commit/139a2c70a1163d91d35692fe009f196bc7141be4"&gt;view&lt;/a&gt;]&lt;/li&gt;</w:t>
      </w:r>
    </w:p>
    <w:p>
      <w:pPr>
        <w:pStyle w:val="PreformattedText"/>
        <w:bidi w:val="0"/>
        <w:spacing w:before="0" w:after="0"/>
        <w:jc w:val="left"/>
        <w:rPr/>
      </w:pPr>
      <w:r>
        <w:rPr/>
        <w:t>&lt;li&gt;doc(commands): Update \class example link [&lt;a href="https://github.com/doxygen/doxygen/commit/ea18f9240b618729064885f5df85433ee4b4fb6e"&gt;view&lt;/a&gt;]&lt;/li&gt;</w:t>
      </w:r>
    </w:p>
    <w:p>
      <w:pPr>
        <w:pStyle w:val="PreformattedText"/>
        <w:bidi w:val="0"/>
        <w:spacing w:before="0" w:after="0"/>
        <w:jc w:val="left"/>
        <w:rPr/>
      </w:pPr>
      <w:r>
        <w:rPr/>
        <w:t>&lt;li&gt;doc(commands): Update example links for manual.c [&lt;a href="https://github.com/doxygen/doxygen/commit/f5745fcc107b979443cca8d49edca460e0a78aa6"&gt;view&lt;/a&gt;]&lt;/li&gt;</w:t>
      </w:r>
    </w:p>
    <w:p>
      <w:pPr>
        <w:pStyle w:val="PreformattedText"/>
        <w:bidi w:val="0"/>
        <w:spacing w:before="0" w:after="0"/>
        <w:jc w:val="left"/>
        <w:rPr/>
      </w:pPr>
      <w:r>
        <w:rPr/>
        <w:t>&lt;li&gt;doc(diagrams): Better HTML example link [&lt;a href="https://github.com/doxygen/doxygen/commit/3159c2c7461a7add9288f00ddf76cddf3c5ac838"&gt;view&lt;/a&gt;]&lt;/li&gt;</w:t>
      </w:r>
    </w:p>
    <w:p>
      <w:pPr>
        <w:pStyle w:val="PreformattedText"/>
        <w:bidi w:val="0"/>
        <w:spacing w:before="0" w:after="0"/>
        <w:jc w:val="left"/>
        <w:rPr/>
      </w:pPr>
      <w:r>
        <w:rPr/>
        <w:t>&lt;li&gt;doc(grouping): Link memgrp example to file docs [&lt;a href="https://github.com/doxygen/doxygen/commit/0468ca845754b2586b49b5c69cd4364d54b002c5"&gt;view&lt;/a&gt;]&lt;/li&gt;</w:t>
      </w:r>
    </w:p>
    <w:p>
      <w:pPr>
        <w:pStyle w:val="PreformattedText"/>
        <w:bidi w:val="0"/>
        <w:spacing w:before="0" w:after="0"/>
        <w:jc w:val="left"/>
        <w:rPr/>
      </w:pPr>
      <w:r>
        <w:rPr/>
        <w:t>&lt;li&gt;doc(various): Match HTML and LaTeX example links [&lt;a href="https://github.com/doxygen/doxygen/commit/1dbb2e5a08f92592983f30a8d3b7e846a7f792ee"&gt;view&lt;/a&gt;]&lt;/li&gt;</w:t>
      </w:r>
    </w:p>
    <w:p>
      <w:pPr>
        <w:pStyle w:val="PreformattedText"/>
        <w:bidi w:val="0"/>
        <w:spacing w:before="0" w:after="0"/>
        <w:jc w:val="left"/>
        <w:rPr/>
      </w:pPr>
      <w:r>
        <w:rPr/>
        <w:t>&lt;li&gt;docs(docblocks): Update some example hyperlinks [&lt;a href="https://github.com/doxygen/doxygen/commit/e42a676050a19fbe4f452bbdf21781a1a5f64475"&gt;view&lt;/a&gt;]&lt;/li&gt;</w:t>
      </w:r>
    </w:p>
    <w:p>
      <w:pPr>
        <w:pStyle w:val="PreformattedText"/>
        <w:bidi w:val="0"/>
        <w:spacing w:before="0" w:after="0"/>
        <w:jc w:val="left"/>
        <w:rPr/>
      </w:pPr>
      <w:r>
        <w:rPr/>
        <w:t>&lt;li&gt;Translation of terms in tooltip [&lt;a href="https://github.com/doxygen/doxygen/commit/4a80e2229211e668d554523104b29c0351339242"&gt;view&lt;/a&gt;]&lt;/li&gt;</w:t>
      </w:r>
    </w:p>
    <w:p>
      <w:pPr>
        <w:pStyle w:val="PreformattedText"/>
        <w:bidi w:val="0"/>
        <w:spacing w:before="0" w:after="0"/>
        <w:jc w:val="left"/>
        <w:rPr/>
      </w:pPr>
      <w:r>
        <w:rPr/>
        <w:t>&lt;li&gt;Updated Portuguese, Spanish, and Swedish translators [&lt;a href="https://github.com/doxygen/doxygen/commit/999e47f922f8c80943b8ab158410cdcedf05fb46"&gt;view&lt;/a&gt;],</w:t>
      </w:r>
    </w:p>
    <w:p>
      <w:pPr>
        <w:pStyle w:val="PreformattedText"/>
        <w:bidi w:val="0"/>
        <w:spacing w:before="0" w:after="0"/>
        <w:jc w:val="left"/>
        <w:rPr/>
      </w:pPr>
      <w:r>
        <w:rPr/>
        <w:t>[&lt;a href="https://github.com/doxygen/doxygen/commit/be4821e25ef2d57b6cf7091bf33ea3621e1b71a4"&gt;view&lt;/a&gt;],</w:t>
      </w:r>
    </w:p>
    <w:p>
      <w:pPr>
        <w:pStyle w:val="PreformattedText"/>
        <w:bidi w:val="0"/>
        <w:spacing w:before="0" w:after="0"/>
        <w:jc w:val="left"/>
        <w:rPr/>
      </w:pPr>
      <w:r>
        <w:rPr/>
        <w:t>[&lt;a href="https://github.com/doxygen/doxygen/commit/d51865c0fd934756c91bea2d998df5b1ac1b4dd7"&gt;view&lt;/a&gt;],</w:t>
      </w:r>
    </w:p>
    <w:p>
      <w:pPr>
        <w:pStyle w:val="PreformattedText"/>
        <w:bidi w:val="0"/>
        <w:spacing w:before="0" w:after="0"/>
        <w:jc w:val="left"/>
        <w:rPr/>
      </w:pPr>
      <w:r>
        <w:rPr/>
        <w:t>[&lt;a href="https://github.com/doxygen/doxygen/commit/6235393121698627e60b5fb7ae2978952d0c286d"&gt;view&lt;/a&gt;],</w:t>
      </w:r>
    </w:p>
    <w:p>
      <w:pPr>
        <w:pStyle w:val="PreformattedText"/>
        <w:bidi w:val="0"/>
        <w:spacing w:before="0" w:after="0"/>
        <w:jc w:val="left"/>
        <w:rPr/>
      </w:pPr>
      <w:r>
        <w:rPr/>
        <w:t>[&lt;a href="https://github.com/doxygen/doxygen/commit/097687558c88d3d5aa350ae96acee016d7ec216f"&gt;view&lt;/a&gt;]&lt;/li&gt;</w:t>
      </w:r>
    </w:p>
    <w:p>
      <w:pPr>
        <w:pStyle w:val="PreformattedText"/>
        <w:bidi w:val="0"/>
        <w:spacing w:before="0" w:after="0"/>
        <w:jc w:val="left"/>
        <w:rPr/>
      </w:pPr>
      <w:r>
        <w:rPr/>
        <w:t>&lt;li&gt;Improve readability/contrast of &amp;quot;use&amp;quot; arrows in dark mode [&lt;a href="https://github.com/doxygen/doxygen/commit/6fb738a6dc4db05dad3badab8445861977de2f18"&gt;view&lt;/a&gt;]&lt;/li&gt;</w:t>
      </w:r>
    </w:p>
    <w:p>
      <w:pPr>
        <w:pStyle w:val="PreformattedText"/>
        <w:bidi w:val="0"/>
        <w:spacing w:before="0" w:after="0"/>
        <w:jc w:val="left"/>
        <w:rPr/>
      </w:pPr>
      <w:r>
        <w:rPr/>
        <w:t>&lt;li&gt;Hyperlinks in help information of doxywizard [&lt;a href="https://github.com/doxygen/doxygen/commit/1495bf6820cf0383b068ca708d22eb18540af811"&gt;view&lt;/a&gt;]&lt;/li&gt;</w:t>
      </w:r>
    </w:p>
    <w:p>
      <w:pPr>
        <w:pStyle w:val="PreformattedText"/>
        <w:bidi w:val="0"/>
        <w:spacing w:before="0" w:after="0"/>
        <w:jc w:val="left"/>
        <w:rPr/>
      </w:pPr>
      <w:r>
        <w:rPr/>
        <w:t>&lt;li&gt;Fix for some permanent redirects [&lt;a href="https://github.com/doxygen/doxygen/commit/eb83e5d9147a334cd25ebb060bd9c6a344b67702"&gt;view&lt;/a&gt;]&lt;/li&gt;</w:t>
      </w:r>
    </w:p>
    <w:p>
      <w:pPr>
        <w:pStyle w:val="PreformattedText"/>
        <w:bidi w:val="0"/>
        <w:spacing w:before="0" w:after="0"/>
        <w:jc w:val="left"/>
        <w:rPr/>
      </w:pPr>
      <w:r>
        <w:rPr/>
        <w:t>&lt;li&gt;Coloring in languages table in manual [&lt;a href="https://github.com/doxygen/doxygen/commit/1dd020d604389c08498c518b88070faaf497899f"&gt;view&lt;/a&gt;]&lt;/li&gt;</w:t>
      </w:r>
    </w:p>
    <w:p>
      <w:pPr>
        <w:pStyle w:val="PreformattedText"/>
        <w:bidi w:val="0"/>
        <w:spacing w:before="0" w:after="0"/>
        <w:jc w:val="left"/>
        <w:rPr/>
      </w:pPr>
      <w:r>
        <w:rPr/>
        <w:t>&lt;li&gt;Collect warnings and output them at the end [&lt;a href="https://github.com/doxygen/doxygen/commit/c26025e3647b182d17711b775e7208ece1ea527b"&gt;view&lt;/a&gt;]&lt;/li&gt;</w:t>
      </w:r>
    </w:p>
    <w:p>
      <w:pPr>
        <w:pStyle w:val="PreformattedText"/>
        <w:bidi w:val="0"/>
        <w:spacing w:before="0" w:after="0"/>
        <w:jc w:val="left"/>
        <w:rPr/>
      </w:pPr>
      <w:r>
        <w:rPr/>
        <w:t>&lt;li&gt;Debugging documentation [&lt;a href="https://github.com/doxygen/doxygen/commit/0c3f4ea480807317a774d48e85a27bbbd6f359df"&gt;view&lt;/a&gt;]&lt;/li&gt;</w:t>
      </w:r>
    </w:p>
    <w:p>
      <w:pPr>
        <w:pStyle w:val="PreformattedText"/>
        <w:bidi w:val="0"/>
        <w:spacing w:before="0" w:after="0"/>
        <w:jc w:val="left"/>
        <w:rPr/>
      </w:pPr>
      <w:r>
        <w:rPr/>
        <w:t>&lt;li&gt;Incorrect HTML generated for doxygen manual [&lt;a href="https://github.com/doxygen/doxygen/commit/b255f7113da88e0b82ddba213e2e7842153271a8"&gt;view&lt;/a&gt;], [&lt;a href="https://github.com/doxygen/doxygen/commit/3c5a8949a1191fb828c622fcf920ee1f7d4315da"&gt;view&lt;/a&gt;]&lt;/li&gt;</w:t>
      </w:r>
    </w:p>
    <w:p>
      <w:pPr>
        <w:pStyle w:val="PreformattedText"/>
        <w:bidi w:val="0"/>
        <w:spacing w:before="0" w:after="0"/>
        <w:jc w:val="left"/>
        <w:rPr/>
      </w:pPr>
      <w:r>
        <w:rPr/>
        <w:t>&lt;li&gt;Incorrect and redirect links in documentation [&lt;a href="https://github.com/doxygen/doxygen/commit/edd928c9a22f30f23d4d17d9c3d304765cd4fa17"&gt;view&lt;/a&gt;]&lt;/li&gt;</w:t>
      </w:r>
    </w:p>
    <w:p>
      <w:pPr>
        <w:pStyle w:val="PreformattedText"/>
        <w:bidi w:val="0"/>
        <w:spacing w:before="0" w:after="0"/>
        <w:jc w:val="left"/>
        <w:rPr/>
      </w:pPr>
      <w:r>
        <w:rPr/>
        <w:t>&lt;li&gt;Incomplete dependency translation report [&lt;a href="https://github.com/doxygen/doxygen/commit/1f0d2bdac1d9ae999987ae1e9ef563afb9add7c6"&gt;view&lt;/a&gt;]&lt;/li&gt;</w:t>
      </w:r>
    </w:p>
    <w:p>
      <w:pPr>
        <w:pStyle w:val="PreformattedText"/>
        <w:bidi w:val="0"/>
        <w:spacing w:before="0" w:after="0"/>
        <w:jc w:val="left"/>
        <w:rPr/>
      </w:pPr>
      <w:r>
        <w:rPr/>
        <w:t>&lt;li&gt;Spelling corrections [&lt;a href="https://github.com/doxygen/doxygen/commit/50db40b154faf35c584dd54066ed8b04bc577432"&gt;view&lt;/a&gt;],</w:t>
      </w:r>
    </w:p>
    <w:p>
      <w:pPr>
        <w:pStyle w:val="PreformattedText"/>
        <w:bidi w:val="0"/>
        <w:spacing w:before="0" w:after="0"/>
        <w:jc w:val="left"/>
        <w:rPr/>
      </w:pPr>
      <w:r>
        <w:rPr/>
        <w:t>[&lt;a href="https://github.com/doxygen/doxygen/commit/25d2ba616df264e315fc25b29fc43f332b9c0dc6"&gt;view&lt;/a&gt;],</w:t>
      </w:r>
    </w:p>
    <w:p>
      <w:pPr>
        <w:pStyle w:val="PreformattedText"/>
        <w:bidi w:val="0"/>
        <w:spacing w:before="0" w:after="0"/>
        <w:jc w:val="left"/>
        <w:rPr/>
      </w:pPr>
      <w:r>
        <w:rPr/>
        <w:t>[&lt;a href="https://github.com/doxygen/doxygen/commit/8ea6ac537ef02797e849dae34e25eebb922b1c73"&gt;view&lt;/a&gt;],</w:t>
      </w:r>
    </w:p>
    <w:p>
      <w:pPr>
        <w:pStyle w:val="PreformattedText"/>
        <w:bidi w:val="0"/>
        <w:spacing w:before="0" w:after="0"/>
        <w:jc w:val="left"/>
        <w:rPr/>
      </w:pPr>
      <w:r>
        <w:rPr/>
        <w:t>[&lt;a href="https://github.com/doxygen/doxygen/commit/918aa1ef7c1a647bf80724c60fe154c5c803193f"&gt;view&lt;/a&gt;],</w:t>
      </w:r>
    </w:p>
    <w:p>
      <w:pPr>
        <w:pStyle w:val="PreformattedText"/>
        <w:bidi w:val="0"/>
        <w:spacing w:before="0" w:after="0"/>
        <w:jc w:val="left"/>
        <w:rPr/>
      </w:pPr>
      <w:r>
        <w:rPr/>
        <w:t>[&lt;a href="https://github.com/doxygen/doxygen/commit/cbfe3c87dec60e3b4e913f20ecc30d4ecae81d07"&gt;view&lt;/a&gt;],</w:t>
      </w:r>
    </w:p>
    <w:p>
      <w:pPr>
        <w:pStyle w:val="PreformattedText"/>
        <w:bidi w:val="0"/>
        <w:spacing w:before="0" w:after="0"/>
        <w:jc w:val="left"/>
        <w:rPr/>
      </w:pPr>
      <w:r>
        <w:rPr/>
        <w:t>[&lt;a href="https://github.com/doxygen/doxygen/commit/e37f5dbfdc830c73e2c55ca85ce83aae1881afae"&gt;view&lt;/a&gt;],</w:t>
      </w:r>
    </w:p>
    <w:p>
      <w:pPr>
        <w:pStyle w:val="PreformattedText"/>
        <w:bidi w:val="0"/>
        <w:spacing w:before="0" w:after="0"/>
        <w:jc w:val="left"/>
        <w:rPr/>
      </w:pPr>
      <w:r>
        <w:rPr/>
        <w:t>[&lt;a href="https://github.com/doxygen/doxygen/commit/49c933b47561eed2e4fcd2d4cdf911f914ce5876"&gt;view&lt;/a&gt;],</w:t>
      </w:r>
    </w:p>
    <w:p>
      <w:pPr>
        <w:pStyle w:val="PreformattedText"/>
        <w:bidi w:val="0"/>
        <w:spacing w:before="0" w:after="0"/>
        <w:jc w:val="left"/>
        <w:rPr/>
      </w:pPr>
      <w:r>
        <w:rPr/>
        <w:t>[&lt;a href="https://github.com/doxygen/doxygen/commit/561a4a98c1198c1ad78e5dc0446b3a8574b674dd"&gt;view&lt;/a&gt;]&lt;/li&gt;</w:t>
      </w:r>
    </w:p>
    <w:p>
      <w:pPr>
        <w:pStyle w:val="PreformattedText"/>
        <w:bidi w:val="0"/>
        <w:spacing w:before="0" w:after="0"/>
        <w:jc w:val="left"/>
        <w:rPr/>
      </w:pPr>
      <w:r>
        <w:rPr/>
        <w:t>&lt;li&gt;Confusing edge tooltips shown [&lt;a href="https://github.com/doxygen/doxygen/commit/411dfdce30c9cf1bb91c7f3b30697b51ce9eb823"&gt;view&lt;/a&gt;]&lt;/li&gt;</w:t>
      </w:r>
    </w:p>
    <w:p>
      <w:pPr>
        <w:pStyle w:val="PreformattedText"/>
        <w:bidi w:val="0"/>
        <w:spacing w:before="0" w:after="0"/>
        <w:jc w:val="left"/>
        <w:rPr/>
      </w:pPr>
      <w:r>
        <w:rPr/>
        <w:t>&lt;li&gt;Applied various cosmetic changes to the HTML output [&lt;a href="https://github.com/doxygen/doxygen/commit/69d25bef61a5dd16a6cdaf7feee500a17c338136"&gt;view&lt;/a&gt;]&lt;/li&gt;</w:t>
      </w:r>
    </w:p>
    <w:p>
      <w:pPr>
        <w:pStyle w:val="PreformattedText"/>
        <w:bidi w:val="0"/>
        <w:spacing w:before="0" w:after="0"/>
        <w:jc w:val="left"/>
        <w:rPr/>
      </w:pPr>
      <w:r>
        <w:rPr/>
        <w:t>&lt;li&gt;Confusing entries in legend explanation [&lt;a href="https://github.com/doxygen/doxygen/commit/00528d8661c27eeac3da6f8f9471f93a12e2b6a9"&gt;view&lt;/a&gt;]&lt;/li&gt;</w:t>
      </w:r>
    </w:p>
    <w:p>
      <w:pPr>
        <w:pStyle w:val="PreformattedText"/>
        <w:bidi w:val="0"/>
        <w:spacing w:before="0" w:after="0"/>
        <w:jc w:val="left"/>
        <w:rPr/>
      </w:pPr>
      <w:r>
        <w:rPr/>
        <w:t>&lt;li&gt;Consistency in HTML output with multiple runs [&lt;a href="https://github.com/doxygen/doxygen/commit/2a526f51b11f475e322a58378173950de53d2c0d"&gt;view&lt;/a&gt;]&lt;/li&gt;</w:t>
      </w:r>
    </w:p>
    <w:p>
      <w:pPr>
        <w:pStyle w:val="PreformattedText"/>
        <w:bidi w:val="0"/>
        <w:spacing w:before="0" w:after="0"/>
        <w:jc w:val="left"/>
        <w:rPr/>
      </w:pPr>
      <w:r>
        <w:rPr/>
        <w:t>&lt;li&gt;Consistency / links in LaTeX output of the doxygen documentation [&lt;a href="https://github.com/doxygen/doxygen/commit/4b28c1912b16cd6e62d00c8c6848d1dd5e3777c7"&gt;view&lt;/a&gt;]&lt;/li&gt;</w:t>
      </w:r>
    </w:p>
    <w:p>
      <w:pPr>
        <w:pStyle w:val="PreformattedText"/>
        <w:bidi w:val="0"/>
        <w:spacing w:before="0" w:after="0"/>
        <w:jc w:val="left"/>
        <w:rPr/>
      </w:pPr>
      <w:r>
        <w:rPr/>
        <w:t>&lt;li&gt;Consistency between HTML and LaTeX / RTF for examples [&lt;a href="https://github.com/doxygen/doxygen/commit/1a1ffc9537ca9c83cf2d887b4bedf59ba4212343"&gt;view&lt;/a&gt;]&lt;/li&gt;</w:t>
      </w:r>
    </w:p>
    <w:p>
      <w:pPr>
        <w:pStyle w:val="PreformattedText"/>
        <w:bidi w:val="0"/>
        <w:spacing w:before="0" w:after="0"/>
        <w:jc w:val="left"/>
        <w:rPr/>
      </w:pPr>
      <w:r>
        <w:rPr/>
        <w:t>&lt;li&gt;Consistency between return type and usage of pid [&lt;a href="https://github.com/doxygen/doxygen/commit/c6e7edf8443cf7743adb8df2961f21220e59e3fc"&gt;view&lt;/a&gt;]&lt;/li&gt;</w:t>
      </w:r>
    </w:p>
    <w:p>
      <w:pPr>
        <w:pStyle w:val="PreformattedText"/>
        <w:bidi w:val="0"/>
        <w:spacing w:before="0" w:after="0"/>
        <w:jc w:val="left"/>
        <w:rPr/>
      </w:pPr>
      <w:r>
        <w:rPr/>
        <w:t>&lt;li&gt;Consistency in used debug terminology [&lt;a href="https://github.com/doxygen/doxygen/commit/ff6b5324fabecdffffbb01cab15d749715a2f469"&gt;view&lt;/a&gt;]&lt;/li&gt;</w:t>
      </w:r>
    </w:p>
    <w:p>
      <w:pPr>
        <w:pStyle w:val="PreformattedText"/>
        <w:bidi w:val="0"/>
        <w:spacing w:before="0" w:after="0"/>
        <w:jc w:val="left"/>
        <w:rPr/>
      </w:pPr>
      <w:r>
        <w:rPr/>
        <w:t>&lt;li&gt;Correct wording of fatal error message [&lt;a href="https://github.com/doxygen/doxygen/commit/e3573b37229bc66950b13ed64018d79f62a0db49"&gt;view&lt;/a&gt;]&lt;/li&gt;</w:t>
      </w:r>
    </w:p>
    <w:p>
      <w:pPr>
        <w:pStyle w:val="PreformattedText"/>
        <w:bidi w:val="0"/>
        <w:spacing w:before="0" w:after="0"/>
        <w:jc w:val="left"/>
        <w:rPr/>
      </w:pPr>
      <w:r>
        <w:rPr/>
        <w:t>&lt;li&gt;Documentation `\ianchor` correction [&lt;a href="https://github.com/doxygen/doxygen/commit/e7f6a715eb19f37dbf4ae12eea7dc7ce7c21d4eb"&gt;view&lt;/a&gt;]&lt;/li&gt;</w:t>
      </w:r>
    </w:p>
    <w:p>
      <w:pPr>
        <w:pStyle w:val="PreformattedText"/>
        <w:bidi w:val="0"/>
        <w:spacing w:before="0" w:after="0"/>
        <w:jc w:val="left"/>
        <w:rPr/>
      </w:pPr>
      <w:r>
        <w:rPr/>
        <w:t>&lt;li&gt;Preserve whitespace after \showdate format [&lt;a href="https://github.com/doxygen/doxygen/commit/07d9f9fa03e44683500f3142c48b744755d428b0"&gt;view&lt;/a&gt;]&lt;/li&gt;</w:t>
      </w:r>
    </w:p>
    <w:p>
      <w:pPr>
        <w:pStyle w:val="PreformattedText"/>
        <w:bidi w:val="0"/>
        <w:spacing w:before="0" w:after="0"/>
        <w:jc w:val="left"/>
        <w:rPr/>
      </w:pPr>
      <w:r>
        <w:rPr/>
        <w:t>&lt;li&gt;Silently ignore `&amp;lt;/img&amp;gt;` tag [&lt;a href="https://github.com/doxygen/doxygen/commit/9ce8b0eb6a15c7bda691ef4407c99c024b3be34c"&gt;view&lt;/a&gt;]&lt;/li&gt;</w:t>
      </w:r>
    </w:p>
    <w:p>
      <w:pPr>
        <w:pStyle w:val="PreformattedText"/>
        <w:bidi w:val="0"/>
        <w:spacing w:before="0" w:after="0"/>
        <w:jc w:val="left"/>
        <w:rPr/>
      </w:pPr>
      <w:r>
        <w:rPr/>
        <w:t>&lt;li&gt;Union / Struct indicated as Class in the Xref list [&lt;a href="https://github.com/doxygen/doxygen/commit/20bf758dfa0abe6b0183f3dfdc3f911dcb524daf"&gt;view&lt;/a&gt;], [&lt;a href="https://github.com/doxygen/doxygen/commit/d7aa4a2a863c62a5ad1258fbc8047f5c2fc396ef"&gt;view&lt;/a&gt;]&lt;/li&gt;</w:t>
      </w:r>
    </w:p>
    <w:p>
      <w:pPr>
        <w:pStyle w:val="PreformattedText"/>
        <w:bidi w:val="0"/>
        <w:spacing w:before="0" w:after="0"/>
        <w:jc w:val="left"/>
        <w:rPr/>
      </w:pPr>
      <w:r>
        <w:rPr/>
        <w:t>&lt;li&gt;Labels were not visible in dark mode for some dot graphs [&lt;a href="https://github.com/doxygen/doxygen/commit/3b687f62839c47c606ce724a3b38b2714def329b"&gt;view&lt;/a&gt;], [&lt;a href="https://github.com/doxygen/doxygen/commit/9f1bed8e742e100d7b36bbc3f8736b7b2d62676c"&gt;view&lt;/a&gt;]&lt;/li&gt;</w:t>
      </w:r>
    </w:p>
    <w:p>
      <w:pPr>
        <w:pStyle w:val="PreformattedText"/>
        <w:bidi w:val="0"/>
        <w:spacing w:before="0" w:after="0"/>
        <w:jc w:val="left"/>
        <w:rPr/>
      </w:pPr>
      <w:r>
        <w:rPr/>
        <w:t>&lt;li&gt;Fixed problem with the client side search engine (HTML output) [&lt;a href="https://github.com/doxygen/doxygen/commit/fecdc68ecaf19f78fdfc2715a5d31ad3b95c6404"&gt;view&lt;/a&gt;]&lt;/li&gt;</w:t>
      </w:r>
    </w:p>
    <w:p>
      <w:pPr>
        <w:pStyle w:val="PreformattedText"/>
        <w:bidi w:val="0"/>
        <w:spacing w:before="0" w:after="0"/>
        <w:jc w:val="left"/>
        <w:rPr/>
      </w:pPr>
      <w:r>
        <w:rPr/>
        <w:t>&lt;li&gt;Improve layout of table with HTML commands on documentation [&lt;a href="https://github.com/doxygen/doxygen/commit/50789dfaa2f520f51dc2bcacf8b029d28d7fd373"&gt;view&lt;/a&gt;]&lt;/li&gt;</w:t>
      </w:r>
    </w:p>
    <w:p>
      <w:pPr>
        <w:pStyle w:val="PreformattedText"/>
        <w:bidi w:val="0"/>
        <w:spacing w:before="0" w:after="0"/>
        <w:jc w:val="left"/>
        <w:rPr/>
      </w:pPr>
      <w:r>
        <w:rPr/>
        <w:t>&lt;li&gt;Improvement of position of open / closed folder icon [&lt;a href="https://github.com/doxygen/doxygen/commit/d8f3728e72a9b7f3cecf88101f2d755b41f122ca"&gt;view&lt;/a&gt;]&lt;/li&gt;</w:t>
      </w:r>
    </w:p>
    <w:p>
      <w:pPr>
        <w:pStyle w:val="PreformattedText"/>
        <w:bidi w:val="0"/>
        <w:spacing w:before="0" w:after="0"/>
        <w:jc w:val="left"/>
        <w:rPr/>
      </w:pPr>
      <w:r>
        <w:rPr/>
        <w:t>&lt;li&gt;The CDATA sections in xml code representation should not be interpreted [&lt;a href="https://github.com/doxygen/doxygen/commit/b4e4a1a9e082234bf20a6d62f31ec6aa916e625d"&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duce code duplication [&lt;a href="https://github.com/doxygen/doxygen/commit/14c80d448e0e216ddc439fc461c08f8e26d54158"&gt;view&lt;/a&gt;], [&lt;a href="https://github.com/doxygen/doxygen/commit/8257f4ff1d55ada969b12b989dd2fb802ad72ff5"&gt;view&lt;/a&gt;], [&lt;a href="https://github.com/doxygen/doxygen/commit/8db4428bb2fac2826ab3b1c1897e24788cc57064"&gt;view&lt;/a&gt;], [&lt;a href="https://github.com/doxygen/doxygen/commit/f2c31cb36e8ff17db8992a9283421a79ad9e0bcd"&gt;view&lt;/a&gt;]&lt;/li&gt;</w:t>
      </w:r>
    </w:p>
    <w:p>
      <w:pPr>
        <w:pStyle w:val="PreformattedText"/>
        <w:bidi w:val="0"/>
        <w:spacing w:before="0" w:after="0"/>
        <w:jc w:val="left"/>
        <w:rPr/>
      </w:pPr>
      <w:r>
        <w:rPr/>
        <w:t>&lt;li&gt;Reduce lock contention in symbol resolver [&lt;a href="https://github.com/doxygen/doxygen/commit/cfccecb4588153552f9024eae03a4885ed229bbc"&gt;view&lt;/a&gt;]&lt;/li&gt;</w:t>
      </w:r>
    </w:p>
    <w:p>
      <w:pPr>
        <w:pStyle w:val="PreformattedText"/>
        <w:bidi w:val="0"/>
        <w:spacing w:before="0" w:after="0"/>
        <w:jc w:val="left"/>
        <w:rPr/>
      </w:pPr>
      <w:r>
        <w:rPr/>
        <w:t>&lt;li&gt;Refactor (sub)page handling for LaTeX [&lt;a href="https://github.com/doxygen/doxygen/commit/b668eb78ff29973cbdded0de9279661a205e8be3"&gt;view&lt;/a&gt;]&lt;/li&gt;</w:t>
      </w:r>
    </w:p>
    <w:p>
      <w:pPr>
        <w:pStyle w:val="PreformattedText"/>
        <w:bidi w:val="0"/>
        <w:spacing w:before="0" w:after="0"/>
        <w:jc w:val="left"/>
        <w:rPr/>
      </w:pPr>
      <w:r>
        <w:rPr/>
        <w:t>&lt;li&gt;Refactoring: Improve performance of computeMemberRelations() [&lt;a href="https://github.com/doxygen/doxygen/commit/aa96d0e86e9afe2641d86b3324d08b4f9e5df45c"&gt;view&lt;/a&gt;]&lt;/li&gt;</w:t>
      </w:r>
    </w:p>
    <w:p>
      <w:pPr>
        <w:pStyle w:val="PreformattedText"/>
        <w:bidi w:val="0"/>
        <w:spacing w:before="0" w:after="0"/>
        <w:jc w:val="left"/>
        <w:rPr/>
      </w:pPr>
      <w:r>
        <w:rPr/>
        <w:t>&lt;li&gt;Refactoring: Optimize Definition::name() and Definition::localName() [&lt;a href="https://github.com/doxygen/doxygen/commit/a1ec9293dee7ba9d2ffb3789c6a1deb54121abe4"&gt;view&lt;/a&gt;]&lt;/li&gt;</w:t>
      </w:r>
    </w:p>
    <w:p>
      <w:pPr>
        <w:pStyle w:val="PreformattedText"/>
        <w:bidi w:val="0"/>
        <w:spacing w:before="0" w:after="0"/>
        <w:jc w:val="left"/>
        <w:rPr/>
      </w:pPr>
      <w:r>
        <w:rPr/>
        <w:t>&lt;li&gt;Refactoring: Remove raw pointer use from cmdmapper [&lt;a href="https://github.com/doxygen/doxygen/commit/ac511df26166aee575c2264297be78a15c307d20"&gt;view&lt;/a&gt;]&lt;/li&gt;</w:t>
      </w:r>
    </w:p>
    <w:p>
      <w:pPr>
        <w:pStyle w:val="PreformattedText"/>
        <w:bidi w:val="0"/>
        <w:spacing w:before="0" w:after="0"/>
        <w:jc w:val="left"/>
        <w:rPr/>
      </w:pPr>
      <w:r>
        <w:rPr/>
        <w:t>&lt;li&gt;Refactoring: Store DocNodeVariant pointer inside DocNodes [&lt;a href="https://github.com/doxygen/doxygen/commit/7295adee9afa74bbf483d33351459579c338411b"&gt;view&lt;/a&gt;]&lt;/li&gt;</w:t>
      </w:r>
    </w:p>
    <w:p>
      <w:pPr>
        <w:pStyle w:val="PreformattedText"/>
        <w:bidi w:val="0"/>
        <w:spacing w:before="0" w:after="0"/>
        <w:jc w:val="left"/>
        <w:rPr/>
      </w:pPr>
      <w:r>
        <w:rPr/>
        <w:t>&lt;li&gt;Refactoring: Use std::variant for code generators [&lt;a href="https://github.com/doxygen/doxygen/commit/a31d3b7fdff1bb31b249e39bdceb6882b0736448"&gt;view&lt;/a&gt;]&lt;/li&gt;</w:t>
      </w:r>
    </w:p>
    <w:p>
      <w:pPr>
        <w:pStyle w:val="PreformattedText"/>
        <w:bidi w:val="0"/>
        <w:spacing w:before="0" w:after="0"/>
        <w:jc w:val="left"/>
        <w:rPr/>
      </w:pPr>
      <w:r>
        <w:rPr/>
        <w:t>&lt;li&gt;Refactoring: add OutputCodeList to specific generators [&lt;a href="https://github.com/doxygen/doxygen/commit/f400211a728fefe1ef8bbd29370bd9d3052794b9"&gt;view&lt;/a&gt;]&lt;/li&gt;</w:t>
      </w:r>
    </w:p>
    <w:p>
      <w:pPr>
        <w:pStyle w:val="PreformattedText"/>
        <w:bidi w:val="0"/>
        <w:spacing w:before="0" w:after="0"/>
        <w:jc w:val="left"/>
        <w:rPr/>
      </w:pPr>
      <w:r>
        <w:rPr/>
        <w:t>&lt;li&gt;Refactoring: add multi-thread support to generateJSNavTree() [&lt;a href="https://github.com/doxygen/doxygen/commit/a2d835f0abb07fa678325ccd87bd91f26fa1de67"&gt;view&lt;/a&gt;]&lt;/li&gt;</w:t>
      </w:r>
    </w:p>
    <w:p>
      <w:pPr>
        <w:pStyle w:val="PreformattedText"/>
        <w:bidi w:val="0"/>
        <w:spacing w:before="0" w:after="0"/>
        <w:jc w:val="left"/>
        <w:rPr/>
      </w:pPr>
      <w:r>
        <w:rPr/>
        <w:t>&lt;li&gt;Refactoring: add multi-thread support to writeJavaScriptSearchIndex() [&lt;a href="https://github.com/doxygen/doxygen/commit/dbe005ce5d11cd0e68dd541544edf0cee3f5ee1a"&gt;view&lt;/a&gt;]&lt;/li&gt;</w:t>
      </w:r>
    </w:p>
    <w:p>
      <w:pPr>
        <w:pStyle w:val="PreformattedText"/>
        <w:bidi w:val="0"/>
        <w:spacing w:before="0" w:after="0"/>
        <w:jc w:val="left"/>
        <w:rPr/>
      </w:pPr>
      <w:r>
        <w:rPr/>
        <w:t>&lt;li&gt;Refactoring: avoid unneeded DocParser pushContext/popContext calls [&lt;a href="https://github.com/doxygen/doxygen/commit/a33796b02e76c014b2566ccdfeffec24437d09f6"&gt;view&lt;/a&gt;]&lt;/li&gt;</w:t>
      </w:r>
    </w:p>
    <w:p>
      <w:pPr>
        <w:pStyle w:val="PreformattedText"/>
        <w:bidi w:val="0"/>
        <w:spacing w:before="0" w:after="0"/>
        <w:jc w:val="left"/>
        <w:rPr/>
      </w:pPr>
      <w:r>
        <w:rPr/>
        <w:t>&lt;li&gt;Refactoring: better use of smart pointers for layout module [&lt;a href="https://github.com/doxygen/doxygen/commit/f1f8f0edf57deaaef519c2fc2c395b947abc4b49"&gt;view&lt;/a&gt;]&lt;/li&gt;</w:t>
      </w:r>
    </w:p>
    <w:p>
      <w:pPr>
        <w:pStyle w:val="PreformattedText"/>
        <w:bidi w:val="0"/>
        <w:spacing w:before="0" w:after="0"/>
        <w:jc w:val="left"/>
        <w:rPr/>
      </w:pPr>
      <w:r>
        <w:rPr/>
        <w:t>&lt;li&gt;Refactoring: embed TokenInfo in doctokenizer as value instead of pointer [&lt;a href="https://github.com/doxygen/doxygen/commit/6e2b2b9acc43505caae4033720075659fd83692a"&gt;view&lt;/a&gt;]&lt;/li&gt;</w:t>
      </w:r>
    </w:p>
    <w:p>
      <w:pPr>
        <w:pStyle w:val="PreformattedText"/>
        <w:bidi w:val="0"/>
        <w:spacing w:before="0" w:after="0"/>
        <w:jc w:val="left"/>
        <w:rPr/>
      </w:pPr>
      <w:r>
        <w:rPr/>
        <w:t>&lt;li&gt;Refactoring: for ScopedTypeVariant use std::variant [&lt;a href="https://github.com/doxygen/doxygen/commit/f0f758ae87f3c39cf4a95ce04b084c04345692c4"&gt;view&lt;/a&gt;]&lt;/li&gt;</w:t>
      </w:r>
    </w:p>
    <w:p>
      <w:pPr>
        <w:pStyle w:val="PreformattedText"/>
        <w:bidi w:val="0"/>
        <w:spacing w:before="0" w:after="0"/>
        <w:jc w:val="left"/>
        <w:rPr/>
      </w:pPr>
      <w:r>
        <w:rPr/>
        <w:t>&lt;li&gt;Refactoring: improve argv/argc handling for libclang API [&lt;a href="https://github.com/doxygen/doxygen/commit/04804e17cbee1c3aed01553310e3032ba2a86659"&gt;view&lt;/a&gt;]&lt;/li&gt;</w:t>
      </w:r>
    </w:p>
    <w:p>
      <w:pPr>
        <w:pStyle w:val="PreformattedText"/>
        <w:bidi w:val="0"/>
        <w:spacing w:before="0" w:after="0"/>
        <w:jc w:val="left"/>
        <w:rPr/>
      </w:pPr>
      <w:r>
        <w:rPr/>
        <w:t>&lt;li&gt;Refactoring: improve performance of selectBlock() [&lt;a href="https://github.com/doxygen/doxygen/commit/63cab28385b932ba86bc1dcf1cce7fd9913ce4f3"&gt;view&lt;/a&gt;]&lt;/li&gt;</w:t>
      </w:r>
    </w:p>
    <w:p>
      <w:pPr>
        <w:pStyle w:val="PreformattedText"/>
        <w:bidi w:val="0"/>
        <w:spacing w:before="0" w:after="0"/>
        <w:jc w:val="left"/>
        <w:rPr/>
      </w:pPr>
      <w:r>
        <w:rPr/>
        <w:t>&lt;li&gt;Refactoring: let create*Def() functions return std::unique_ptr instead of raw pointer [&lt;a href="https://github.com/doxygen/doxygen/commit/6aaa53e0a63dbfbea614e2aceab5bec4de53ff75"&gt;view&lt;/a&gt;]&lt;/li&gt;</w:t>
      </w:r>
    </w:p>
    <w:p>
      <w:pPr>
        <w:pStyle w:val="PreformattedText"/>
        <w:bidi w:val="0"/>
        <w:spacing w:before="0" w:after="0"/>
        <w:jc w:val="left"/>
        <w:rPr/>
      </w:pPr>
      <w:r>
        <w:rPr/>
        <w:t>&lt;li&gt;Refactoring: make a couple of global enums scoped [&lt;a href="https://github.com/doxygen/doxygen/commit/be08def9641369964726ad70af6f84c3b59ad2fc"&gt;view&lt;/a&gt;]&lt;/li&gt;</w:t>
      </w:r>
    </w:p>
    <w:p>
      <w:pPr>
        <w:pStyle w:val="PreformattedText"/>
        <w:bidi w:val="0"/>
        <w:spacing w:before="0" w:after="0"/>
        <w:jc w:val="left"/>
        <w:rPr/>
      </w:pPr>
      <w:r>
        <w:rPr/>
        <w:t>&lt;li&gt;Refactoring: make use of C++17 structured bindings [&lt;a href="https://github.com/doxygen/doxygen/commit/ca65fd0bbb717a3f65e64bfcebe36a5debba66fa"&gt;view&lt;/a&gt;]&lt;/li&gt;</w:t>
      </w:r>
    </w:p>
    <w:p>
      <w:pPr>
        <w:pStyle w:val="PreformattedText"/>
        <w:bidi w:val="0"/>
        <w:spacing w:before="0" w:after="0"/>
        <w:jc w:val="left"/>
        <w:rPr/>
      </w:pPr>
      <w:r>
        <w:rPr/>
        <w:t>&lt;li&gt;Refactoring: move detab() to util.cpp so it can be shared [&lt;a href="https://github.com/doxygen/doxygen/commit/25d6a9d0efc88f445fab680b81909f56e61f1a15"&gt;view&lt;/a&gt;]&lt;/li&gt;</w:t>
      </w:r>
    </w:p>
    <w:p>
      <w:pPr>
        <w:pStyle w:val="PreformattedText"/>
        <w:bidi w:val="0"/>
        <w:spacing w:before="0" w:after="0"/>
        <w:jc w:val="left"/>
        <w:rPr/>
      </w:pPr>
      <w:r>
        <w:rPr/>
        <w:t>&lt;li&gt;Refactoring: move some functionality from generic to more specific files [&lt;a href="https://github.com/doxygen/doxygen/commit/c425b7113e19c14c63dd76239d6b6ee6cd8895f1"&gt;view&lt;/a&gt;]&lt;/li&gt;</w:t>
      </w:r>
    </w:p>
    <w:p>
      <w:pPr>
        <w:pStyle w:val="PreformattedText"/>
        <w:bidi w:val="0"/>
        <w:spacing w:before="0" w:after="0"/>
        <w:jc w:val="left"/>
        <w:rPr/>
      </w:pPr>
      <w:r>
        <w:rPr/>
        <w:t>&lt;li&gt;Refactoring: optimize addHtmlExtensionIfMissing() [&lt;a href="https://github.com/doxygen/doxygen/commit/2f22d9f54261ce0fa7a85fcf126ca6c94c82592e"&gt;view&lt;/a&gt;]&lt;/li&gt;</w:t>
      </w:r>
    </w:p>
    <w:p>
      <w:pPr>
        <w:pStyle w:val="PreformattedText"/>
        <w:bidi w:val="0"/>
        <w:spacing w:before="0" w:after="0"/>
        <w:jc w:val="left"/>
        <w:rPr/>
      </w:pPr>
      <w:r>
        <w:rPr/>
        <w:t>&lt;li&gt;Refactoring: optimize keyword substitution for LaTeX output [&lt;a href="https://github.com/doxygen/doxygen/commit/a4ebbfe9bd8fd938443e5991d7c3b469cf3e36e8"&gt;view&lt;/a&gt;]&lt;/li&gt;</w:t>
      </w:r>
    </w:p>
    <w:p>
      <w:pPr>
        <w:pStyle w:val="PreformattedText"/>
        <w:bidi w:val="0"/>
        <w:spacing w:before="0" w:after="0"/>
        <w:jc w:val="left"/>
        <w:rPr/>
      </w:pPr>
      <w:r>
        <w:rPr/>
        <w:t>&lt;li&gt;Refactoring: optimize toLowerChar() [&lt;a href="https://github.com/doxygen/doxygen/commit/30ff4823356b2e73318e6f22ce25cc1f7146e3ee"&gt;view&lt;/a&gt;]&lt;/li&gt;</w:t>
      </w:r>
    </w:p>
    <w:p>
      <w:pPr>
        <w:pStyle w:val="PreformattedText"/>
        <w:bidi w:val="0"/>
        <w:spacing w:before="0" w:after="0"/>
        <w:jc w:val="left"/>
        <w:rPr/>
      </w:pPr>
      <w:r>
        <w:rPr/>
        <w:t>&lt;li&gt;Refactoring: pass variant by moving instead of copying [&lt;a href="https://github.com/doxygen/doxygen/commit/219fc53197678da573b0e47f94fa016d03da26f7"&gt;view&lt;/a&gt;]&lt;/li&gt;</w:t>
      </w:r>
    </w:p>
    <w:p>
      <w:pPr>
        <w:pStyle w:val="PreformattedText"/>
        <w:bidi w:val="0"/>
        <w:spacing w:before="0" w:after="0"/>
        <w:jc w:val="left"/>
        <w:rPr/>
      </w:pPr>
      <w:r>
        <w:rPr/>
        <w:t>&lt;li&gt;Refactoring: remove BaseOutputDocInterface class [&lt;a href="https://github.com/doxygen/doxygen/commit/a718f4251e8ec78bff01ce19f254b123243e5e63"&gt;view&lt;/a&gt;]&lt;/li&gt;</w:t>
      </w:r>
    </w:p>
    <w:p>
      <w:pPr>
        <w:pStyle w:val="PreformattedText"/>
        <w:bidi w:val="0"/>
        <w:spacing w:before="0" w:after="0"/>
        <w:jc w:val="left"/>
        <w:rPr/>
      </w:pPr>
      <w:r>
        <w:rPr/>
        <w:t>&lt;li&gt;Refactoring: remove CodeOutputInterface base class from OutputCodeList [&lt;a href="https://github.com/doxygen/doxygen/commit/fd8249fa6ed10829c997ea92980811a4afa1e297"&gt;view&lt;/a&gt;]&lt;/li&gt;</w:t>
      </w:r>
    </w:p>
    <w:p>
      <w:pPr>
        <w:pStyle w:val="PreformattedText"/>
        <w:bidi w:val="0"/>
        <w:spacing w:before="0" w:after="0"/>
        <w:jc w:val="left"/>
        <w:rPr/>
      </w:pPr>
      <w:r>
        <w:rPr/>
        <w:t>&lt;li&gt;Refactoring: remove toClassDefMutable for const input [&lt;a href="https://github.com/doxygen/doxygen/commit/d34fd210e4ac5393ebdf69496a230e8c18d59c27"&gt;view&lt;/a&gt;]&lt;/li&gt;</w:t>
      </w:r>
    </w:p>
    <w:p>
      <w:pPr>
        <w:pStyle w:val="PreformattedText"/>
        <w:bidi w:val="0"/>
        <w:spacing w:before="0" w:after="0"/>
        <w:jc w:val="left"/>
        <w:rPr/>
      </w:pPr>
      <w:r>
        <w:rPr/>
        <w:t>&lt;li&gt;Refactoring: remove toMemberDefMutable for const input [&lt;a href="https://github.com/doxygen/doxygen/commit/cdbf2e1fa00a47ded333ff61e30e1468cbbda174"&gt;view&lt;/a&gt;]&lt;/li&gt;</w:t>
      </w:r>
    </w:p>
    <w:p>
      <w:pPr>
        <w:pStyle w:val="PreformattedText"/>
        <w:bidi w:val="0"/>
        <w:spacing w:before="0" w:after="0"/>
        <w:jc w:val="left"/>
        <w:rPr/>
      </w:pPr>
      <w:r>
        <w:rPr/>
        <w:t>&lt;li&gt;Refactoring: remove toNamespaceDefMutable for const input [&lt;a href="https://github.com/doxygen/doxygen/commit/4ecabbaf2ce90e38779228b97c52f6df5d659d5d"&gt;view&lt;/a&gt;]&lt;/li&gt;</w:t>
      </w:r>
    </w:p>
    <w:p>
      <w:pPr>
        <w:pStyle w:val="PreformattedText"/>
        <w:bidi w:val="0"/>
        <w:spacing w:before="0" w:after="0"/>
        <w:jc w:val="left"/>
        <w:rPr/>
      </w:pPr>
      <w:r>
        <w:rPr/>
        <w:t>&lt;li&gt;Refactoring: remove unneeded m_impl indirection from MemberDefImpl [&lt;a href="https://github.com/doxygen/doxygen/commit/535e5b8d70ed3735e8f885cc9bca10da7bb4b2d1"&gt;view&lt;/a&gt;]&lt;/li&gt;</w:t>
      </w:r>
    </w:p>
    <w:p>
      <w:pPr>
        <w:pStyle w:val="PreformattedText"/>
        <w:bidi w:val="0"/>
        <w:spacing w:before="0" w:after="0"/>
        <w:jc w:val="left"/>
        <w:rPr/>
      </w:pPr>
      <w:r>
        <w:rPr/>
        <w:t>&lt;li&gt;Refactoring: remove unused code [&lt;a href="https://github.com/doxygen/doxygen/commit/09ecdbb7c68aa94216fa3a3dab01a179eb81b934"&gt;view&lt;/a&gt;]&lt;/li&gt;</w:t>
      </w:r>
    </w:p>
    <w:p>
      <w:pPr>
        <w:pStyle w:val="PreformattedText"/>
        <w:bidi w:val="0"/>
        <w:spacing w:before="0" w:after="0"/>
        <w:jc w:val="left"/>
        <w:rPr/>
      </w:pPr>
      <w:r>
        <w:rPr/>
        <w:t>&lt;li&gt;Refactoring: remove unused conversion function [&lt;a href="https://github.com/doxygen/doxygen/commit/765fe835d2e5560f256788b0737fb324cf9bab12"&gt;view&lt;/a&gt;]&lt;/li&gt;</w:t>
      </w:r>
    </w:p>
    <w:p>
      <w:pPr>
        <w:pStyle w:val="PreformattedText"/>
        <w:bidi w:val="0"/>
        <w:spacing w:before="0" w:after="0"/>
        <w:jc w:val="left"/>
        <w:rPr/>
      </w:pPr>
      <w:r>
        <w:rPr/>
        <w:t>&lt;li&gt;Refactoring: replace types uchar/uint/ulong/int64/uint64 by stdint types [&lt;a href="https://github.com/doxygen/doxygen/commit/6ce8be1ae87f7aa6662f5e62affb7d3e3d3512e1"&gt;view&lt;/a&gt;]&lt;/li&gt;</w:t>
      </w:r>
    </w:p>
    <w:p>
      <w:pPr>
        <w:pStyle w:val="PreformattedText"/>
        <w:bidi w:val="0"/>
        <w:spacing w:before="0" w:after="0"/>
        <w:jc w:val="left"/>
        <w:rPr/>
      </w:pPr>
      <w:r>
        <w:rPr/>
        <w:t>&lt;li&gt;Refactoring: simplified the way search data from source code is gathered [&lt;a href="https://github.com/doxygen/doxygen/commit/338f2e146fde2fd2a7743447ee2650250a88d34a"&gt;view&lt;/a&gt;]&lt;/li&gt;</w:t>
      </w:r>
    </w:p>
    <w:p>
      <w:pPr>
        <w:pStyle w:val="PreformattedText"/>
        <w:bidi w:val="0"/>
        <w:spacing w:before="0" w:after="0"/>
        <w:jc w:val="left"/>
        <w:rPr/>
      </w:pPr>
      <w:r>
        <w:rPr/>
        <w:t>&lt;li&gt;Refactoring: simplify ConfigImpl&amp;#39;s instance handling [&lt;a href="https://github.com/doxygen/doxygen/commit/005b39c9c1fb9f44da12ebc6dca01b7ae72b1a2e"&gt;view&lt;/a&gt;]&lt;/li&gt;</w:t>
      </w:r>
    </w:p>
    <w:p>
      <w:pPr>
        <w:pStyle w:val="PreformattedText"/>
        <w:bidi w:val="0"/>
        <w:spacing w:before="0" w:after="0"/>
        <w:jc w:val="left"/>
        <w:rPr/>
      </w:pPr>
      <w:r>
        <w:rPr/>
        <w:t>&lt;li&gt;Refactoring: use OutputCodeList for parsing code instead of CodeOutputInterface [&lt;a href="https://github.com/doxygen/doxygen/commit/34bd5dcf6772ec9533e0a34ffb094064ee560018"&gt;view&lt;/a&gt;]&lt;/li&gt;</w:t>
      </w:r>
    </w:p>
    <w:p>
      <w:pPr>
        <w:pStyle w:val="PreformattedText"/>
        <w:bidi w:val="0"/>
        <w:spacing w:before="0" w:after="0"/>
        <w:jc w:val="left"/>
        <w:rPr/>
      </w:pPr>
      <w:r>
        <w:rPr/>
        <w:t>&lt;li&gt;Refactoring: use smart pointers for Definition class internals [&lt;a href="https://github.com/doxygen/doxygen/commit/6386cf18ca492a9525645ffaf9a3c6031a91cb47"&gt;view&lt;/a&gt;]&lt;/li&gt;</w:t>
      </w:r>
    </w:p>
    <w:p>
      <w:pPr>
        <w:pStyle w:val="PreformattedText"/>
        <w:bidi w:val="0"/>
        <w:spacing w:before="0" w:after="0"/>
        <w:jc w:val="left"/>
        <w:rPr/>
      </w:pPr>
      <w:r>
        <w:rPr/>
        <w:t>&lt;li&gt;Refactoring: use smartpointer for Doxygen::searchIndex instance [&lt;a href="https://github.com/doxygen/doxygen/commit/6819be18b7647b7f31027853b86bd09f43b6c9e3"&gt;view&lt;/a&gt;]&lt;/li&gt;</w:t>
      </w:r>
    </w:p>
    <w:p>
      <w:pPr>
        <w:pStyle w:val="PreformattedText"/>
        <w:bidi w:val="0"/>
        <w:spacing w:before="0" w:after="0"/>
        <w:jc w:val="left"/>
        <w:rPr/>
      </w:pPr>
      <w:r>
        <w:rPr/>
        <w:t>&lt;li&gt;Refactoring: use std::unique_ptr for FileState in pre.l [&lt;a href="https://github.com/doxygen/doxygen/commit/e8e91f9b98e4ad2898cafc2728a2b7306ed9a31d"&gt;view&lt;/a&gt;]&lt;/li&gt;</w:t>
      </w:r>
    </w:p>
    <w:p>
      <w:pPr>
        <w:pStyle w:val="PreformattedText"/>
        <w:bidi w:val="0"/>
        <w:spacing w:before="0" w:after="0"/>
        <w:jc w:val="left"/>
        <w:rPr/>
      </w:pPr>
      <w:r>
        <w:rPr/>
        <w:t>&lt;li&gt;Refactoring: use std::variant for generators instead of polymorphism [&lt;a href="https://github.com/doxygen/doxygen/commit/11901582f2ca48c973ecb4434c09d2603b07abb3"&gt;view&lt;/a&gt;]&lt;/li&gt;</w:t>
      </w:r>
    </w:p>
    <w:p>
      <w:pPr>
        <w:pStyle w:val="PreformattedText"/>
        <w:bidi w:val="0"/>
        <w:spacing w:before="0" w:after="0"/>
        <w:jc w:val="left"/>
        <w:rPr/>
      </w:pPr>
      <w:r>
        <w:rPr/>
        <w:t>&lt;li&gt;Refactoring: make MemberVector hold non-const MemberDef pointers [&lt;a href="https://github.com/doxygen/doxygen/commit/b1f61eada877d5e73de0b64d230e8813b6176a25"&gt;view&lt;/a&gt;]&lt;/li&gt;</w:t>
      </w:r>
    </w:p>
    <w:p>
      <w:pPr>
        <w:pStyle w:val="PreformattedText"/>
        <w:bidi w:val="0"/>
        <w:spacing w:before="0" w:after="0"/>
        <w:jc w:val="left"/>
        <w:rPr/>
      </w:pPr>
      <w:r>
        <w:rPr/>
        <w:t>&lt;li&gt;Optimize findFileDef locking [&lt;a href="https://github.com/doxygen/doxygen/commit/b6fe4f7f7f76634cbf25191a8541ffdc2466a7c4"&gt;view&lt;/a&gt;]&lt;/li&gt;</w:t>
      </w:r>
    </w:p>
    <w:p>
      <w:pPr>
        <w:pStyle w:val="PreformattedText"/>
        <w:bidi w:val="0"/>
        <w:spacing w:before="0" w:after="0"/>
        <w:jc w:val="left"/>
        <w:rPr/>
      </w:pPr>
      <w:r>
        <w:rPr/>
        <w:t>&lt;li&gt;Build: Re-enable LEX_FILES_{H,CPP}, streamline [&lt;a href="https://github.com/doxygen/doxygen/commit/f508c8e63d4ac3a75e9edf658d372e29ae7a7fb4"&gt;view&lt;/a&gt;]&lt;/li&gt;</w:t>
      </w:r>
    </w:p>
    <w:p>
      <w:pPr>
        <w:pStyle w:val="PreformattedText"/>
        <w:bidi w:val="0"/>
        <w:spacing w:before="0" w:after="0"/>
        <w:jc w:val="left"/>
        <w:rPr/>
      </w:pPr>
      <w:r>
        <w:rPr/>
        <w:t>&lt;li&gt;Various refactorings [&lt;a href="https://github.com/doxygen/doxygen/commit/113c1b5373356b49e74bd575c3226c1092108a84"&gt;view&lt;/a&gt;]&lt;/li&gt;</w:t>
      </w:r>
    </w:p>
    <w:p>
      <w:pPr>
        <w:pStyle w:val="PreformattedText"/>
        <w:bidi w:val="0"/>
        <w:spacing w:before="0" w:after="0"/>
        <w:jc w:val="left"/>
        <w:rPr/>
      </w:pPr>
      <w:r>
        <w:rPr/>
        <w:t>&lt;li&gt;Make configuration default texts configurable [&lt;a href="https://github.com/doxygen/doxygen/commit/8d2226d7721483e62922d162d9fea38f4851b0ae"&gt;view&lt;/a&gt;]&lt;/li&gt;</w:t>
      </w:r>
    </w:p>
    <w:p>
      <w:pPr>
        <w:pStyle w:val="PreformattedText"/>
        <w:bidi w:val="0"/>
        <w:spacing w:before="0" w:after="0"/>
        <w:jc w:val="left"/>
        <w:rPr/>
      </w:pPr>
      <w:r>
        <w:rPr/>
        <w:t>&lt;li&gt;Make language detection for fenced code blocks more robust [&lt;a href="https://github.com/doxygen/doxygen/commit/49dc16a5217905957c06dfec1a8b8ec79ac663f4"&gt;view&lt;/a&gt;]&lt;/li&gt;</w:t>
      </w:r>
    </w:p>
    <w:p>
      <w:pPr>
        <w:pStyle w:val="PreformattedText"/>
        <w:bidi w:val="0"/>
        <w:spacing w:before="0" w:after="0"/>
        <w:jc w:val="left"/>
        <w:rPr/>
      </w:pPr>
      <w:r>
        <w:rPr/>
        <w:t>&lt;li&gt;Make reading configuration utf-8 compatible [&lt;a href="https://github.com/doxygen/doxygen/commit/9f6900989c2b8b55a4da0b4026889a135b5e0f85"&gt;view&lt;/a&gt;]&lt;/li&gt;</w:t>
      </w:r>
    </w:p>
    <w:p>
      <w:pPr>
        <w:pStyle w:val="PreformattedText"/>
        <w:bidi w:val="0"/>
        <w:spacing w:before="0" w:after="0"/>
        <w:jc w:val="left"/>
        <w:rPr/>
      </w:pPr>
      <w:r>
        <w:rPr/>
        <w:t>&lt;li&gt;Removed unneeded mutable keyword and added missing lock [&lt;a href="https://github.com/doxygen/doxygen/commit/b9599327bbf40381708946e673c08eb370aa41a4"&gt;view&lt;/a&gt;]&lt;/li&gt;</w:t>
      </w:r>
    </w:p>
    <w:p>
      <w:pPr>
        <w:pStyle w:val="PreformattedText"/>
        <w:bidi w:val="0"/>
        <w:spacing w:before="0" w:after="0"/>
        <w:jc w:val="left"/>
        <w:rPr/>
      </w:pPr>
      <w:r>
        <w:rPr/>
        <w:t>&lt;li&gt;Improve debugging for lexical scanners [&lt;a href="https://github.com/doxygen/doxygen/commit/88c1899ae292ee50f697366c6f53a9c102fc9f7a"&gt;view&lt;/a&gt;]&lt;/li&gt;</w:t>
      </w:r>
    </w:p>
    <w:p>
      <w:pPr>
        <w:pStyle w:val="PreformattedText"/>
        <w:bidi w:val="0"/>
        <w:spacing w:before="0" w:after="0"/>
        <w:jc w:val="left"/>
        <w:rPr/>
      </w:pPr>
      <w:r>
        <w:rPr/>
        <w:t>&lt;li&gt;Replace custom tracing/debug prints by tracing via spdlog [&lt;a href="https://github.com/doxygen/doxygen/commit/1e8aa2da704d8f9cc3357303e6bc4f818108f301"&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testing&lt;/h3&gt;</w:t>
      </w:r>
    </w:p>
    <w:p>
      <w:pPr>
        <w:pStyle w:val="PreformattedText"/>
        <w:bidi w:val="0"/>
        <w:spacing w:before="0" w:after="0"/>
        <w:jc w:val="left"/>
        <w:rPr/>
      </w:pPr>
      <w:r>
        <w:rPr/>
        <w:t>&lt;ul&gt;</w:t>
      </w:r>
    </w:p>
    <w:p>
      <w:pPr>
        <w:pStyle w:val="PreformattedText"/>
        <w:bidi w:val="0"/>
        <w:spacing w:before="0" w:after="0"/>
        <w:jc w:val="left"/>
        <w:rPr/>
      </w:pPr>
      <w:r>
        <w:rPr/>
        <w:t>&lt;li&gt;Add test case for define doc association [&lt;a href="https://github.com/doxygen/doxygen/commit/9caa4bcad1889e7fb9367dd230e1c2b732067a9c"&gt;view&lt;/a&gt;]&lt;/li&gt;</w:t>
      </w:r>
    </w:p>
    <w:p>
      <w:pPr>
        <w:pStyle w:val="PreformattedText"/>
        <w:bidi w:val="0"/>
        <w:spacing w:before="0" w:after="0"/>
        <w:jc w:val="left"/>
        <w:rPr/>
      </w:pPr>
      <w:r>
        <w:rPr/>
        <w:t>&lt;li&gt;Add test case for direct define documentation [&lt;a href="https://github.com/doxygen/doxygen/commit/8f04181ff0f09446dfc5c6227fedd0eab81f275b"&gt;view&lt;/a&gt;]&lt;/li&gt;</w:t>
      </w:r>
    </w:p>
    <w:p>
      <w:pPr>
        <w:pStyle w:val="PreformattedText"/>
        <w:bidi w:val="0"/>
        <w:spacing w:before="0" w:after="0"/>
        <w:jc w:val="left"/>
        <w:rPr/>
      </w:pPr>
      <w:r>
        <w:rPr/>
        <w:t>&lt;li&gt;Add test case for enum doc association [&lt;a href="https://github.com/doxygen/doxygen/commit/4c7405643a54fd307500e5d055620cde0950c58c"&gt;view&lt;/a&gt;]&lt;/li&gt;</w:t>
      </w:r>
    </w:p>
    <w:p>
      <w:pPr>
        <w:pStyle w:val="PreformattedText"/>
        <w:bidi w:val="0"/>
        <w:spacing w:before="0" w:after="0"/>
        <w:jc w:val="left"/>
        <w:rPr/>
      </w:pPr>
      <w:r>
        <w:rPr/>
        <w:t>&lt;li&gt;Add test case for enum field doc association [&lt;a href="https://github.com/doxygen/doxygen/commit/a32006b0cf27fd91e6917e7fe912c2077fc1629d"&gt;view&lt;/a&gt;]&lt;/li&gt;</w:t>
      </w:r>
    </w:p>
    <w:p>
      <w:pPr>
        <w:pStyle w:val="PreformattedText"/>
        <w:bidi w:val="0"/>
        <w:spacing w:before="0" w:after="0"/>
        <w:jc w:val="left"/>
        <w:rPr/>
      </w:pPr>
      <w:r>
        <w:rPr/>
        <w:t>&lt;li&gt;Add test case for file doc association [&lt;a href="https://github.com/doxygen/doxygen/commit/78f748239755163664e95d1421f329992e4d9431"&gt;view&lt;/a&gt;]&lt;/li&gt;</w:t>
      </w:r>
    </w:p>
    <w:p>
      <w:pPr>
        <w:pStyle w:val="PreformattedText"/>
        <w:bidi w:val="0"/>
        <w:spacing w:before="0" w:after="0"/>
        <w:jc w:val="left"/>
        <w:rPr/>
      </w:pPr>
      <w:r>
        <w:rPr/>
        <w:t>&lt;li&gt;Add test case for function doc association [&lt;a href="https://github.com/doxygen/doxygen/commit/0d38b549f35553f820d188f95e72e9930c54353f"&gt;view&lt;/a&gt;]&lt;/li&gt;</w:t>
      </w:r>
    </w:p>
    <w:p>
      <w:pPr>
        <w:pStyle w:val="PreformattedText"/>
        <w:bidi w:val="0"/>
        <w:spacing w:before="0" w:after="0"/>
        <w:jc w:val="left"/>
        <w:rPr/>
      </w:pPr>
      <w:r>
        <w:rPr/>
        <w:t>&lt;li&gt;Add test case for static assertions [&lt;a href="https://github.com/doxygen/doxygen/commit/9a650c1323e91e9714dc717ca029bbb61daa6601"&gt;view&lt;/a&gt;]&lt;/li&gt;</w:t>
      </w:r>
    </w:p>
    <w:p>
      <w:pPr>
        <w:pStyle w:val="PreformattedText"/>
        <w:bidi w:val="0"/>
        <w:spacing w:before="0" w:after="0"/>
        <w:jc w:val="left"/>
        <w:rPr/>
      </w:pPr>
      <w:r>
        <w:rPr/>
        <w:t>&lt;li&gt;Add test case for typedef doc association [&lt;a href="https://github.com/doxygen/doxygen/commit/5926bebfc4eddf4f31cb05fbd3dde461beb20752"&gt;view&lt;/a&gt;]&lt;/li&gt;</w:t>
      </w:r>
    </w:p>
    <w:p>
      <w:pPr>
        <w:pStyle w:val="PreformattedText"/>
        <w:bidi w:val="0"/>
        <w:spacing w:before="0" w:after="0"/>
        <w:jc w:val="left"/>
        <w:rPr/>
      </w:pPr>
      <w:r>
        <w:rPr/>
        <w:t>&lt;li&gt;Add test case for variable doc association [&lt;a href="https://github.com/doxygen/doxygen/commit/9b9c9266abf9cff3f074ceded3223958655d8f8d"&gt;view&lt;/a&gt;]&lt;/li&gt;</w:t>
      </w:r>
    </w:p>
    <w:p>
      <w:pPr>
        <w:pStyle w:val="PreformattedText"/>
        <w:bidi w:val="0"/>
        <w:spacing w:before="0" w:after="0"/>
        <w:jc w:val="left"/>
        <w:rPr/>
      </w:pPr>
      <w:r>
        <w:rPr/>
        <w:t>&lt;li&gt;Add test for doc entry association with groups [&lt;a href="https://github.com/doxygen/doxygen/commit/99948d0811e60e964f6c110cba3a29076c469a1c"&gt;view&lt;/a&gt;]&lt;/li&gt;</w:t>
      </w:r>
    </w:p>
    <w:p>
      <w:pPr>
        <w:pStyle w:val="PreformattedText"/>
        <w:bidi w:val="0"/>
        <w:spacing w:before="0" w:after="0"/>
        <w:jc w:val="left"/>
        <w:rPr/>
      </w:pPr>
      <w:r>
        <w:rPr/>
        <w:t>&lt;li&gt;testing: Add test case for enum fields [&lt;a href="https://github.com/doxygen/doxygen/commit/ce0b3aaffe3c1e5dc166b5abc5975002b3712f43"&gt;view&lt;/a&gt;]&lt;/li&gt;</w:t>
      </w:r>
    </w:p>
    <w:p>
      <w:pPr>
        <w:pStyle w:val="PreformattedText"/>
        <w:bidi w:val="0"/>
        <w:spacing w:before="0" w:after="0"/>
        <w:jc w:val="left"/>
        <w:rPr/>
      </w:pPr>
      <w:r>
        <w:rPr/>
        <w:t>&lt;li&gt;ci: create workflow to publish Docker image [&lt;a href="https://github.com/doxygen/doxygen/commit/3fb08c8976ac223383404d1fa38148768cf67417"&gt;view&lt;/a&gt;]&lt;/li&gt;</w:t>
      </w:r>
    </w:p>
    <w:p>
      <w:pPr>
        <w:pStyle w:val="PreformattedText"/>
        <w:bidi w:val="0"/>
        <w:spacing w:before="0" w:after="0"/>
        <w:jc w:val="left"/>
        <w:rPr/>
      </w:pPr>
      <w:r>
        <w:rPr/>
        <w:t>&lt;li&gt;runtests.py: Support tests with addtional inputs [&lt;a href="https://github.com/doxygen/doxygen/commit/4d2cb1bee416f0f1330adbb91eef39d4d9bf153c"&gt;view&lt;/a&gt;]&lt;/li&gt;</w:t>
      </w:r>
    </w:p>
    <w:p>
      <w:pPr>
        <w:pStyle w:val="PreformattedText"/>
        <w:bidi w:val="0"/>
        <w:spacing w:before="0" w:after="0"/>
        <w:jc w:val="left"/>
        <w:rPr/>
      </w:pPr>
      <w:r>
        <w:rPr/>
        <w:t>&lt;li&gt;Added unit test with unicode characters in the name [&lt;a href="https://github.com/doxygen/doxygen/commit/442e76d04fc659c00751976706bf7ba2c952c379"&gt;view&lt;/a&gt;]&lt;/li&gt;</w:t>
      </w:r>
    </w:p>
    <w:p>
      <w:pPr>
        <w:pStyle w:val="PreformattedText"/>
        <w:bidi w:val="0"/>
        <w:spacing w:before="0" w:after="0"/>
        <w:jc w:val="left"/>
        <w:rPr/>
      </w:pPr>
      <w:r>
        <w:rPr/>
        <w:t>&lt;li&gt;Adding some attributes to dtd validation [&lt;a href="https://github.com/doxygen/doxygen/commit/e8f0b1753a94dbb941d9893778f2172e2042bfe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6 Release 1.9.6</w:t>
      </w:r>
    </w:p>
    <w:p>
      <w:pPr>
        <w:pStyle w:val="PreformattedText"/>
        <w:bidi w:val="0"/>
        <w:spacing w:before="0" w:after="0"/>
        <w:jc w:val="left"/>
        <w:rPr/>
      </w:pPr>
      <w:r>
        <w:rPr/>
        <w:t>\htmlonly</w:t>
      </w:r>
    </w:p>
    <w:p>
      <w:pPr>
        <w:pStyle w:val="PreformattedText"/>
        <w:bidi w:val="0"/>
        <w:spacing w:before="0" w:after="0"/>
        <w:jc w:val="left"/>
        <w:rPr/>
      </w:pPr>
      <w:r>
        <w:rPr/>
        <w:t>&lt;b&gt;(release date 27-12-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1166"&gt;#1166&lt;/a&gt;: Read error when multi-byte characters in file path name (Origin: bugzilla #145186) [&lt;a href="https://github.com/doxygen/doxygen/commit/e002e293d9dc956a0634b3a4bcc8d93e655582d5"&gt;view&lt;/a&gt;]&lt;/li&gt;</w:t>
      </w:r>
    </w:p>
    <w:p>
      <w:pPr>
        <w:pStyle w:val="PreformattedText"/>
        <w:bidi w:val="0"/>
        <w:spacing w:before="0" w:after="0"/>
        <w:jc w:val="left"/>
        <w:rPr/>
      </w:pPr>
      <w:r>
        <w:rPr/>
        <w:t>&lt;li&gt;issue &lt;a href="https://github.com/doxygen/doxygen/issues/3244"&gt;#3244&lt;/a&gt;: IGNORE_PREFIX works also on names of functions/methods [&lt;a href="https://github.com/doxygen/doxygen/commit/042c4ddb57d7c7b7123da27336535b8b7760456a"&gt;view&lt;/a&gt;]&lt;/li&gt;</w:t>
      </w:r>
    </w:p>
    <w:p>
      <w:pPr>
        <w:pStyle w:val="PreformattedText"/>
        <w:bidi w:val="0"/>
        <w:spacing w:before="0" w:after="0"/>
        <w:jc w:val="left"/>
        <w:rPr/>
      </w:pPr>
      <w:r>
        <w:rPr/>
        <w:t>&lt;li&gt;issue &lt;a href="https://github.com/doxygen/doxygen/issues/3798"&gt;#3798&lt;/a&gt;: \relates does not find class if it is in an anonymous namespace [&lt;a href="https://github.com/doxygen/doxygen/commit/e927c9bde24911716bcde41f3a907fd79c423be1"&gt;view&lt;/a&gt;]&lt;/li&gt;</w:t>
      </w:r>
    </w:p>
    <w:p>
      <w:pPr>
        <w:pStyle w:val="PreformattedText"/>
        <w:bidi w:val="0"/>
        <w:spacing w:before="0" w:after="0"/>
        <w:jc w:val="left"/>
        <w:rPr/>
      </w:pPr>
      <w:r>
        <w:rPr/>
        <w:t>&lt;li&gt;issue &lt;a href="https://github.com/doxygen/doxygen/issues/5621"&gt;#5621&lt;/a&gt;: First % in markdown inline code segment a la %PATH% is swallowed, bug 736665 [&lt;a href="https://github.com/doxygen/doxygen/commit/4f5f42e6730191adba8dae9317fcb63b8ec570d7"&gt;view&lt;/a&gt;]&lt;/li&gt;</w:t>
      </w:r>
    </w:p>
    <w:p>
      <w:pPr>
        <w:pStyle w:val="PreformattedText"/>
        <w:bidi w:val="0"/>
        <w:spacing w:before="0" w:after="0"/>
        <w:jc w:val="left"/>
        <w:rPr/>
      </w:pPr>
      <w:r>
        <w:rPr/>
        <w:t>&lt;li&gt;issue &lt;a href="https://github.com/doxygen/doxygen/issues/9221"&gt;#9221&lt;/a&gt;: Tag File - option to Strip path [&lt;a href="https://github.com/doxygen/doxygen/commit/58bc7c42544d1161b3eac95003bf5f64a8293acd"&gt;view&lt;/a&gt;]&lt;/li&gt;</w:t>
      </w:r>
    </w:p>
    <w:p>
      <w:pPr>
        <w:pStyle w:val="PreformattedText"/>
        <w:bidi w:val="0"/>
        <w:spacing w:before="0" w:after="0"/>
        <w:jc w:val="left"/>
        <w:rPr/>
      </w:pPr>
      <w:r>
        <w:rPr/>
        <w:t>&lt;li&gt;issue &lt;a href="https://github.com/doxygen/doxygen/issues/9317"&gt;#9317&lt;/a&gt;: File-scoped nested namespaces in C# [&lt;a href="https://github.com/doxygen/doxygen/commit/3733d21cbad70709a150b902de70d0fc03d14f03"&gt;view&lt;/a&gt;]&lt;/li&gt;</w:t>
      </w:r>
    </w:p>
    <w:p>
      <w:pPr>
        <w:pStyle w:val="PreformattedText"/>
        <w:bidi w:val="0"/>
        <w:spacing w:before="0" w:after="0"/>
        <w:jc w:val="left"/>
        <w:rPr/>
      </w:pPr>
      <w:r>
        <w:rPr/>
        <w:t>&lt;li&gt;issue &lt;a href="https://github.com/doxygen/doxygen/issues/9319"&gt;#9319&lt;/a&gt;: Doc build fails with cairo 1.17.6 [&lt;a href="https://github.com/doxygen/doxygen/commit/293d3beaf03c8798899332b7a948b32c4a3da3e9"&gt;view&lt;/a&gt;]&lt;/li&gt;</w:t>
      </w:r>
    </w:p>
    <w:p>
      <w:pPr>
        <w:pStyle w:val="PreformattedText"/>
        <w:bidi w:val="0"/>
        <w:spacing w:before="0" w:after="0"/>
        <w:jc w:val="left"/>
        <w:rPr/>
      </w:pPr>
      <w:r>
        <w:rPr/>
        <w:t>&lt;li&gt;issue &lt;a href="https://github.com/doxygen/doxygen/issues/9552"&gt;#9552&lt;/a&gt;: False warning &amp;quot;@param documentation sections but no arguments&amp;quot; on using declarations/typedefs [&lt;a href="https://github.com/doxygen/doxygen/commit/4e928a8bf837b46d5ef704020449b52c2ff8fbf4"&gt;view&lt;/a&gt;]&lt;/li&gt;</w:t>
      </w:r>
    </w:p>
    <w:p>
      <w:pPr>
        <w:pStyle w:val="PreformattedText"/>
        <w:bidi w:val="0"/>
        <w:spacing w:before="0" w:after="0"/>
        <w:jc w:val="left"/>
        <w:rPr/>
      </w:pPr>
      <w:r>
        <w:rPr/>
        <w:t>&lt;li&gt;issue &lt;a href="https://github.com/doxygen/doxygen/issues/9566"&gt;#9566&lt;/a&gt;: Same member groups in multibyte characters are separately generated. [&lt;a href="https://github.com/doxygen/doxygen/commit/ad475953b25c78cde95547c2b2223ec622d6ace0"&gt;view&lt;/a&gt;]&lt;/li&gt;</w:t>
      </w:r>
    </w:p>
    <w:p>
      <w:pPr>
        <w:pStyle w:val="PreformattedText"/>
        <w:bidi w:val="0"/>
        <w:spacing w:before="0" w:after="0"/>
        <w:jc w:val="left"/>
        <w:rPr/>
      </w:pPr>
      <w:r>
        <w:rPr/>
        <w:t>&lt;li&gt;issue &lt;a href="https://github.com/doxygen/doxygen/issues/9582"&gt;#9582&lt;/a&gt;: `noexcept(false)`-function is labeled as noexcept [&lt;a href="https://github.com/doxygen/doxygen/commit/2b5ca748e1d0d49da94645989b28bc17aca66ab7"&gt;view&lt;/a&gt;]&lt;/li&gt;</w:t>
      </w:r>
    </w:p>
    <w:p>
      <w:pPr>
        <w:pStyle w:val="PreformattedText"/>
        <w:bidi w:val="0"/>
        <w:spacing w:before="0" w:after="0"/>
        <w:jc w:val="left"/>
        <w:rPr/>
      </w:pPr>
      <w:r>
        <w:rPr/>
        <w:t>&lt;li&gt;issue &lt;a href="https://github.com/doxygen/doxygen/issues/9584"&gt;#9584&lt;/a&gt;: Warning &amp;quot;Illegal command \ifile found as part of a \c command&amp;quot; in \copydoc, but not original documentation [&lt;a href="https://github.com/doxygen/doxygen/commit/e7c91b621d23692d1458f9efd905a04cca1389e6"&gt;view&lt;/a&gt;]&lt;/li&gt;</w:t>
      </w:r>
    </w:p>
    <w:p>
      <w:pPr>
        <w:pStyle w:val="PreformattedText"/>
        <w:bidi w:val="0"/>
        <w:spacing w:before="0" w:after="0"/>
        <w:jc w:val="left"/>
        <w:rPr/>
      </w:pPr>
      <w:r>
        <w:rPr/>
        <w:t>&lt;li&gt;issue &lt;a href="https://github.com/doxygen/doxygen/issues/9587"&gt;#9587&lt;/a&gt;: Autolinks to functions do not take effect [&lt;a href="https://github.com/doxygen/doxygen/commit/ade61047308990ec679d1d59f0019a825e87451d"&gt;view&lt;/a&gt;]&lt;/li&gt;</w:t>
      </w:r>
    </w:p>
    <w:p>
      <w:pPr>
        <w:pStyle w:val="PreformattedText"/>
        <w:bidi w:val="0"/>
        <w:spacing w:before="0" w:after="0"/>
        <w:jc w:val="left"/>
        <w:rPr/>
      </w:pPr>
      <w:r>
        <w:rPr/>
        <w:t>&lt;li&gt;issue &lt;a href="https://github.com/doxygen/doxygen/issues/9602"&gt;#9602&lt;/a&gt;: Link to namespace in TAGFILES is not resolved with EXTRACT_ALL=NO [&lt;a href="https://github.com/doxygen/doxygen/commit/4f55156d38db7578c2f9c08e78bd09f6faeae635"&gt;view&lt;/a&gt;], [&lt;a href="https://github.com/doxygen/doxygen/commit/d30a0fcbe78fff25d54b83476e1b4b054ef5dc9b"&gt;view&lt;/a&gt;]&lt;/li&gt;</w:t>
      </w:r>
    </w:p>
    <w:p>
      <w:pPr>
        <w:pStyle w:val="PreformattedText"/>
        <w:bidi w:val="0"/>
        <w:spacing w:before="0" w:after="0"/>
        <w:jc w:val="left"/>
        <w:rPr/>
      </w:pPr>
      <w:r>
        <w:rPr/>
        <w:t>&lt;li&gt;issue &lt;a href="https://github.com/doxygen/doxygen/issues/9604"&gt;#9604&lt;/a&gt;: PlantUML @start&amp;lt;engine&amp;gt; not recognized [&lt;a href="https://github.com/doxygen/doxygen/commit/af7d6915ae36a0192c6e1a8480a1701b08d8acfe"&gt;view&lt;/a&gt;]&lt;/li&gt;</w:t>
      </w:r>
    </w:p>
    <w:p>
      <w:pPr>
        <w:pStyle w:val="PreformattedText"/>
        <w:bidi w:val="0"/>
        <w:spacing w:before="0" w:after="0"/>
        <w:jc w:val="left"/>
        <w:rPr/>
      </w:pPr>
      <w:r>
        <w:rPr/>
        <w:t>&lt;li&gt;issue &lt;a href="https://github.com/doxygen/doxygen/issues/9605"&gt;#9605&lt;/a&gt;: fix for unknown entities in the preprocessor conditionals [&lt;a href="https://github.com/doxygen/doxygen/commit/25ef956674e29ad81fb463c7f7eb8f6c6721f78f"&gt;view&lt;/a&gt;], [&lt;a href="https://github.com/doxygen/doxygen/commit/af398b2402496e9d89b7c847b2576e7bcfeeaf1d"&gt;view&lt;/a&gt;]&lt;/li&gt;</w:t>
      </w:r>
    </w:p>
    <w:p>
      <w:pPr>
        <w:pStyle w:val="PreformattedText"/>
        <w:bidi w:val="0"/>
        <w:spacing w:before="0" w:after="0"/>
        <w:jc w:val="left"/>
        <w:rPr/>
      </w:pPr>
      <w:r>
        <w:rPr/>
        <w:t>&lt;li&gt;issue &lt;a href="https://github.com/doxygen/doxygen/issues/9616"&gt;#9616&lt;/a&gt;: Regression in 1.9.4 in HTML Tree View (command \mainpage) [&lt;a href="https://github.com/doxygen/doxygen/commit/c84ec66d1255f8802b35e64c804c57fd67844bdc"&gt;view&lt;/a&gt;]&lt;/li&gt;</w:t>
      </w:r>
    </w:p>
    <w:p>
      <w:pPr>
        <w:pStyle w:val="PreformattedText"/>
        <w:bidi w:val="0"/>
        <w:spacing w:before="0" w:after="0"/>
        <w:jc w:val="left"/>
        <w:rPr/>
      </w:pPr>
      <w:r>
        <w:rPr/>
        <w:t>&lt;li&gt;issue &lt;a href="https://github.com/doxygen/doxygen/issues/9617"&gt;#9617&lt;/a&gt;: visible=&amp;quot;no&amp;quot; ignored in treeview [&lt;a href="https://github.com/doxygen/doxygen/commit/043bfbfe9edf01a1915ac7d19bfb63d91a1a5692"&gt;view&lt;/a&gt;]&lt;/li&gt;</w:t>
      </w:r>
    </w:p>
    <w:p>
      <w:pPr>
        <w:pStyle w:val="PreformattedText"/>
        <w:bidi w:val="0"/>
        <w:spacing w:before="0" w:after="0"/>
        <w:jc w:val="left"/>
        <w:rPr/>
      </w:pPr>
      <w:r>
        <w:rPr/>
        <w:t>&lt;li&gt;issue &lt;a href="https://github.com/doxygen/doxygen/issues/9622"&gt;#9622&lt;/a&gt;: C++ concepts are not linked to namespaces in XML output [&lt;a href="https://github.com/doxygen/doxygen/commit/0188714bfffe9e4000fa8dee0bc05c23cb97f7d7"&gt;view&lt;/a&gt;], [&lt;a href="https://github.com/doxygen/doxygen/commit/69f1176578bfe22d123318fbc39a38cbc805a77f"&gt;view&lt;/a&gt;], [&lt;a href="https://github.com/doxygen/doxygen/commit/aab9ef28992ee9d7123eea96d05d791af2cd3817"&gt;view&lt;/a&gt;], [&lt;a href="https://github.com/doxygen/doxygen/commit/d6e937d17c11a1db2171f35633bd9ada53c88ce2"&gt;view&lt;/a&gt;]&lt;/li&gt;</w:t>
      </w:r>
    </w:p>
    <w:p>
      <w:pPr>
        <w:pStyle w:val="PreformattedText"/>
        <w:bidi w:val="0"/>
        <w:spacing w:before="0" w:after="0"/>
        <w:jc w:val="left"/>
        <w:rPr/>
      </w:pPr>
      <w:r>
        <w:rPr/>
        <w:t>&lt;li&gt;issue &lt;a href="https://github.com/doxygen/doxygen/issues/9650"&gt;#9650&lt;/a&gt;: Private methods marked only as override are not documented when EXTRACT_PRIV_VIRTUAL = YES [&lt;a href="https://github.com/doxygen/doxygen/commit/1945cfb01c688af82b16cd20c8268e41ce53e55f"&gt;view&lt;/a&gt;]&lt;/li&gt;</w:t>
      </w:r>
    </w:p>
    <w:p>
      <w:pPr>
        <w:pStyle w:val="PreformattedText"/>
        <w:bidi w:val="0"/>
        <w:spacing w:before="0" w:after="0"/>
        <w:jc w:val="left"/>
        <w:rPr/>
      </w:pPr>
      <w:r>
        <w:rPr/>
        <w:t>&lt;li&gt;issue &lt;a href="https://github.com/doxygen/doxygen/issues/9669"&gt;#9669&lt;/a&gt;: Namespaces in arguments of a method breaks cref resolving in C# [&lt;a href="https://github.com/doxygen/doxygen/commit/ef95d88da5957bd96d0be3124b0d7a0f5086727c"&gt;view&lt;/a&gt;]&lt;/li&gt;</w:t>
      </w:r>
    </w:p>
    <w:p>
      <w:pPr>
        <w:pStyle w:val="PreformattedText"/>
        <w:bidi w:val="0"/>
        <w:spacing w:before="0" w:after="0"/>
        <w:jc w:val="left"/>
        <w:rPr/>
      </w:pPr>
      <w:r>
        <w:rPr/>
        <w:t>&lt;li&gt;issue &lt;a href="https://github.com/doxygen/doxygen/issues/9672"&gt;#9672&lt;/a&gt;: doxygen does not interpret Python docstrings when typed next to SLURM directives [&lt;a href="https://github.com/doxygen/doxygen/commit/048731906867423283ab10ad6029427bb5a09ba4"&gt;view&lt;/a&gt;]&lt;/li&gt;</w:t>
      </w:r>
    </w:p>
    <w:p>
      <w:pPr>
        <w:pStyle w:val="PreformattedText"/>
        <w:bidi w:val="0"/>
        <w:spacing w:before="0" w:after="0"/>
        <w:jc w:val="left"/>
        <w:rPr/>
      </w:pPr>
      <w:r>
        <w:rPr/>
        <w:t>&lt;li&gt;issue &lt;a href="https://github.com/doxygen/doxygen/issues/9678"&gt;#9678&lt;/a&gt;: Unable to resolve reference to template class or its member inside a namespace [&lt;a href="https://github.com/doxygen/doxygen/commit/5970fe0ec0c37bb6288306b4e606c85a625a3728"&gt;view&lt;/a&gt;]&lt;/li&gt;</w:t>
      </w:r>
    </w:p>
    <w:p>
      <w:pPr>
        <w:pStyle w:val="PreformattedText"/>
        <w:bidi w:val="0"/>
        <w:spacing w:before="0" w:after="0"/>
        <w:jc w:val="left"/>
        <w:rPr/>
      </w:pPr>
      <w:r>
        <w:rPr/>
        <w:t>&lt;li&gt;issue &lt;a href="https://github.com/doxygen/doxygen/issues/9682"&gt;#9682&lt;/a&gt;: Missing HTML pages and broken links for undocumented C++ concepts [&lt;a href="https://github.com/doxygen/doxygen/commit/9fa5db0f59598b767afef30ed321ed4e0eb22eab"&gt;view&lt;/a&gt;]&lt;/li&gt;</w:t>
      </w:r>
    </w:p>
    <w:p>
      <w:pPr>
        <w:pStyle w:val="PreformattedText"/>
        <w:bidi w:val="0"/>
        <w:spacing w:before="0" w:after="0"/>
        <w:jc w:val="left"/>
        <w:rPr/>
      </w:pPr>
      <w:r>
        <w:rPr/>
        <w:t>&lt;li&gt;issue &lt;a href="https://github.com/doxygen/doxygen/issues/9697"&gt;#9697&lt;/a&gt;: Minor correction to documentation [&lt;a href="https://github.com/doxygen/doxygen/commit/7681efc0f0cab88a1e63c7d435145670b21a9840"&gt;view&lt;/a&gt;]&lt;/li&gt;</w:t>
      </w:r>
    </w:p>
    <w:p>
      <w:pPr>
        <w:pStyle w:val="PreformattedText"/>
        <w:bidi w:val="0"/>
        <w:spacing w:before="0" w:after="0"/>
        <w:jc w:val="left"/>
        <w:rPr/>
      </w:pPr>
      <w:r>
        <w:rPr/>
        <w:t>&lt;li&gt;issue &lt;a href="https://github.com/doxygen/doxygen/issues/9715"&gt;#9715&lt;/a&gt;: segmentation fault (recursive classes?) [&lt;a href="https://github.com/doxygen/doxygen/commit/57f5ad207379b49246493850269bc8be49fa95ff"&gt;view&lt;/a&gt;]&lt;/li&gt;</w:t>
      </w:r>
    </w:p>
    <w:p>
      <w:pPr>
        <w:pStyle w:val="PreformattedText"/>
        <w:bidi w:val="0"/>
        <w:spacing w:before="0" w:after="0"/>
        <w:jc w:val="left"/>
        <w:rPr/>
      </w:pPr>
      <w:r>
        <w:rPr/>
        <w:t>&lt;li&gt;issue &lt;a href="https://github.com/doxygen/doxygen/issues/9720"&gt;#9720&lt;/a&gt;: Recursive class relation warning when using type aliases starting with 57f5ad2 [&lt;a href="https://github.com/doxygen/doxygen/commit/f502b1932177fec9c7d424f43415c8b861112da2"&gt;view&lt;/a&gt;]&lt;/li&gt;</w:t>
      </w:r>
    </w:p>
    <w:p>
      <w:pPr>
        <w:pStyle w:val="PreformattedText"/>
        <w:bidi w:val="0"/>
        <w:spacing w:before="0" w:after="0"/>
        <w:jc w:val="left"/>
        <w:rPr/>
      </w:pPr>
      <w:r>
        <w:rPr/>
        <w:t>&lt;li&gt;issue &lt;a href="https://github.com/doxygen/doxygen/issues/9721"&gt;#9721&lt;/a&gt;: \code blocks have blank lines removed in LaTeX/PDF output [&lt;a href="https://github.com/doxygen/doxygen/commit/5976ddabfc95bbd8c365622a35133c32740f07c3"&gt;view&lt;/a&gt;]&lt;/li&gt;</w:t>
      </w:r>
    </w:p>
    <w:p>
      <w:pPr>
        <w:pStyle w:val="PreformattedText"/>
        <w:bidi w:val="0"/>
        <w:spacing w:before="0" w:after="0"/>
        <w:jc w:val="left"/>
        <w:rPr/>
      </w:pPr>
      <w:r>
        <w:rPr/>
        <w:t>&lt;li&gt;issue &lt;a href="https://github.com/doxygen/doxygen/issues/9722"&gt;#9722&lt;/a&gt;: Doxygen Regression when documenting enums for C#(1.94 -&amp;gt; 1.9.5) [&lt;a href="https://github.com/doxygen/doxygen/commit/37e0f9e4abc0c65827131d404e3a0e52ca2b616c"&gt;view&lt;/a&gt;]&lt;/li&gt;</w:t>
      </w:r>
    </w:p>
    <w:p>
      <w:pPr>
        <w:pStyle w:val="PreformattedText"/>
        <w:bidi w:val="0"/>
        <w:spacing w:before="0" w:after="0"/>
        <w:jc w:val="left"/>
        <w:rPr/>
      </w:pPr>
      <w:r>
        <w:rPr/>
        <w:t>&lt;li&gt;issue &lt;a href="https://github.com/doxygen/doxygen/issues/9733"&gt;#9733&lt;/a&gt;: doxygen stops parsing a file if one uses latex formulas and //!&amp;lt; or ///&amp;lt; for inline parameter documentation [&lt;a href="https://github.com/doxygen/doxygen/commit/3f80cc14ed3b97d6a7fea5f1eebf18ed989b8d66"&gt;view&lt;/a&gt;]&lt;/li&gt;</w:t>
      </w:r>
    </w:p>
    <w:p>
      <w:pPr>
        <w:pStyle w:val="PreformattedText"/>
        <w:bidi w:val="0"/>
        <w:spacing w:before="0" w:after="0"/>
        <w:jc w:val="left"/>
        <w:rPr/>
      </w:pPr>
      <w:r>
        <w:rPr/>
        <w:t>&lt;li&gt;issue &lt;a href="https://github.com/doxygen/doxygen/issues/9736"&gt;#9736&lt;/a&gt;: Doxygen will not generate class information for a C# class that contains certain string combinations [&lt;a href="https://github.com/doxygen/doxygen/commit/971da4ba1c78fc9a0dd8294a5fa8b0559f4ae56f"&gt;view&lt;/a&gt;]&lt;/li&gt;</w:t>
      </w:r>
    </w:p>
    <w:p>
      <w:pPr>
        <w:pStyle w:val="PreformattedText"/>
        <w:bidi w:val="0"/>
        <w:spacing w:before="0" w:after="0"/>
        <w:jc w:val="left"/>
        <w:rPr/>
      </w:pPr>
      <w:r>
        <w:rPr/>
        <w:t>&lt;li&gt;Apply scrollbar styling when rendering the internal docs with WebKit [&lt;a href="https://github.com/doxygen/doxygen/commit/b04eee0da504f335ad4c3a3267ab42e7c63d875f"&gt;view&lt;/a&gt;]&lt;/li&gt;</w:t>
      </w:r>
    </w:p>
    <w:p>
      <w:pPr>
        <w:pStyle w:val="PreformattedText"/>
        <w:bidi w:val="0"/>
        <w:spacing w:before="0" w:after="0"/>
        <w:jc w:val="left"/>
        <w:rPr/>
      </w:pPr>
      <w:r>
        <w:rPr/>
        <w:t>&lt;li&gt;Fix a number of threading issues when NUM_PROC_THREADS!=1 [&lt;a href="https://github.com/doxygen/doxygen/commit/ddfcb502c1666c4b31ccb98f7ee44da387c75b66"&gt;view&lt;/a&gt;]&lt;/li&gt;</w:t>
      </w:r>
    </w:p>
    <w:p>
      <w:pPr>
        <w:pStyle w:val="PreformattedText"/>
        <w:bidi w:val="0"/>
        <w:spacing w:before="0" w:after="0"/>
        <w:jc w:val="left"/>
        <w:rPr/>
      </w:pPr>
      <w:r>
        <w:rPr/>
        <w:t>&lt;li&gt;Fixed a couple of threading issues when NUM_PROC_THREADS!=1 [&lt;a href="https://github.com/doxygen/doxygen/commit/b6c9da458bc6abc793db31ed5d39883d048710b6"&gt;view&lt;/a&gt;]&lt;/li&gt;</w:t>
      </w:r>
    </w:p>
    <w:p>
      <w:pPr>
        <w:pStyle w:val="PreformattedText"/>
        <w:bidi w:val="0"/>
        <w:spacing w:before="0" w:after="0"/>
        <w:jc w:val="left"/>
        <w:rPr/>
      </w:pPr>
      <w:r>
        <w:rPr/>
        <w:t>&lt;li&gt;Bugfix of malformed UML class diagram generated thru graphviz. [&lt;a href="https://github.com/doxygen/doxygen/commit/c2737f13c0c38be2d1311c630e503dd079c3420e"&gt;view&lt;/a&gt;]&lt;/li&gt;</w:t>
      </w:r>
    </w:p>
    <w:p>
      <w:pPr>
        <w:pStyle w:val="PreformattedText"/>
        <w:bidi w:val="0"/>
        <w:spacing w:before="0" w:after="0"/>
        <w:jc w:val="left"/>
        <w:rPr/>
      </w:pPr>
      <w:r>
        <w:rPr/>
        <w:t>&lt;li&gt;Bugfix of malformed VHDL process flowchart generated thru graphviz. [&lt;a href="https://github.com/doxygen/doxygen/commit/7ec6b025432ec7c51951cb215e01eaa768417736"&gt;view&lt;/a&gt;]&lt;/li&gt;</w:t>
      </w:r>
    </w:p>
    <w:p>
      <w:pPr>
        <w:pStyle w:val="PreformattedText"/>
        <w:bidi w:val="0"/>
        <w:spacing w:before="0" w:after="0"/>
        <w:jc w:val="left"/>
        <w:rPr/>
      </w:pPr>
      <w:r>
        <w:rPr/>
        <w:t>&lt;li&gt;Area tag does not give `alt=&amp;quot;&amp;quot;` as of dot 7.0.2 [&lt;a href="https://github.com/doxygen/doxygen/commit/2d3ee3d2a23912f73238465f6ea86a56e9640ebb"&gt;view&lt;/a&gt;], [&lt;a href="https://github.com/doxygen/doxygen/commit/311fa75e10b0b69177c8ac35d9a521f114f4ee72"&gt;view&lt;/a&gt;], [&lt;a href="https://github.com/doxygen/doxygen/commit/bb57609fa3b9e76d30fa96975afa18c766797c51"&gt;view&lt;/a&gt;]&lt;/li&gt;</w:t>
      </w:r>
    </w:p>
    <w:p>
      <w:pPr>
        <w:pStyle w:val="PreformattedText"/>
        <w:bidi w:val="0"/>
        <w:spacing w:before="0" w:after="0"/>
        <w:jc w:val="left"/>
        <w:rPr/>
      </w:pPr>
      <w:r>
        <w:rPr/>
        <w:t>&lt;li&gt;Incorrect interactive svg file for dot [&lt;a href="https://github.com/doxygen/doxygen/commit/b3915db1bf2f6fb65006db35de35d46bf13b5059"&gt;view&lt;/a&gt;]&lt;/li&gt;</w:t>
      </w:r>
    </w:p>
    <w:p>
      <w:pPr>
        <w:pStyle w:val="PreformattedText"/>
        <w:bidi w:val="0"/>
        <w:spacing w:before="0" w:after="0"/>
        <w:jc w:val="left"/>
        <w:rPr/>
      </w:pPr>
      <w:r>
        <w:rPr/>
        <w:t>&lt;li&gt;Correcting default HTML stylesheets for color style LIGHT and DARK [&lt;a href="https://github.com/doxygen/doxygen/commit/9a8d98b2f2d79b3efaf153a5fe648fb9f9ec8b6e"&gt;view&lt;/a&gt;]&lt;/li&gt;</w:t>
      </w:r>
    </w:p>
    <w:p>
      <w:pPr>
        <w:pStyle w:val="PreformattedText"/>
        <w:bidi w:val="0"/>
        <w:spacing w:before="0" w:after="0"/>
        <w:jc w:val="left"/>
        <w:rPr/>
      </w:pPr>
      <w:r>
        <w:rPr/>
        <w:t>&lt;li&gt;Fixed some issues handling character literals in template arguments [&lt;a href="https://github.com/doxygen/doxygen/commit/ec83bca1cce2080705fae47fd7da1f181ddb3574"&gt;view&lt;/a&gt;]&lt;/li&gt;</w:t>
      </w:r>
    </w:p>
    <w:p>
      <w:pPr>
        <w:pStyle w:val="PreformattedText"/>
        <w:bidi w:val="0"/>
        <w:spacing w:before="0" w:after="0"/>
        <w:jc w:val="left"/>
        <w:rPr/>
      </w:pPr>
      <w:r>
        <w:rPr/>
        <w:t>&lt;li&gt;Removing hierarchy / namespace from layout file results in incorrect RTF / LaTeX document [&lt;a href="https://github.com/doxygen/doxygen/commit/033c6e1de1c832c69694dbedbf5c054d379f6810"&gt;view&lt;/a&gt;]&lt;/li&gt;</w:t>
      </w:r>
    </w:p>
    <w:p>
      <w:pPr>
        <w:pStyle w:val="PreformattedText"/>
        <w:bidi w:val="0"/>
        <w:spacing w:before="0" w:after="0"/>
        <w:jc w:val="left"/>
        <w:rPr/>
      </w:pPr>
      <w:r>
        <w:rPr/>
        <w:t>&lt;li&gt;Unknown entities in the preprocessor conditionals [&lt;a href="https://github.com/doxygen/doxygen/commit/6839a425e99cfbc55dee97c2fc8894ee22620f61"&gt;view&lt;/a&gt;]&lt;/li&gt;</w:t>
      </w:r>
    </w:p>
    <w:p>
      <w:pPr>
        <w:pStyle w:val="PreformattedText"/>
        <w:bidi w:val="0"/>
        <w:spacing w:before="0" w:after="0"/>
        <w:jc w:val="left"/>
        <w:rPr/>
      </w:pPr>
      <w:r>
        <w:rPr/>
        <w:t>&lt;li&gt;Hash comment in php [&lt;a href="https://github.com/doxygen/doxygen/commit/9b1f32aea556997ea9015bf37f966df0379cbb1f"&gt;view&lt;/a&gt;]&lt;/li&gt;</w:t>
      </w:r>
    </w:p>
    <w:p>
      <w:pPr>
        <w:pStyle w:val="PreformattedText"/>
        <w:bidi w:val="0"/>
        <w:spacing w:before="0" w:after="0"/>
        <w:jc w:val="left"/>
        <w:rPr/>
      </w:pPr>
      <w:r>
        <w:rPr/>
        <w:t>&lt;li&gt;Incorrect man code output in respect to backslashes [&lt;a href="https://github.com/doxygen/doxygen/commit/2e04b8576a68552865d5b0c42f492b3e3074764c"&gt;view&lt;/a&gt;]&lt;/li&gt;</w:t>
      </w:r>
    </w:p>
    <w:p>
      <w:pPr>
        <w:pStyle w:val="PreformattedText"/>
        <w:bidi w:val="0"/>
        <w:spacing w:before="0" w:after="0"/>
        <w:jc w:val="left"/>
        <w:rPr/>
      </w:pPr>
      <w:r>
        <w:rPr/>
        <w:t>&lt;li&gt;Spurious characters in Fortran Fixed to free format conversion [&lt;a href="https://github.com/doxygen/doxygen/commit/d1fc343493c40605cbce2b064d17a978b6b8e5b8"&gt;view&lt;/a&gt;], [&lt;a href="https://github.com/doxygen/doxygen/commit/dcedd9c1a2702135a8b261afc950dba8b4494a53"&gt;view&lt;/a&gt;]&lt;/li&gt;</w:t>
      </w:r>
    </w:p>
    <w:p>
      <w:pPr>
        <w:pStyle w:val="PreformattedText"/>
        <w:bidi w:val="0"/>
        <w:spacing w:before="0" w:after="0"/>
        <w:jc w:val="left"/>
        <w:rPr/>
      </w:pPr>
      <w:r>
        <w:rPr/>
        <w:t>&lt;li&gt;Incorrect handling of escaped ilinebr command [&lt;a href="https://github.com/doxygen/doxygen/commit/fbdcdb5483d4acf9516c94c26b205af674917904"&gt;view&lt;/a&gt;]&lt;/li&gt;</w:t>
      </w:r>
    </w:p>
    <w:p>
      <w:pPr>
        <w:pStyle w:val="PreformattedText"/>
        <w:bidi w:val="0"/>
        <w:spacing w:before="0" w:after="0"/>
        <w:jc w:val="left"/>
        <w:rPr/>
      </w:pPr>
      <w:r>
        <w:rPr/>
        <w:t>&lt;li&gt;Incorrect return of getUTF8CharAt giving wrong alphabetical index [&lt;a href="https://github.com/doxygen/doxygen/commit/6fdd3937c79e939f1f0407645b7f56d382a033d6"&gt;view&lt;/a&gt;]&lt;/li&gt;</w:t>
      </w:r>
    </w:p>
    <w:p>
      <w:pPr>
        <w:pStyle w:val="PreformattedText"/>
        <w:bidi w:val="0"/>
        <w:spacing w:before="0" w:after="0"/>
        <w:jc w:val="left"/>
        <w:rPr/>
      </w:pPr>
      <w:r>
        <w:rPr/>
        <w:t>&lt;li&gt;Reference to non existing pages with embedded anonymous union / struct [&lt;a href="https://github.com/doxygen/doxygen/commit/552b3b9f0bf8a522323ca86773c0b83bd22d73b5"&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ing Python PEP 526 typing support [&lt;a href="https://github.com/doxygen/doxygen/commit/1fde7846bebadee400b5d60058a2f85ddbac3960"&gt;view&lt;/a&gt;], [&lt;a href="https://github.com/doxygen/doxygen/commit/474444c73efe72e9f1fcbe49e56acd6ad3f49439"&gt;view&lt;/a&gt;]&lt;/li&gt;</w:t>
      </w:r>
    </w:p>
    <w:p>
      <w:pPr>
        <w:pStyle w:val="PreformattedText"/>
        <w:bidi w:val="0"/>
        <w:spacing w:before="0" w:after="0"/>
        <w:jc w:val="left"/>
        <w:rPr/>
      </w:pPr>
      <w:r>
        <w:rPr/>
        <w:t>&lt;li&gt;issue #2580: Formatting-options for $datetime [&lt;a href="https://github.com/doxygen/doxygen/commit/288a442cfeb496c2e11a473cf561b7d51550dbc4"&gt;view&lt;/a&gt;]&lt;/li&gt;</w:t>
      </w:r>
    </w:p>
    <w:p>
      <w:pPr>
        <w:pStyle w:val="PreformattedText"/>
        <w:bidi w:val="0"/>
        <w:spacing w:before="0" w:after="0"/>
        <w:jc w:val="left"/>
        <w:rPr/>
      </w:pPr>
      <w:r>
        <w:rPr/>
        <w:t>&lt;li&gt;issue #9702: Add new command \qualifier to add custom tags that would be similar to &amp;quot;inline&amp;quot; and &amp;quot;static&amp;quot; to some functions or classes [&lt;a href="https://github.com/doxygen/doxygen/commit/b0b601f410a0649470ef5afcb38c504d75a680f1"&gt;view&lt;/a&gt;] and [&lt;a href="https://github.com/doxygen/doxygen/commit/8a26a675a670eb3668c9ce1c13052474b5372ca4"&gt;view&lt;/a&gt;]&lt;/li&gt;</w:t>
      </w:r>
    </w:p>
    <w:p>
      <w:pPr>
        <w:pStyle w:val="PreformattedText"/>
        <w:bidi w:val="0"/>
        <w:spacing w:before="0" w:after="0"/>
        <w:jc w:val="left"/>
        <w:rPr/>
      </w:pPr>
      <w:r>
        <w:rPr/>
        <w:t>&lt;li&gt;issue #9549: Feature request: Allow to disable Webkit scrollbar styling [&lt;a href="https://github.com/doxygen/doxygen/commit/34be2a15a9497f265c7df59b53855a2b0a44dec1"&gt;view&lt;/a&gt;]&lt;/li&gt;</w:t>
      </w:r>
    </w:p>
    <w:p>
      <w:pPr>
        <w:pStyle w:val="PreformattedText"/>
        <w:bidi w:val="0"/>
        <w:spacing w:before="0" w:after="0"/>
        <w:jc w:val="left"/>
        <w:rPr/>
      </w:pPr>
      <w:r>
        <w:rPr/>
        <w:t>&lt;li&gt;NUM_PROC_THREAD!=1 will now process formulas on multiple threads [&lt;a href="https://github.com/doxygen/doxygen/commit/a833e72a33b643690a4b64531f57646abeab76e4"&gt;view&lt;/a&gt;]&lt;/li&gt;</w:t>
      </w:r>
    </w:p>
    <w:p>
      <w:pPr>
        <w:pStyle w:val="PreformattedText"/>
        <w:bidi w:val="0"/>
        <w:spacing w:before="0" w:after="0"/>
        <w:jc w:val="left"/>
        <w:rPr/>
      </w:pPr>
      <w:r>
        <w:rPr/>
        <w:t>&lt;li&gt;Treat &lt;tt&gt;__name&lt;/tt&gt; variable as private and &lt;tt&gt;_name&lt;/tt&gt; variables as protected in Python [&lt;a href="https://github.com/doxygen/doxygen/commit/952bf8eaadb4c992dd4a13fe19dc8b07b226b129"&gt;view&lt;/a&gt;]&lt;/li&gt;</w:t>
      </w:r>
    </w:p>
    <w:p>
      <w:pPr>
        <w:pStyle w:val="PreformattedText"/>
        <w:bidi w:val="0"/>
        <w:spacing w:before="0" w:after="0"/>
        <w:jc w:val="left"/>
        <w:rPr/>
      </w:pPr>
      <w:r>
        <w:rPr/>
        <w:t>&lt;li&gt;Add support for multiple &amp;lt;summary&amp;gt; sections inside &amp;lt;details&amp;gt; [&lt;a href="https://github.com/doxygen/doxygen/commit/db8c371837e634838d12b52fce71841fccf48747"&gt;view&lt;/a&gt;], [&lt;a href="https://github.com/doxygen/doxygen/commit/503c3f4253c67fa3a8630ebfdb18284968bc7606"&gt;view&lt;/a&gt;], [&lt;a href="https://github.com/doxygen/doxygen/commit/70576f764ec3237284b7c40b1f3c59814918e81b"&gt;view&lt;/a&gt;], [&lt;a href="https://github.com/doxygen/doxygen/commit/56b9594ca8fc5cd75f286c1655f767b685b059f4"&gt;view&lt;/a&gt;], [&lt;a href="https://github.com/doxygen/doxygen/commit/e08c9be0938a96b5489329586ca12e03d1657e15"&gt;view&lt;/a&gt;], [&lt;a href="https://github.com/doxygen/doxygen/commit/61caf5d22fc908fa39ea2eff460720e545b0637f"&gt;view&lt;/a&gt;], [&lt;a href="https://github.com/doxygen/doxygen/commit/3624ad8fae4fdfafb85fab5dd7e22da8cb378c70"&gt;view&lt;/a&gt;] and [&lt;a href="https://github.com/doxygen/doxygen/commit/6ffdab8bb00a769d48cfbdadde8c49e8aca2929f"&gt;view&lt;/a&gt;]&lt;/li&gt;</w:t>
      </w:r>
    </w:p>
    <w:p>
      <w:pPr>
        <w:pStyle w:val="PreformattedText"/>
        <w:bidi w:val="0"/>
        <w:spacing w:before="0" w:after="0"/>
        <w:jc w:val="left"/>
        <w:rPr/>
      </w:pPr>
      <w:r>
        <w:rPr/>
        <w:t>&lt;li&gt;Added option WARN_IF_UNDOC_ENUM_VAL to have warnings for undocumented enum values [&lt;a href="https://github.com/doxygen/doxygen/commit/818db51c7e760e7128b039222354c45daee2488f"&gt;view&lt;/a&gt;], [&lt;a href="https://github.com/doxygen/doxygen/commit/1aa61f958e91c81ed535cd228a5599f06c243986"&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Documentation correction in config.xml [&lt;a href="https://github.com/doxygen/doxygen/commit/a0a013aca4d51a15969c5bda5a2a440b86c6b561"&gt;view&lt;/a&gt;]&lt;/li&gt;</w:t>
      </w:r>
    </w:p>
    <w:p>
      <w:pPr>
        <w:pStyle w:val="PreformattedText"/>
        <w:bidi w:val="0"/>
        <w:spacing w:before="0" w:after="0"/>
        <w:jc w:val="left"/>
        <w:rPr/>
      </w:pPr>
      <w:r>
        <w:rPr/>
        <w:t>&lt;li&gt;HTML_COLORSTYLE improve documentation [&lt;a href="https://github.com/doxygen/doxygen/commit/39b1f65bcc733ba5b377cb328b462511553003de"&gt;view&lt;/a&gt;]&lt;/li&gt;</w:t>
      </w:r>
    </w:p>
    <w:p>
      <w:pPr>
        <w:pStyle w:val="PreformattedText"/>
        <w:bidi w:val="0"/>
        <w:spacing w:before="0" w:after="0"/>
        <w:jc w:val="left"/>
        <w:rPr/>
      </w:pPr>
      <w:r>
        <w:rPr/>
        <w:t>&lt;li&gt;Layout, textual, syntactical changes documentation [&lt;a href="https://github.com/doxygen/doxygen/commit/c30babe9af0dae3509b924b5052aa5e4c0b0f3c8"&gt;view&lt;/a&gt;]&lt;/li&gt;</w:t>
      </w:r>
    </w:p>
    <w:p>
      <w:pPr>
        <w:pStyle w:val="PreformattedText"/>
        <w:bidi w:val="0"/>
        <w:spacing w:before="0" w:after="0"/>
        <w:jc w:val="left"/>
        <w:rPr/>
      </w:pPr>
      <w:r>
        <w:rPr/>
        <w:t>&lt;li&gt;Correction and making more uniform texts for the different lists [&lt;a href="https://github.com/doxygen/doxygen/commit/676254ec6eb7dc85b7956cc030df4d49b18cbe15"&gt;view&lt;/a&gt;]&lt;/li&gt;</w:t>
      </w:r>
    </w:p>
    <w:p>
      <w:pPr>
        <w:pStyle w:val="PreformattedText"/>
        <w:bidi w:val="0"/>
        <w:spacing w:before="0" w:after="0"/>
        <w:jc w:val="left"/>
        <w:rPr/>
      </w:pPr>
      <w:r>
        <w:rPr/>
        <w:t>&lt;li&gt;Fix unreadable file warnings for broken symlinks with EXCLUDE_SYMLINKS is set [&lt;a href="https://github.com/doxygen/doxygen/commit/79bae9f57d5a438846714540f0f4565924cd0bc1"&gt;view&lt;/a&gt;]&lt;/li&gt;</w:t>
      </w:r>
    </w:p>
    <w:p>
      <w:pPr>
        <w:pStyle w:val="PreformattedText"/>
        <w:bidi w:val="0"/>
        <w:spacing w:before="0" w:after="0"/>
        <w:jc w:val="left"/>
        <w:rPr/>
      </w:pPr>
      <w:r>
        <w:rPr/>
        <w:t>&lt;li&gt;Doxywizard: Don&amp;#39;t show default text in case no default value present, [&lt;a href="https://github.com/doxygen/doxygen/commit/c71d315593b5ccf02a6aa7ce9c938d66b8d435cd"&gt;view&lt;/a&gt;]&lt;/li&gt;</w:t>
      </w:r>
    </w:p>
    <w:p>
      <w:pPr>
        <w:pStyle w:val="PreformattedText"/>
        <w:bidi w:val="0"/>
        <w:spacing w:before="0" w:after="0"/>
        <w:jc w:val="left"/>
        <w:rPr/>
      </w:pPr>
      <w:r>
        <w:rPr/>
        <w:t>&lt;li&gt;Show &amp;quot;Additional Inherited Members&amp;quot; for LaTeX, RTF, etc. [&lt;a href="https://github.com/doxygen/doxygen/commit/a7018a69740edef837d5838a4eaea20d42e2f942"&gt;view&lt;/a&gt;]&lt;/li&gt;</w:t>
      </w:r>
    </w:p>
    <w:p>
      <w:pPr>
        <w:pStyle w:val="PreformattedText"/>
        <w:bidi w:val="0"/>
        <w:spacing w:before="0" w:after="0"/>
        <w:jc w:val="left"/>
        <w:rPr/>
      </w:pPr>
      <w:r>
        <w:rPr/>
        <w:t>&lt;li&gt;Fixed main menu and submenu items for Fortran and VHDL in context of other languages. [&lt;a href="https://github.com/doxygen/doxygen/commit/6fa5b54dfd915ca1316b81e7094447d017e6efa1"&gt;view&lt;/a&gt;]&lt;/li&gt;</w:t>
      </w:r>
    </w:p>
    <w:p>
      <w:pPr>
        <w:pStyle w:val="PreformattedText"/>
        <w:bidi w:val="0"/>
        <w:spacing w:before="0" w:after="0"/>
        <w:jc w:val="left"/>
        <w:rPr/>
      </w:pPr>
      <w:r>
        <w:rPr/>
        <w:t>&lt;li&gt;Incorrect documentation for the command `\fileinfo` [&lt;a href="https://github.com/doxygen/doxygen/commit/c624b67e615dfb08910278db86221d3f93caa560"&gt;view&lt;/a&gt;]&lt;/li&gt;</w:t>
      </w:r>
    </w:p>
    <w:p>
      <w:pPr>
        <w:pStyle w:val="PreformattedText"/>
        <w:bidi w:val="0"/>
        <w:spacing w:before="0" w:after="0"/>
        <w:jc w:val="left"/>
        <w:rPr/>
      </w:pPr>
      <w:r>
        <w:rPr/>
        <w:t>&lt;li&gt;QHP output requires that HTML output is generated [&lt;a href="https://github.com/doxygen/doxygen/commit/9fafc706c322de1b9bc6b646f2f8d0b0360c4f2f"&gt;view&lt;/a&gt;]&lt;/li&gt;</w:t>
      </w:r>
    </w:p>
    <w:p>
      <w:pPr>
        <w:pStyle w:val="PreformattedText"/>
        <w:bidi w:val="0"/>
        <w:spacing w:before="0" w:after="0"/>
        <w:jc w:val="left"/>
        <w:rPr/>
      </w:pPr>
      <w:r>
        <w:rPr/>
        <w:t>&lt;li&gt;Dutch and czech localization update to &amp;quot;new since 1.9.6. [&lt;a href="https://github.com/doxygen/doxygen/commit/079726e942047a6dbd7e8fec76cf36f7cfe88afa"&gt;view&lt;/a&gt;]&lt;/li&gt;</w:t>
      </w:r>
    </w:p>
    <w:p>
      <w:pPr>
        <w:pStyle w:val="PreformattedText"/>
        <w:bidi w:val="0"/>
        <w:spacing w:before="0" w:after="0"/>
        <w:jc w:val="left"/>
        <w:rPr/>
      </w:pPr>
      <w:r>
        <w:rPr/>
        <w:t>&lt;li&gt;Portuguese translators updated to 1.9.6 [&lt;a href="https://github.com/doxygen/doxygen/commit/6b00076947f9173effb79dfc04fb0384b05c5d63"&gt;view&lt;/a&gt;] and Portuguese translators updated to 1.9.6. [&lt;a href="https://github.com/doxygen/doxygen/commit/298030f235863c47f77ac2f657f7c703b2c616d4"&gt;view&lt;/a&gt;]&lt;/li&gt;</w:t>
      </w:r>
    </w:p>
    <w:p>
      <w:pPr>
        <w:pStyle w:val="PreformattedText"/>
        <w:bidi w:val="0"/>
        <w:spacing w:before="0" w:after="0"/>
        <w:jc w:val="left"/>
        <w:rPr/>
      </w:pPr>
      <w:r>
        <w:rPr/>
        <w:t>&lt;li&gt;Update translator_fr.h [&lt;a href="https://github.com/doxygen/doxygen/commit/6a14db4425f6d9ce43e896cab6d53a0404b545ee"&gt;view&lt;/a&gt;], [&lt;a href="https://github.com/doxygen/doxygen/commit/91e5c32ddb8951eeab379aa1f913fa4a9a8275af"&gt;view&lt;/a&gt;], [&lt;a href="https://github.com/doxygen/doxygen/commit/b5bc5683236280c0e10de5fe08db29c213456b7c"&gt;view&lt;/a&gt;], [&lt;a href="https://github.com/doxygen/doxygen/commit/c0dafee4ba5e2cd24247aef0f0064c3e294de856"&gt;view&lt;/a&gt;], [&lt;a href="https://github.com/doxygen/doxygen/commit/f17c0875a24d3cfec03b3170fa46cefae5fed530"&gt;view&lt;/a&gt;], [&lt;a href="https://github.com/doxygen/doxygen/commit/fba0c36410e6b5d5e9cad618f4c99fa2b95b55b7"&gt;view&lt;/a&gt;]&lt;/li&gt;</w:t>
      </w:r>
    </w:p>
    <w:p>
      <w:pPr>
        <w:pStyle w:val="PreformattedText"/>
        <w:bidi w:val="0"/>
        <w:spacing w:before="0" w:after="0"/>
        <w:jc w:val="left"/>
        <w:rPr/>
      </w:pPr>
      <w:r>
        <w:rPr/>
        <w:t>&lt;li&gt;Added translation specialization for VHDL in the `trMemberFunctionDocumentation()` method. [&lt;a href="https://github.com/doxygen/doxygen/commit/c2ab72c0d07ec563f058d08730554ac4812b0b4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factoring: Improve constness of commentcnv interface and added comments [&lt;a href="https://github.com/doxygen/doxygen/commit/b6a71b7a2aa950a189aa5bbd248d1c76fe0e22ba"&gt;view&lt;/a&gt;]&lt;/li&gt;</w:t>
      </w:r>
    </w:p>
    <w:p>
      <w:pPr>
        <w:pStyle w:val="PreformattedText"/>
        <w:bidi w:val="0"/>
        <w:spacing w:before="0" w:after="0"/>
        <w:jc w:val="left"/>
        <w:rPr/>
      </w:pPr>
      <w:r>
        <w:rPr/>
        <w:t>&lt;li&gt;Refactoring: Minor cleanup of the constant expression parser [&lt;a href="https://github.com/doxygen/doxygen/commit/c0b9f43d0b0591313d2c18413e9673ea9903c715"&gt;view&lt;/a&gt;]&lt;/li&gt;</w:t>
      </w:r>
    </w:p>
    <w:p>
      <w:pPr>
        <w:pStyle w:val="PreformattedText"/>
        <w:bidi w:val="0"/>
        <w:spacing w:before="0" w:after="0"/>
        <w:jc w:val="left"/>
        <w:rPr/>
      </w:pPr>
      <w:r>
        <w:rPr/>
        <w:t>&lt;li&gt;Refactoring: Move global index counters into a Index singleton class [&lt;a href="https://github.com/doxygen/doxygen/commit/7641ce964bce023d9958c0696ced864c755ddb88"&gt;view&lt;/a&gt;]&lt;/li&gt;</w:t>
      </w:r>
    </w:p>
    <w:p>
      <w:pPr>
        <w:pStyle w:val="PreformattedText"/>
        <w:bidi w:val="0"/>
        <w:spacing w:before="0" w:after="0"/>
        <w:jc w:val="left"/>
        <w:rPr/>
      </w:pPr>
      <w:r>
        <w:rPr/>
        <w:t>&lt;li&gt;Refactoring: Move javascript license file to header [&lt;a href="https://github.com/doxygen/doxygen/commit/2182574ce34008914f4fe7ed076465f8043954ec"&gt;view&lt;/a&gt;]&lt;/li&gt;</w:t>
      </w:r>
    </w:p>
    <w:p>
      <w:pPr>
        <w:pStyle w:val="PreformattedText"/>
        <w:bidi w:val="0"/>
        <w:spacing w:before="0" w:after="0"/>
        <w:jc w:val="left"/>
        <w:rPr/>
      </w:pPr>
      <w:r>
        <w:rPr/>
        <w:t>&lt;li&gt;Refactoring: Use Compile Time Regular Expressions instead of reg::Ex [&lt;a href="https://github.com/doxygen/doxygen/commit/994ae02d70192646defe9410c011a8c5691249a6"&gt;view&lt;/a&gt;]&lt;/li&gt;</w:t>
      </w:r>
    </w:p>
    <w:p>
      <w:pPr>
        <w:pStyle w:val="PreformattedText"/>
        <w:bidi w:val="0"/>
        <w:spacing w:before="0" w:after="0"/>
        <w:jc w:val="left"/>
        <w:rPr/>
      </w:pPr>
      <w:r>
        <w:rPr/>
        <w:t>&lt;li&gt;Refactoring: better split output generator and code generator [&lt;a href="https://github.com/doxygen/doxygen/commit/8b14bc5cd1d0569a8ed056b18971bcd8b9ee0fe3"&gt;view&lt;/a&gt;]&lt;/li&gt;</w:t>
      </w:r>
    </w:p>
    <w:p>
      <w:pPr>
        <w:pStyle w:val="PreformattedText"/>
        <w:bidi w:val="0"/>
        <w:spacing w:before="0" w:after="0"/>
        <w:jc w:val="left"/>
        <w:rPr/>
      </w:pPr>
      <w:r>
        <w:rPr/>
        <w:t>&lt;li&gt;Refactoring: cleanup index interface and implementation [&lt;a href="https://github.com/doxygen/doxygen/commit/4a2995ef382fcf50ffc26c29bf061cb812f0b794"&gt;view&lt;/a&gt;]&lt;/li&gt;</w:t>
      </w:r>
    </w:p>
    <w:p>
      <w:pPr>
        <w:pStyle w:val="PreformattedText"/>
        <w:bidi w:val="0"/>
        <w:spacing w:before="0" w:after="0"/>
        <w:jc w:val="left"/>
        <w:rPr/>
      </w:pPr>
      <w:r>
        <w:rPr/>
        <w:t>&lt;li&gt;Refactoring: some minor performance tweaks [&lt;a href="https://github.com/doxygen/doxygen/commit/ce37ae76fdbfb46534b4424c5ce7944723259370"&gt;view&lt;/a&gt;]&lt;/li&gt;</w:t>
      </w:r>
    </w:p>
    <w:p>
      <w:pPr>
        <w:pStyle w:val="PreformattedText"/>
        <w:bidi w:val="0"/>
        <w:spacing w:before="0" w:after="0"/>
        <w:jc w:val="left"/>
        <w:rPr/>
      </w:pPr>
      <w:r>
        <w:rPr/>
        <w:t>&lt;li&gt;Usage of steady_clock [&lt;a href="https://github.com/doxygen/doxygen/commit/876aaf820822a16c45ad7de9eb9e090f8854cc12"&gt;view&lt;/a&gt;]&lt;/li&gt;</w:t>
      </w:r>
    </w:p>
    <w:p>
      <w:pPr>
        <w:pStyle w:val="PreformattedText"/>
        <w:bidi w:val="0"/>
        <w:spacing w:before="0" w:after="0"/>
        <w:jc w:val="left"/>
        <w:rPr/>
      </w:pPr>
      <w:r>
        <w:rPr/>
        <w:t>&lt;li&gt;Check debug settings by means of the compiler [&lt;a href="https://github.com/doxygen/doxygen/commit/ecf265be3b3128125df0b14831ba539ef825b577"&gt;view&lt;/a&gt;]&lt;/li&gt;</w:t>
      </w:r>
    </w:p>
    <w:p>
      <w:pPr>
        <w:pStyle w:val="PreformattedText"/>
        <w:bidi w:val="0"/>
        <w:spacing w:before="0" w:after="0"/>
        <w:jc w:val="left"/>
        <w:rPr/>
      </w:pPr>
      <w:r>
        <w:rPr/>
        <w:t>&lt;li&gt;Incorrect place of prototype of `dateToString` [&lt;a href="https://github.com/doxygen/doxygen/commit/19d2b7b6210ff4a1e652b9fdebdfd30837b95e05"&gt;view&lt;/a&gt;], [&lt;a href="https://github.com/doxygen/doxygen/commit/9e41bb2e4c988b40334777fba54231558b9d185f"&gt;view&lt;/a&gt;]&lt;/li&gt;</w:t>
      </w:r>
    </w:p>
    <w:p>
      <w:pPr>
        <w:pStyle w:val="PreformattedText"/>
        <w:bidi w:val="0"/>
        <w:spacing w:before="0" w:after="0"/>
        <w:jc w:val="left"/>
        <w:rPr/>
      </w:pPr>
      <w:r>
        <w:rPr/>
        <w:t>&lt;li&gt;Optimize fragment inclusion performance for INLINE_SOURCES=YES [&lt;a href="https://github.com/doxygen/doxygen/commit/3e945b33bce6af8a87de640f3538dce03aaac58f"&gt;view&lt;/a&gt;]&lt;/li&gt;</w:t>
      </w:r>
    </w:p>
    <w:p>
      <w:pPr>
        <w:pStyle w:val="PreformattedText"/>
        <w:bidi w:val="0"/>
        <w:spacing w:before="0" w:after="0"/>
        <w:jc w:val="left"/>
        <w:rPr/>
      </w:pPr>
      <w:r>
        <w:rPr/>
        <w:t>&lt;li&gt;Remove redundant functions and typedef [&lt;a href="https://github.com/doxygen/doxygen/commit/d4b2caa78250d8fbbf6b31b5992d18a6f32fe34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5 Release 1.9.5</w:t>
      </w:r>
    </w:p>
    <w:p>
      <w:pPr>
        <w:pStyle w:val="PreformattedText"/>
        <w:bidi w:val="0"/>
        <w:spacing w:before="0" w:after="0"/>
        <w:jc w:val="left"/>
        <w:rPr/>
      </w:pPr>
      <w:r>
        <w:rPr/>
        <w:t>\htmlonly</w:t>
      </w:r>
    </w:p>
    <w:p>
      <w:pPr>
        <w:pStyle w:val="PreformattedText"/>
        <w:bidi w:val="0"/>
        <w:spacing w:before="0" w:after="0"/>
        <w:jc w:val="left"/>
        <w:rPr/>
      </w:pPr>
      <w:r>
        <w:rPr/>
        <w:t>&lt;b&gt;(release date 26-08-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165"&gt;#3165&lt;/a&gt;: EXPAND_ONLY_PREDEF neglected within function macro expansions (Origin: bugzilla #559489) [&lt;a href="https://github.com/doxygen/doxygen/commit/50184bd02e8c8c4558827913907690ef0db72fd1"&gt;view&lt;/a&gt;]&lt;/li&gt;</w:t>
      </w:r>
    </w:p>
    <w:p>
      <w:pPr>
        <w:pStyle w:val="PreformattedText"/>
        <w:bidi w:val="0"/>
        <w:spacing w:before="0" w:after="0"/>
        <w:jc w:val="left"/>
        <w:rPr/>
      </w:pPr>
      <w:r>
        <w:rPr/>
        <w:t>&lt;li&gt;Macros listed with EXPAND_AS_DEFINED were not recursively expanded [&lt;a href="https://github.com/doxygen/doxygen/commit/387f508b2e41179a9f70b2914132c2bf12d07b43"&gt;view&lt;/a&gt;]&lt;/li&gt;</w:t>
      </w:r>
    </w:p>
    <w:p>
      <w:pPr>
        <w:pStyle w:val="PreformattedText"/>
        <w:bidi w:val="0"/>
        <w:spacing w:before="0" w:after="0"/>
        <w:jc w:val="left"/>
        <w:rPr/>
      </w:pPr>
      <w:r>
        <w:rPr/>
        <w:t>&lt;li&gt;issue &lt;a href="https://github.com/doxygen/doxygen/issues/8215"&gt;#8215&lt;/a&gt;: missing lang attribute and meta description for SEO [&lt;a href="https://github.com/doxygen/doxygen/commit/15825737c8f2cc6ceee34ed986594b0ddbc47ce1"&gt;view&lt;/a&gt;]&lt;/li&gt;</w:t>
      </w:r>
    </w:p>
    <w:p>
      <w:pPr>
        <w:pStyle w:val="PreformattedText"/>
        <w:bidi w:val="0"/>
        <w:spacing w:before="0" w:after="0"/>
        <w:jc w:val="left"/>
        <w:rPr/>
      </w:pPr>
      <w:r>
        <w:rPr/>
        <w:t>&lt;li&gt;issue &lt;a href="https://github.com/doxygen/doxygen/issues/9016"&gt;#9016&lt;/a&gt;: Support collapsible sections in markdown [&lt;a href="https://github.com/doxygen/doxygen/commit/a4e67401cb031ddb21b694e6a1ae62e98ec67d33"&gt;view&lt;/a&gt;]&lt;/li&gt;</w:t>
      </w:r>
    </w:p>
    <w:p>
      <w:pPr>
        <w:pStyle w:val="PreformattedText"/>
        <w:bidi w:val="0"/>
        <w:spacing w:before="0" w:after="0"/>
        <w:jc w:val="left"/>
        <w:rPr/>
      </w:pPr>
      <w:r>
        <w:rPr/>
        <w:t>&lt;li&gt;issue &lt;a href="https://github.com/doxygen/doxygen/issues/9047"&gt;#9047&lt;/a&gt;: Support @param-taint in PHP (permit dashes in command aliases?) [&lt;a href="https://github.com/doxygen/doxygen/commit/6222ce6fc0feaf54d5bf88bca3451bb5727eedfe"&gt;view&lt;/a&gt;], [&lt;a href="https://github.com/doxygen/doxygen/commit/a3c2018660befc13d99ab5ccbb453ba957fdd497"&gt;view&lt;/a&gt;]&lt;/li&gt;</w:t>
      </w:r>
    </w:p>
    <w:p>
      <w:pPr>
        <w:pStyle w:val="PreformattedText"/>
        <w:bidi w:val="0"/>
        <w:spacing w:before="0" w:after="0"/>
        <w:jc w:val="left"/>
        <w:rPr/>
      </w:pPr>
      <w:r>
        <w:rPr/>
        <w:t>&lt;li&gt;issue &lt;a href="https://github.com/doxygen/doxygen/issues/9096"&gt;#9096&lt;/a&gt;: Call Graph corrupt and/or incomplete (2) [&lt;a href="https://github.com/doxygen/doxygen/commit/e08488a312af7e0ef7fbd6d011a0d3c0086631cc"&gt;view&lt;/a&gt;]&lt;/li&gt;</w:t>
      </w:r>
    </w:p>
    <w:p>
      <w:pPr>
        <w:pStyle w:val="PreformattedText"/>
        <w:bidi w:val="0"/>
        <w:spacing w:before="0" w:after="0"/>
        <w:jc w:val="left"/>
        <w:rPr/>
      </w:pPr>
      <w:r>
        <w:rPr/>
        <w:t>&lt;li&gt;issue &lt;a href="https://github.com/doxygen/doxygen/issues/9236"&gt;#9236&lt;/a&gt;: doxygen x_noenv should always diff system-dependent settings [&lt;a href="https://github.com/doxygen/doxygen/commit/f41a679b3e68f13eff9f4eceaf04aacc51555fc5"&gt;view&lt;/a&gt;]&lt;/li&gt;</w:t>
      </w:r>
    </w:p>
    <w:p>
      <w:pPr>
        <w:pStyle w:val="PreformattedText"/>
        <w:bidi w:val="0"/>
        <w:spacing w:before="0" w:after="0"/>
        <w:jc w:val="left"/>
        <w:rPr/>
      </w:pPr>
      <w:r>
        <w:rPr/>
        <w:t>&lt;li&gt;issue &lt;a href="https://github.com/doxygen/doxygen/issues/9309"&gt;#9309&lt;/a&gt;: Colon on a line by itself [&lt;a href="https://github.com/doxygen/doxygen/commit/0cf06873e8435a1e1a799ddf7178ca5fad7240eb"&gt;view&lt;/a&gt;]&lt;/li&gt;</w:t>
      </w:r>
    </w:p>
    <w:p>
      <w:pPr>
        <w:pStyle w:val="PreformattedText"/>
        <w:bidi w:val="0"/>
        <w:spacing w:before="0" w:after="0"/>
        <w:jc w:val="left"/>
        <w:rPr/>
      </w:pPr>
      <w:r>
        <w:rPr/>
        <w:t>&lt;li&gt;issue &lt;a href="https://github.com/doxygen/doxygen/issues/9312"&gt;#9312&lt;/a&gt;: Build: cache.h:53:14: error: &amp;#39;exchange&amp;#39; is not a member of &amp;#39;std&amp;#39; [&lt;a href="https://github.com/doxygen/doxygen/commit/5198966c8d5fec89116d025c74934ac03ea511fa"&gt;view&lt;/a&gt;]&lt;/li&gt;</w:t>
      </w:r>
    </w:p>
    <w:p>
      <w:pPr>
        <w:pStyle w:val="PreformattedText"/>
        <w:bidi w:val="0"/>
        <w:spacing w:before="0" w:after="0"/>
        <w:jc w:val="left"/>
        <w:rPr/>
      </w:pPr>
      <w:r>
        <w:rPr/>
        <w:t>&lt;li&gt;issue &lt;a href="https://github.com/doxygen/doxygen/issues/9317"&gt;#9317&lt;/a&gt;: File-scoped Namespaces in C# [&lt;a href="https://github.com/doxygen/doxygen/commit/e51aa96d25e96dff00d2eb23648eb24d777ce7a6"&gt;view&lt;/a&gt;]&lt;/li&gt;</w:t>
      </w:r>
    </w:p>
    <w:p>
      <w:pPr>
        <w:pStyle w:val="PreformattedText"/>
        <w:bidi w:val="0"/>
        <w:spacing w:before="0" w:after="0"/>
        <w:jc w:val="left"/>
        <w:rPr/>
      </w:pPr>
      <w:r>
        <w:rPr/>
        <w:t>&lt;li&gt;issue &lt;a href="https://github.com/doxygen/doxygen/issues/9319"&gt;#9319&lt;/a&gt;: Doc build fails with cairo 1.17.6 [&lt;a href="https://github.com/doxygen/doxygen/commit/9df76e22464a0b6302b7c1cda980a35b39185bc4"&gt;view&lt;/a&gt;], [&lt;a href="https://github.com/doxygen/doxygen/commit/c22ae5ed4ca8d7e5568be7d5a930ee388117703e"&gt;view&lt;/a&gt;]&lt;/li&gt;</w:t>
      </w:r>
    </w:p>
    <w:p>
      <w:pPr>
        <w:pStyle w:val="PreformattedText"/>
        <w:bidi w:val="0"/>
        <w:spacing w:before="0" w:after="0"/>
        <w:jc w:val="left"/>
        <w:rPr/>
      </w:pPr>
      <w:r>
        <w:rPr/>
        <w:t>&lt;li&gt;issue &lt;a href="https://github.com/doxygen/doxygen/issues/9344"&gt;#9344&lt;/a&gt;: Long bibliography entry looks bad [&lt;a href="https://github.com/doxygen/doxygen/commit/ac090b56af5358b0f1ffc5a38dba4e61acb938d1"&gt;view&lt;/a&gt;]&lt;/li&gt;</w:t>
      </w:r>
    </w:p>
    <w:p>
      <w:pPr>
        <w:pStyle w:val="PreformattedText"/>
        <w:bidi w:val="0"/>
        <w:spacing w:before="0" w:after="0"/>
        <w:jc w:val="left"/>
        <w:rPr/>
      </w:pPr>
      <w:r>
        <w:rPr/>
        <w:t>&lt;li&gt;issue &lt;a href="https://github.com/doxygen/doxygen/issues/9352"&gt;#9352&lt;/a&gt;: Qt Q_GADGET macro is not supported [&lt;a href="https://github.com/doxygen/doxygen/commit/d70eb9351c0b8881696cd9dbd9e174565e8c7115"&gt;view&lt;/a&gt;]&lt;/li&gt;</w:t>
      </w:r>
    </w:p>
    <w:p>
      <w:pPr>
        <w:pStyle w:val="PreformattedText"/>
        <w:bidi w:val="0"/>
        <w:spacing w:before="0" w:after="0"/>
        <w:jc w:val="left"/>
        <w:rPr/>
      </w:pPr>
      <w:r>
        <w:rPr/>
        <w:t>&lt;li&gt;issue &lt;a href="https://github.com/doxygen/doxygen/issues/9362"&gt;#9362&lt;/a&gt;: Doxyfile environment/quote mishandling in list values [&lt;a href="https://github.com/doxygen/doxygen/commit/76c643993df0f046741b6f77808ec0e2b25f585a"&gt;view&lt;/a&gt;]&lt;/li&gt;</w:t>
      </w:r>
    </w:p>
    <w:p>
      <w:pPr>
        <w:pStyle w:val="PreformattedText"/>
        <w:bidi w:val="0"/>
        <w:spacing w:before="0" w:after="0"/>
        <w:jc w:val="left"/>
        <w:rPr/>
      </w:pPr>
      <w:r>
        <w:rPr/>
        <w:t>&lt;li&gt;issue &lt;a href="https://github.com/doxygen/doxygen/issues/9367"&gt;#9367&lt;/a&gt;: Current git master does not honor PROJECT_NUMBER in LaTeX [&lt;a href="https://github.com/doxygen/doxygen/commit/b293309a4cacf4e6385a9a992165f6c30a0575ce"&gt;view&lt;/a&gt;]&lt;/li&gt;</w:t>
      </w:r>
    </w:p>
    <w:p>
      <w:pPr>
        <w:pStyle w:val="PreformattedText"/>
        <w:bidi w:val="0"/>
        <w:spacing w:before="0" w:after="0"/>
        <w:jc w:val="left"/>
        <w:rPr/>
      </w:pPr>
      <w:r>
        <w:rPr/>
        <w:t>&lt;li&gt;issue &lt;a href="https://github.com/doxygen/doxygen/issues/9378"&gt;#9378&lt;/a&gt;: Dollar Sign Escape Sequence Ignored in Markdown Backtick Syntax (Inline Code) [&lt;a href="https://github.com/doxygen/doxygen/commit/5db58085ae8d335c3c97be35973a7ee325c56c3b"&gt;view&lt;/a&gt;]&lt;/li&gt;</w:t>
      </w:r>
    </w:p>
    <w:p>
      <w:pPr>
        <w:pStyle w:val="PreformattedText"/>
        <w:bidi w:val="0"/>
        <w:spacing w:before="0" w:after="0"/>
        <w:jc w:val="left"/>
        <w:rPr/>
      </w:pPr>
      <w:r>
        <w:rPr/>
        <w:t>&lt;li&gt;issue &lt;a href="https://github.com/doxygen/doxygen/issues/9394"&gt;#9394&lt;/a&gt;: Request: Show C++ default member values when INLINE_SIMPLE_STRUCTS=YES [&lt;a href="https://github.com/doxygen/doxygen/commit/f40a739457ef05b4935971db67c77925a6f90dcc"&gt;view&lt;/a&gt;]&lt;/li&gt;</w:t>
      </w:r>
    </w:p>
    <w:p>
      <w:pPr>
        <w:pStyle w:val="PreformattedText"/>
        <w:bidi w:val="0"/>
        <w:spacing w:before="0" w:after="0"/>
        <w:jc w:val="left"/>
        <w:rPr/>
      </w:pPr>
      <w:r>
        <w:rPr/>
        <w:t>&lt;li&gt;issue &lt;a href="https://github.com/doxygen/doxygen/issues/9399"&gt;#9399&lt;/a&gt;: XML / perlmod fortran output, the type of a parameter of a function is set to the name of the parameter [&lt;a href="https://github.com/doxygen/doxygen/commit/9ad2a32a22200d550c90eef9cf68a37b5e8e0f76"&gt;view&lt;/a&gt;]&lt;/li&gt;</w:t>
      </w:r>
    </w:p>
    <w:p>
      <w:pPr>
        <w:pStyle w:val="PreformattedText"/>
        <w:bidi w:val="0"/>
        <w:spacing w:before="0" w:after="0"/>
        <w:jc w:val="left"/>
        <w:rPr/>
      </w:pPr>
      <w:r>
        <w:rPr/>
        <w:t>&lt;li&gt;issue &lt;a href="https://github.com/doxygen/doxygen/issues/9409"&gt;#9409&lt;/a&gt;: Error-message and Line-Number is NOT related to document [&lt;a href="https://github.com/doxygen/doxygen/commit/ceb573f8254cdbd4715ebc0440f5bd2c580ac105"&gt;view&lt;/a&gt;]&lt;/li&gt;</w:t>
      </w:r>
    </w:p>
    <w:p>
      <w:pPr>
        <w:pStyle w:val="PreformattedText"/>
        <w:bidi w:val="0"/>
        <w:spacing w:before="0" w:after="0"/>
        <w:jc w:val="left"/>
        <w:rPr/>
      </w:pPr>
      <w:r>
        <w:rPr/>
        <w:t>&lt;li&gt;issue &lt;a href="https://github.com/doxygen/doxygen/issues/9417"&gt;#9417&lt;/a&gt;: Java: Issue with static initializer if no space after static [&lt;a href="https://github.com/doxygen/doxygen/commit/eaaf3bb120b571f28f376d35f6d8543303a2e98a"&gt;view&lt;/a&gt;]&lt;/li&gt;</w:t>
      </w:r>
    </w:p>
    <w:p>
      <w:pPr>
        <w:pStyle w:val="PreformattedText"/>
        <w:bidi w:val="0"/>
        <w:spacing w:before="0" w:after="0"/>
        <w:jc w:val="left"/>
        <w:rPr/>
      </w:pPr>
      <w:r>
        <w:rPr/>
        <w:t>&lt;li&gt;issue &lt;a href="https://github.com/doxygen/doxygen/issues/9427"&gt;#9427&lt;/a&gt;: Enhance documentation for filter commands [&lt;a href="https://github.com/doxygen/doxygen/commit/48f76a973a2d7ac2f40605d37b7fa7df91eb83a9"&gt;view&lt;/a&gt;]&lt;/li&gt;</w:t>
      </w:r>
    </w:p>
    <w:p>
      <w:pPr>
        <w:pStyle w:val="PreformattedText"/>
        <w:bidi w:val="0"/>
        <w:spacing w:before="0" w:after="0"/>
        <w:jc w:val="left"/>
        <w:rPr/>
      </w:pPr>
      <w:r>
        <w:rPr/>
        <w:t>&lt;li&gt;issue &lt;a href="https://github.com/doxygen/doxygen/issues/9430"&gt;#9430&lt;/a&gt;: HTML layout: a full sidebar overlaps with breadcrumbs [&lt;a href="https://github.com/doxygen/doxygen/commit/85568d9ae102ab12233686f81e8eea32a2332ffc"&gt;view&lt;/a&gt;]&lt;/li&gt;</w:t>
      </w:r>
    </w:p>
    <w:p>
      <w:pPr>
        <w:pStyle w:val="PreformattedText"/>
        <w:bidi w:val="0"/>
        <w:spacing w:before="0" w:after="0"/>
        <w:jc w:val="left"/>
        <w:rPr/>
      </w:pPr>
      <w:r>
        <w:rPr/>
        <w:t>&lt;li&gt;issue &lt;a href="https://github.com/doxygen/doxygen/issues/9440"&gt;#9440&lt;/a&gt;: Fix search label regression [&lt;a href="https://github.com/doxygen/doxygen/commit/0653918549e09f139897422787d6fd957f47d0e4"&gt;view&lt;/a&gt;]&lt;/li&gt;</w:t>
      </w:r>
    </w:p>
    <w:p>
      <w:pPr>
        <w:pStyle w:val="PreformattedText"/>
        <w:bidi w:val="0"/>
        <w:spacing w:before="0" w:after="0"/>
        <w:jc w:val="left"/>
        <w:rPr/>
      </w:pPr>
      <w:r>
        <w:rPr/>
        <w:t>&lt;li&gt;issue &lt;a href="https://github.com/doxygen/doxygen/issues/9476"&gt;#9476&lt;/a&gt;: fatal: Cannot open &amp;#39;doxygen/graph_legend.dox&amp;#39;: No such file or directory [&lt;a href="https://github.com/doxygen/doxygen/commit/1b106e6d3495bf53ef971b8c9fdf0cd03c67d41c"&gt;view&lt;/a&gt;]&lt;/li&gt;</w:t>
      </w:r>
    </w:p>
    <w:p>
      <w:pPr>
        <w:pStyle w:val="PreformattedText"/>
        <w:bidi w:val="0"/>
        <w:spacing w:before="0" w:after="0"/>
        <w:jc w:val="left"/>
        <w:rPr/>
      </w:pPr>
      <w:r>
        <w:rPr/>
        <w:t>&lt;li&gt;issue &lt;a href="https://github.com/doxygen/doxygen/issues/9500"&gt;#9500&lt;/a&gt;: No output when run doxygen in high level directory [&lt;a href="https://github.com/doxygen/doxygen/commit/532fabed57d7b508439ee4114f999132d745ce09"&gt;view&lt;/a&gt;]&lt;/li&gt;</w:t>
      </w:r>
    </w:p>
    <w:p>
      <w:pPr>
        <w:pStyle w:val="PreformattedText"/>
        <w:bidi w:val="0"/>
        <w:spacing w:before="0" w:after="0"/>
        <w:jc w:val="left"/>
        <w:rPr/>
      </w:pPr>
      <w:r>
        <w:rPr/>
        <w:t>&lt;li&gt;issue &lt;a href="https://github.com/doxygen/doxygen/issues/9515"&gt;#9515&lt;/a&gt;: Function return value problem [&lt;a href="https://github.com/doxygen/doxygen/commit/6e300b2d094bb9f376dc0473b5b32a31ced4f139"&gt;view&lt;/a&gt;]&lt;/li&gt;</w:t>
      </w:r>
    </w:p>
    <w:p>
      <w:pPr>
        <w:pStyle w:val="PreformattedText"/>
        <w:bidi w:val="0"/>
        <w:spacing w:before="0" w:after="0"/>
        <w:jc w:val="left"/>
        <w:rPr/>
      </w:pPr>
      <w:r>
        <w:rPr/>
        <w:t>&lt;li&gt;issue &lt;a href="https://github.com/doxygen/doxygen/issues/9520"&gt;#9520&lt;/a&gt;: Rest of file silently ignored after a certain string literal [PHP] [&lt;a href="https://github.com/doxygen/doxygen/commit/68e8d2a220c51d0909c38e8c5027f644f7233db0"&gt;view&lt;/a&gt;] and [&lt;a href="https://github.com/doxygen/doxygen/commit/789a763ef1a8f8ad8ddbdb4725913ca08b1ff37a"&gt;view&lt;/a&gt;]&lt;/li&gt;</w:t>
      </w:r>
    </w:p>
    <w:p>
      <w:pPr>
        <w:pStyle w:val="PreformattedText"/>
        <w:bidi w:val="0"/>
        <w:spacing w:before="0" w:after="0"/>
        <w:jc w:val="left"/>
        <w:rPr/>
      </w:pPr>
      <w:r>
        <w:rPr/>
        <w:t>&lt;li&gt;issue &lt;a href="https://github.com/doxygen/doxygen/issues/9386"&gt;#9386&lt;/a&gt;: Problems with the directory dependency graph [&lt;a href="https://github.com/doxygen/doxygen/commit/3278a3268ec66bbd843462ce3ec1520f8d9aac8d"&gt;view&lt;/a&gt;]&lt;/li&gt;</w:t>
      </w:r>
    </w:p>
    <w:p>
      <w:pPr>
        <w:pStyle w:val="PreformattedText"/>
        <w:bidi w:val="0"/>
        <w:spacing w:before="0" w:after="0"/>
        <w:jc w:val="left"/>
        <w:rPr/>
      </w:pPr>
      <w:r>
        <w:rPr/>
        <w:t>&lt;li&gt;bug 531817 Python: Backslash prevent showing the proper preview [&lt;a href="https://github.com/doxygen/doxygen/commit/5be58a08bba75ae0c9c1fdc229efbe5e77bcaa6e"&gt;view&lt;/a&gt;]&lt;/li&gt;</w:t>
      </w:r>
    </w:p>
    <w:p>
      <w:pPr>
        <w:pStyle w:val="PreformattedText"/>
        <w:bidi w:val="0"/>
        <w:spacing w:before="0" w:after="0"/>
        <w:jc w:val="left"/>
        <w:rPr/>
      </w:pPr>
      <w:r>
        <w:rPr/>
        <w:t>&lt;li&gt;bug 539818 C Preprocessor enum printing trick not handled properly by Doxygen [&lt;a href="https://github.com/doxygen/doxygen/commit/29001f8659735d5e073bdf6f0f1ef988e8957d74"&gt;view&lt;/a&gt;], [&lt;a href="https://github.com/doxygen/doxygen/commit/70df5ab5a701e203d1a9b1cb63a864dc0582f10c"&gt;view&lt;/a&gt;]&lt;/li&gt;</w:t>
      </w:r>
    </w:p>
    <w:p>
      <w:pPr>
        <w:pStyle w:val="PreformattedText"/>
        <w:bidi w:val="0"/>
        <w:spacing w:before="0" w:after="0"/>
        <w:jc w:val="left"/>
        <w:rPr/>
      </w:pPr>
      <w:r>
        <w:rPr/>
        <w:t>&lt;li&gt;bug 642168 C# &amp;quot;here-docs&amp;quot; not correctly parsed [&lt;a href="https://github.com/doxygen/doxygen/commit/d0bac16ec30f704dbc4712d25f0256f02d3f69d3"&gt;view&lt;/a&gt;]&lt;/li&gt;</w:t>
      </w:r>
    </w:p>
    <w:p>
      <w:pPr>
        <w:pStyle w:val="PreformattedText"/>
        <w:bidi w:val="0"/>
        <w:spacing w:before="0" w:after="0"/>
        <w:jc w:val="left"/>
        <w:rPr/>
      </w:pPr>
      <w:r>
        <w:rPr/>
        <w:t>&lt;li&gt;bug 786576 regression with ALIASES or image latex interpretation [&lt;a href="https://github.com/doxygen/doxygen/commit/b3bd30ff95b9630cdbc5b592e82b95c314531eeb"&gt;view&lt;/a&gt;]&lt;/li&gt;</w:t>
      </w:r>
    </w:p>
    <w:p>
      <w:pPr>
        <w:pStyle w:val="PreformattedText"/>
        <w:bidi w:val="0"/>
        <w:spacing w:before="0" w:after="0"/>
        <w:jc w:val="left"/>
        <w:rPr/>
      </w:pPr>
      <w:r>
        <w:rPr/>
        <w:t>&lt;li&gt;bug_572042 ingroup does not allow multiple groupnames [&lt;a href="https://github.com/doxygen/doxygen/commit/7dc299f2d867250bd924d39545c7a3d10b9d3756"&gt;view&lt;/a&gt;]&lt;/li&gt;</w:t>
      </w:r>
    </w:p>
    <w:p>
      <w:pPr>
        <w:pStyle w:val="PreformattedText"/>
        <w:bidi w:val="0"/>
        <w:spacing w:before="0" w:after="0"/>
        <w:jc w:val="left"/>
        <w:rPr/>
      </w:pPr>
      <w:r>
        <w:rPr/>
        <w:t>&lt;li&gt;bug_751023 Predefined macros are handled incorrectly in source browser [&lt;a href="https://github.com/doxygen/doxygen/commit/c1c791ae46e61ad168e4a1ad7951da0d4f0d2bd2"&gt;view&lt;/a&gt;]&lt;/li&gt;</w:t>
      </w:r>
    </w:p>
    <w:p>
      <w:pPr>
        <w:pStyle w:val="PreformattedText"/>
        <w:bidi w:val="0"/>
        <w:spacing w:before="0" w:after="0"/>
        <w:jc w:val="left"/>
        <w:rPr/>
      </w:pPr>
      <w:r>
        <w:rPr/>
        <w:t>&lt;li&gt;Fixed javascript issue in menu.js causing invalid XHTML output [&lt;a href="https://github.com/doxygen/doxygen/commit/50ca2d074678ed34f2fa043f6fbd4cfd97815a0d"&gt;view&lt;/a&gt;]&lt;/li&gt;</w:t>
      </w:r>
    </w:p>
    <w:p>
      <w:pPr>
        <w:pStyle w:val="PreformattedText"/>
        <w:bidi w:val="0"/>
        <w:spacing w:before="0" w:after="0"/>
        <w:jc w:val="left"/>
        <w:rPr/>
      </w:pPr>
      <w:r>
        <w:rPr/>
        <w:t>&lt;li&gt;Fixed parsing issues with the XHTML output due to the use of &amp;amp;nbsp; [&lt;a href="https://github.com/doxygen/doxygen/commit/d9a25b04bfacc6e68c45f32f183b09e55099854e"&gt;view&lt;/a&gt;]&lt;/li&gt;</w:t>
      </w:r>
    </w:p>
    <w:p>
      <w:pPr>
        <w:pStyle w:val="PreformattedText"/>
        <w:bidi w:val="0"/>
        <w:spacing w:before="0" w:after="0"/>
        <w:jc w:val="left"/>
        <w:rPr/>
      </w:pPr>
      <w:r>
        <w:rPr/>
        <w:t>&lt;li&gt;FileInfo::isSymLink() did not work correctly [&lt;a href="https://github.com/doxygen/doxygen/commit/6045c84aa1f6c21e99954268c720f3be7bae7995"&gt;view&lt;/a&gt;]&lt;/li&gt;</w:t>
      </w:r>
    </w:p>
    <w:p>
      <w:pPr>
        <w:pStyle w:val="PreformattedText"/>
        <w:bidi w:val="0"/>
        <w:spacing w:before="0" w:after="0"/>
        <w:jc w:val="left"/>
        <w:rPr/>
      </w:pPr>
      <w:r>
        <w:rPr/>
        <w:t>&lt;li&gt;Files Quick Link results in a non existing page [&lt;a href="https://github.com/doxygen/doxygen/commit/fb6a3bd96fde4c65e792e6ad606ce6142eda928e"&gt;view&lt;/a&gt;]&lt;/li&gt;</w:t>
      </w:r>
    </w:p>
    <w:p>
      <w:pPr>
        <w:pStyle w:val="PreformattedText"/>
        <w:bidi w:val="0"/>
        <w:spacing w:before="0" w:after="0"/>
        <w:jc w:val="left"/>
        <w:rPr/>
      </w:pPr>
      <w:r>
        <w:rPr/>
        <w:t>&lt;li&gt;Added guard to prevent stack overflow in hasNonReferenceSuperClass() [&lt;a href="https://github.com/doxygen/doxygen/commit/ffd5a0947f809304008c1b327dd2306997430355"&gt;view&lt;/a&gt;]&lt;/li&gt;</w:t>
      </w:r>
    </w:p>
    <w:p>
      <w:pPr>
        <w:pStyle w:val="PreformattedText"/>
        <w:bidi w:val="0"/>
        <w:spacing w:before="0" w:after="0"/>
        <w:jc w:val="left"/>
        <w:rPr/>
      </w:pPr>
      <w:r>
        <w:rPr/>
        <w:t>&lt;li&gt;Give markdown verbatim  and fenced code blocks their own command. [&lt;a href="https://github.com/doxygen/doxygen/commit/037da647c6a1b4d138c892f2a5f111887b198928"&gt;view&lt;/a&gt;]&lt;/li&gt;</w:t>
      </w:r>
    </w:p>
    <w:p>
      <w:pPr>
        <w:pStyle w:val="PreformattedText"/>
        <w:bidi w:val="0"/>
        <w:spacing w:before="0" w:after="0"/>
        <w:jc w:val="left"/>
        <w:rPr/>
      </w:pPr>
      <w:r>
        <w:rPr/>
        <w:t>&lt;li&gt;No click possible on chapters in doxygen&amp;#39;s CHM documentation [&lt;a href="https://github.com/doxygen/doxygen/commit/f759783502a61097f685369888d06f14022f6c4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Dark theme (set via HTML_COLORSTYLE with setting DARK, LIGHT, AUTO_DARK, AUTO_LIGHT and TOGGLE). &lt;br/&gt;</w:t>
      </w:r>
    </w:p>
    <w:p>
      <w:pPr>
        <w:pStyle w:val="PreformattedText"/>
        <w:bidi w:val="0"/>
        <w:spacing w:before="0" w:after="0"/>
        <w:jc w:val="left"/>
        <w:rPr/>
      </w:pPr>
      <w:r>
        <w:rPr/>
        <w:t>Original issue &lt;a href="https://github.com/doxygen/doxygen/issues/8404"&gt;#8404&lt;/a&gt;:</w:t>
      </w:r>
    </w:p>
    <w:p>
      <w:pPr>
        <w:pStyle w:val="PreformattedText"/>
        <w:bidi w:val="0"/>
        <w:spacing w:before="0" w:after="0"/>
        <w:jc w:val="left"/>
        <w:rPr/>
      </w:pPr>
      <w:r>
        <w:rPr/>
        <w:t>Dark theme [&lt;a href="https://github.com/doxygen/doxygen/commit/8b7822cb67fd55a4349a6ec7525ca18c1d9f6790"&gt;view&lt;/a&gt;],</w:t>
      </w:r>
    </w:p>
    <w:p>
      <w:pPr>
        <w:pStyle w:val="PreformattedText"/>
        <w:bidi w:val="0"/>
        <w:spacing w:before="0" w:after="0"/>
        <w:jc w:val="left"/>
        <w:rPr/>
      </w:pPr>
      <w:r>
        <w:rPr/>
        <w:t>[&lt;a href="https://github.com/doxygen/doxygen/commit/c28602c794592a4e57db03dbc34d7d031d3e6085"&gt;view&lt;/a&gt;],</w:t>
      </w:r>
    </w:p>
    <w:p>
      <w:pPr>
        <w:pStyle w:val="PreformattedText"/>
        <w:bidi w:val="0"/>
        <w:spacing w:before="0" w:after="0"/>
        <w:jc w:val="left"/>
        <w:rPr/>
      </w:pPr>
      <w:r>
        <w:rPr/>
        <w:t>[&lt;a href="https://github.com/doxygen/doxygen/commit/ec318afc588324136bde8b627cb0ff69d8a25e65"&gt;view&lt;/a&gt;],</w:t>
      </w:r>
    </w:p>
    <w:p>
      <w:pPr>
        <w:pStyle w:val="PreformattedText"/>
        <w:bidi w:val="0"/>
        <w:spacing w:before="0" w:after="0"/>
        <w:jc w:val="left"/>
        <w:rPr/>
      </w:pPr>
      <w:r>
        <w:rPr/>
        <w:t>[&lt;a href="https://github.com/doxygen/doxygen/commit/e1772b8ac91011cdc774ad5ed3962633bc8aa20c"&gt;view&lt;/a&gt;],</w:t>
      </w:r>
    </w:p>
    <w:p>
      <w:pPr>
        <w:pStyle w:val="PreformattedText"/>
        <w:bidi w:val="0"/>
        <w:spacing w:before="0" w:after="0"/>
        <w:jc w:val="left"/>
        <w:rPr/>
      </w:pPr>
      <w:r>
        <w:rPr/>
        <w:t>[&lt;a href="https://github.com/doxygen/doxygen/commit/41d6c6e265e6cd27df0e31064418fea030461c1a"&gt;view&lt;/a&gt;],</w:t>
      </w:r>
    </w:p>
    <w:p>
      <w:pPr>
        <w:pStyle w:val="PreformattedText"/>
        <w:bidi w:val="0"/>
        <w:spacing w:before="0" w:after="0"/>
        <w:jc w:val="left"/>
        <w:rPr/>
      </w:pPr>
      <w:r>
        <w:rPr/>
        <w:t>[&lt;a href="https://github.com/doxygen/doxygen/commit/95390f85058027057433095cdcff23bd97f917b0"&gt;view&lt;/a&gt;],</w:t>
      </w:r>
    </w:p>
    <w:p>
      <w:pPr>
        <w:pStyle w:val="PreformattedText"/>
        <w:bidi w:val="0"/>
        <w:spacing w:before="0" w:after="0"/>
        <w:jc w:val="left"/>
        <w:rPr/>
      </w:pPr>
      <w:r>
        <w:rPr/>
        <w:t>[&lt;a href="https://github.com/doxygen/doxygen/commit/ec04a338840da52d51eaf3360e2338feac157891"&gt;view&lt;/a&gt;],</w:t>
      </w:r>
    </w:p>
    <w:p>
      <w:pPr>
        <w:pStyle w:val="PreformattedText"/>
        <w:bidi w:val="0"/>
        <w:spacing w:before="0" w:after="0"/>
        <w:jc w:val="left"/>
        <w:rPr/>
      </w:pPr>
      <w:r>
        <w:rPr/>
        <w:t>[&lt;a href="https://github.com/doxygen/doxygen/commit/d8c07cfd399b95725638e559a86f90e28170bd5c"&gt;view&lt;/a&gt;],</w:t>
      </w:r>
    </w:p>
    <w:p>
      <w:pPr>
        <w:pStyle w:val="PreformattedText"/>
        <w:bidi w:val="0"/>
        <w:spacing w:before="0" w:after="0"/>
        <w:jc w:val="left"/>
        <w:rPr/>
      </w:pPr>
      <w:r>
        <w:rPr/>
        <w:t>[&lt;a href="https://github.com/doxygen/doxygen/commit/35a246e8974c5a6275d2f09a865145a5b9d88ade"&gt;view&lt;/a&gt;],</w:t>
      </w:r>
    </w:p>
    <w:p>
      <w:pPr>
        <w:pStyle w:val="PreformattedText"/>
        <w:bidi w:val="0"/>
        <w:spacing w:before="0" w:after="0"/>
        <w:jc w:val="left"/>
        <w:rPr/>
      </w:pPr>
      <w:r>
        <w:rPr/>
        <w:t>[&lt;a href="https://github.com/doxygen/doxygen/commit/aa4a606685c08c43ffea4f8d3350cef093870ad9"&gt;view&lt;/a&gt;],</w:t>
      </w:r>
    </w:p>
    <w:p>
      <w:pPr>
        <w:pStyle w:val="PreformattedText"/>
        <w:bidi w:val="0"/>
        <w:spacing w:before="0" w:after="0"/>
        <w:jc w:val="left"/>
        <w:rPr/>
      </w:pPr>
      <w:r>
        <w:rPr/>
        <w:t>[&lt;a href="https://github.com/doxygen/doxygen/commit/50871a4cd625586b6e73fad25afd23610da09e3e"&gt;view&lt;/a&gt;],</w:t>
      </w:r>
    </w:p>
    <w:p>
      <w:pPr>
        <w:pStyle w:val="PreformattedText"/>
        <w:bidi w:val="0"/>
        <w:spacing w:before="0" w:after="0"/>
        <w:jc w:val="left"/>
        <w:rPr/>
      </w:pPr>
      <w:r>
        <w:rPr/>
        <w:t>[&lt;a href="https://github.com/doxygen/doxygen/commit/260f2fadf8b780d824cba2e490d119e759ada101"&gt;view&lt;/a&gt;],</w:t>
      </w:r>
    </w:p>
    <w:p>
      <w:pPr>
        <w:pStyle w:val="PreformattedText"/>
        <w:bidi w:val="0"/>
        <w:spacing w:before="0" w:after="0"/>
        <w:jc w:val="left"/>
        <w:rPr/>
      </w:pPr>
      <w:r>
        <w:rPr/>
        <w:t>[&lt;a href="https://github.com/doxygen/doxygen/commit/a02d23c8b9c7328a4d0afb5c0aa8a6967b352521"&gt;view&lt;/a&gt;], and</w:t>
      </w:r>
    </w:p>
    <w:p>
      <w:pPr>
        <w:pStyle w:val="PreformattedText"/>
        <w:bidi w:val="0"/>
        <w:spacing w:before="0" w:after="0"/>
        <w:jc w:val="left"/>
        <w:rPr/>
      </w:pPr>
      <w:r>
        <w:rPr/>
        <w:t>[&lt;a href="https://github.com/doxygen/doxygen/commit/18b11ea424e412cc7a03795a9e5f3df6f7406c3e"&gt;view&lt;/a&gt;]&lt;/li&gt;</w:t>
      </w:r>
    </w:p>
    <w:p>
      <w:pPr>
        <w:pStyle w:val="PreformattedText"/>
        <w:bidi w:val="0"/>
        <w:spacing w:before="0" w:after="0"/>
        <w:jc w:val="left"/>
        <w:rPr/>
      </w:pPr>
      <w:r>
        <w:rPr/>
        <w:t>&lt;li&gt;New options DOt_COMMON_ATTR, DOT_EDGE_ATTR, and DOT_NODE_ATTR to configure dot graph,</w:t>
      </w:r>
    </w:p>
    <w:p>
      <w:pPr>
        <w:pStyle w:val="PreformattedText"/>
        <w:bidi w:val="0"/>
        <w:spacing w:before="0" w:after="0"/>
        <w:jc w:val="left"/>
        <w:rPr/>
      </w:pPr>
      <w:r>
        <w:rPr/>
        <w:t>nodes and arrows attributes [&lt;a href="https://github.com/doxygen/doxygen/commit/4bfd829767e85f0d4589ee3638b90c27b3395853"&gt;view&lt;/a&gt;],</w:t>
      </w:r>
    </w:p>
    <w:p>
      <w:pPr>
        <w:pStyle w:val="PreformattedText"/>
        <w:bidi w:val="0"/>
        <w:spacing w:before="0" w:after="0"/>
        <w:jc w:val="left"/>
        <w:rPr/>
      </w:pPr>
      <w:r>
        <w:rPr/>
        <w:t>[&lt;a href="https://github.com/doxygen/doxygen/commit/5d929c3c10ee45917ec8c7e44ce9b0b294b7aec7"&gt;view&lt;/a&gt;],</w:t>
      </w:r>
    </w:p>
    <w:p>
      <w:pPr>
        <w:pStyle w:val="PreformattedText"/>
        <w:bidi w:val="0"/>
        <w:spacing w:before="0" w:after="0"/>
        <w:jc w:val="left"/>
        <w:rPr/>
      </w:pPr>
      <w:r>
        <w:rPr/>
        <w:t>[&lt;a href="https://github.com/doxygen/doxygen/commit/abdd83c2de5cdf71018fba11957e1a92a5366214"&gt;view&lt;/a&gt;],</w:t>
      </w:r>
    </w:p>
    <w:p>
      <w:pPr>
        <w:pStyle w:val="PreformattedText"/>
        <w:bidi w:val="0"/>
        <w:spacing w:before="0" w:after="0"/>
        <w:jc w:val="left"/>
        <w:rPr/>
      </w:pPr>
      <w:r>
        <w:rPr/>
        <w:t>[&lt;a href="https://github.com/doxygen/doxygen/commit/4ad25a884f0c79e043bfb7cbfd858ba0b00fc9ea"&gt;view&lt;/a&gt;],</w:t>
      </w:r>
    </w:p>
    <w:p>
      <w:pPr>
        <w:pStyle w:val="PreformattedText"/>
        <w:bidi w:val="0"/>
        <w:spacing w:before="0" w:after="0"/>
        <w:jc w:val="left"/>
        <w:rPr/>
      </w:pPr>
      <w:r>
        <w:rPr/>
        <w:t>[&lt;a href="https://github.com/doxygen/doxygen/commit/a4565784cdc01e860438edfdcc6dc1ef7ffe9ec9"&gt;view&lt;/a&gt;],</w:t>
      </w:r>
    </w:p>
    <w:p>
      <w:pPr>
        <w:pStyle w:val="PreformattedText"/>
        <w:bidi w:val="0"/>
        <w:spacing w:before="0" w:after="0"/>
        <w:jc w:val="left"/>
        <w:rPr/>
      </w:pPr>
      <w:r>
        <w:rPr/>
        <w:t>[&lt;a href="https://github.com/doxygen/doxygen/commit/a313ed7c3f3ef7638c8bf2a7744e86b8ae91ae3f"&gt;view&lt;/a&gt;],</w:t>
      </w:r>
    </w:p>
    <w:p>
      <w:pPr>
        <w:pStyle w:val="PreformattedText"/>
        <w:bidi w:val="0"/>
        <w:spacing w:before="0" w:after="0"/>
        <w:jc w:val="left"/>
        <w:rPr/>
      </w:pPr>
      <w:r>
        <w:rPr/>
        <w:t>[&lt;a href="https://github.com/doxygen/doxygen/commit/b711b21a041b14d7b2fddea610d904671f260924"&gt;view&lt;/a&gt;],</w:t>
      </w:r>
    </w:p>
    <w:p>
      <w:pPr>
        <w:pStyle w:val="PreformattedText"/>
        <w:bidi w:val="0"/>
        <w:spacing w:before="0" w:after="0"/>
        <w:jc w:val="left"/>
        <w:rPr/>
      </w:pPr>
      <w:r>
        <w:rPr/>
        <w:t>[&lt;a href="https://github.com/doxygen/doxygen/commit/6881a3c1db326c73c673a5ee5874f54a40400565"&gt;view&lt;/a&gt;],</w:t>
      </w:r>
    </w:p>
    <w:p>
      <w:pPr>
        <w:pStyle w:val="PreformattedText"/>
        <w:bidi w:val="0"/>
        <w:spacing w:before="0" w:after="0"/>
        <w:jc w:val="left"/>
        <w:rPr/>
      </w:pPr>
      <w:r>
        <w:rPr/>
        <w:t>[&lt;a href="https://github.com/doxygen/doxygen/commit/780e6fc8d6f7e7339a48fba731cb6f12afe1ab91"&gt;view&lt;/a&gt;],</w:t>
      </w:r>
    </w:p>
    <w:p>
      <w:pPr>
        <w:pStyle w:val="PreformattedText"/>
        <w:bidi w:val="0"/>
        <w:spacing w:before="0" w:after="0"/>
        <w:jc w:val="left"/>
        <w:rPr/>
      </w:pPr>
      <w:r>
        <w:rPr/>
        <w:t>[&lt;a href="https://github.com/doxygen/doxygen/commit/50a50fdb86a2b4c6f021beb219b21209f504d48b"&gt;view&lt;/a&gt;],</w:t>
      </w:r>
    </w:p>
    <w:p>
      <w:pPr>
        <w:pStyle w:val="PreformattedText"/>
        <w:bidi w:val="0"/>
        <w:spacing w:before="0" w:after="0"/>
        <w:jc w:val="left"/>
        <w:rPr/>
      </w:pPr>
      <w:r>
        <w:rPr/>
        <w:t>[&lt;a href="https://github.com/doxygen/doxygen/commit/5f8bf5819d4ce95e9a21e8ad88fc82cfe10c23dc"&gt;view&lt;/a&gt;],</w:t>
      </w:r>
    </w:p>
    <w:p>
      <w:pPr>
        <w:pStyle w:val="PreformattedText"/>
        <w:bidi w:val="0"/>
        <w:spacing w:before="0" w:after="0"/>
        <w:jc w:val="left"/>
        <w:rPr/>
      </w:pPr>
      <w:r>
        <w:rPr/>
        <w:t>[&lt;a href="https://github.com/doxygen/doxygen/commit/241b3015356f7fa59285403008dd771bd26cafa2"&gt;view&lt;/a&gt;], and</w:t>
      </w:r>
    </w:p>
    <w:p>
      <w:pPr>
        <w:pStyle w:val="PreformattedText"/>
        <w:bidi w:val="0"/>
        <w:spacing w:before="0" w:after="0"/>
        <w:jc w:val="left"/>
        <w:rPr/>
      </w:pPr>
      <w:r>
        <w:rPr/>
        <w:t>[&lt;a href="https://github.com/doxygen/doxygen/commit/d6a4618b39615db4af2146d2d08f69cf6d724702"&gt;view&lt;/a&gt;]&lt;/li&gt;</w:t>
      </w:r>
    </w:p>
    <w:p>
      <w:pPr>
        <w:pStyle w:val="PreformattedText"/>
        <w:bidi w:val="0"/>
        <w:spacing w:before="0" w:after="0"/>
        <w:jc w:val="left"/>
        <w:rPr/>
      </w:pPr>
      <w:r>
        <w:rPr/>
        <w:t>&lt;li&gt;New option INPUT_FILE_ENCODING to specify input encoding based on a file pattern [&lt;a href="https://github.com/doxygen/doxygen/commit/256f352fad995f70d58a777c4ce32f8104382b20"&gt;view&lt;/a&gt;], [&lt;a href="https://github.com/doxygen/doxygen/commit/d0d1482ddc6a78e9b6aafb02c63b736291881ac8"&gt;view&lt;/a&gt;]&lt;/li&gt;</w:t>
      </w:r>
    </w:p>
    <w:p>
      <w:pPr>
        <w:pStyle w:val="PreformattedText"/>
        <w:bidi w:val="0"/>
        <w:spacing w:before="0" w:after="0"/>
        <w:jc w:val="left"/>
        <w:rPr/>
      </w:pPr>
      <w:r>
        <w:rPr/>
        <w:t>&lt;li&gt;New option FORTRAN_COMMENT_AFTER to configure the fixed format comment start position (default 72).&lt;/li&gt;</w:t>
      </w:r>
    </w:p>
    <w:p>
      <w:pPr>
        <w:pStyle w:val="PreformattedText"/>
        <w:bidi w:val="0"/>
        <w:spacing w:before="0" w:after="0"/>
        <w:jc w:val="left"/>
        <w:rPr/>
      </w:pPr>
      <w:r>
        <w:rPr/>
        <w:t>&lt;li&gt;Added new commands \fileinfo and \lineinfo to show the current file and line. &lt;br/&gt;</w:t>
      </w:r>
    </w:p>
    <w:p>
      <w:pPr>
        <w:pStyle w:val="PreformattedText"/>
        <w:bidi w:val="0"/>
        <w:spacing w:before="0" w:after="0"/>
        <w:jc w:val="left"/>
        <w:rPr/>
      </w:pPr>
      <w:r>
        <w:rPr/>
        <w:t>See issue &lt;a href="https://github.com/doxygen/doxygen/issues/7046"&gt;#7046&lt;/a&gt;: Add filename and line number support to tags, ala __FILE__ and __LINE__ macros [&lt;a href="https://github.com/doxygen/doxygen/commit/7279874742ad21ca74506da1e898dfe9a27da248"&gt;view&lt;/a&gt;] and [&lt;a href="https://github.com/doxygen/doxygen/commit/6db7cd7d6da22e5219c96097e280539cf793a3a8"&gt;view&lt;/a&gt;]&lt;/li&gt;</w:t>
      </w:r>
    </w:p>
    <w:p>
      <w:pPr>
        <w:pStyle w:val="PreformattedText"/>
        <w:bidi w:val="0"/>
        <w:spacing w:before="0" w:after="0"/>
        <w:jc w:val="left"/>
        <w:rPr/>
      </w:pPr>
      <w:r>
        <w:rPr/>
        <w:t>&lt;li&gt;Add support for \showdate command [&lt;a href="https://github.com/doxygen/doxygen/commit/7958f3b22fd4a3c6fea26450214a8aa294d9a21d"&gt;view&lt;/a&gt;],</w:t>
      </w:r>
    </w:p>
    <w:p>
      <w:pPr>
        <w:pStyle w:val="PreformattedText"/>
        <w:bidi w:val="0"/>
        <w:spacing w:before="0" w:after="0"/>
        <w:jc w:val="left"/>
        <w:rPr/>
      </w:pPr>
      <w:r>
        <w:rPr/>
        <w:t>[&lt;a href="https://github.com/doxygen/doxygen/commit/bb9d30dc964af2709096ad20f95e707fe4c72bb3"&gt;view&lt;/a&gt;],</w:t>
      </w:r>
    </w:p>
    <w:p>
      <w:pPr>
        <w:pStyle w:val="PreformattedText"/>
        <w:bidi w:val="0"/>
        <w:spacing w:before="0" w:after="0"/>
        <w:jc w:val="left"/>
        <w:rPr/>
      </w:pPr>
      <w:r>
        <w:rPr/>
        <w:t>[&lt;a href="https://github.com/doxygen/doxygen/commit/c03d69c7fa1f66aaa734d0b4624b0b8dec2723c1"&gt;view&lt;/a&gt;],</w:t>
      </w:r>
    </w:p>
    <w:p>
      <w:pPr>
        <w:pStyle w:val="PreformattedText"/>
        <w:bidi w:val="0"/>
        <w:spacing w:before="0" w:after="0"/>
        <w:jc w:val="left"/>
        <w:rPr/>
      </w:pPr>
      <w:r>
        <w:rPr/>
        <w:t>[&lt;a href="https://github.com/doxygen/doxygen/commit/3a2247fe708ad1312d2f30cbd6a0c45ec823ed64"&gt;view&lt;/a&gt;],</w:t>
      </w:r>
    </w:p>
    <w:p>
      <w:pPr>
        <w:pStyle w:val="PreformattedText"/>
        <w:bidi w:val="0"/>
        <w:spacing w:before="0" w:after="0"/>
        <w:jc w:val="left"/>
        <w:rPr/>
      </w:pPr>
      <w:r>
        <w:rPr/>
        <w:t>[&lt;a href="https://github.com/doxygen/doxygen/commit/9af1017ab5a52f3f1f96248736a838df74e57007"&gt;view&lt;/a&gt;], and</w:t>
      </w:r>
    </w:p>
    <w:p>
      <w:pPr>
        <w:pStyle w:val="PreformattedText"/>
        <w:bidi w:val="0"/>
        <w:spacing w:before="0" w:after="0"/>
        <w:jc w:val="left"/>
        <w:rPr/>
      </w:pPr>
      <w:r>
        <w:rPr/>
        <w:t>[&lt;a href="https://github.com/doxygen/doxygen/commit/afb0a4465e1f6f1c8288773b0c416f568236ec8b"&gt;view&lt;/a&gt;]&lt;/li&gt;</w:t>
      </w:r>
    </w:p>
    <w:p>
      <w:pPr>
        <w:pStyle w:val="PreformattedText"/>
        <w:bidi w:val="0"/>
        <w:spacing w:before="0" w:after="0"/>
        <w:jc w:val="left"/>
        <w:rPr/>
      </w:pPr>
      <w:r>
        <w:rPr/>
        <w:t>&lt;li&gt;Allow empty HTML &amp;lt;div/&amp;gt; and &amp;lt;span/&amp;gt; tags [&lt;a href="https://github.com/doxygen/doxygen/commit/1c7bbfb6879851c8e1a3a0d7f792b1ae0a4732eb"&gt;view&lt;/a&gt;]&lt;/li&gt;</w:t>
      </w:r>
    </w:p>
    <w:p>
      <w:pPr>
        <w:pStyle w:val="PreformattedText"/>
        <w:bidi w:val="0"/>
        <w:spacing w:before="0" w:after="0"/>
        <w:jc w:val="left"/>
        <w:rPr/>
      </w:pPr>
      <w:r>
        <w:rPr/>
        <w:t>&lt;li&gt;Handling of `@...@` setting with `doxygen -x_noenv` [&lt;a href="https://github.com/doxygen/doxygen/commit/a26134fd3e1a12c090e87b005654631bfcb2b5ea"&gt;view&lt;/a&gt;], and</w:t>
      </w:r>
    </w:p>
    <w:p>
      <w:pPr>
        <w:pStyle w:val="PreformattedText"/>
        <w:bidi w:val="0"/>
        <w:spacing w:before="0" w:after="0"/>
        <w:jc w:val="left"/>
        <w:rPr/>
      </w:pPr>
      <w:r>
        <w:rPr/>
        <w:t>[&lt;a href="https://github.com/doxygen/doxygen/commit/5961e8c06d738d9ebddfdeac79c0b14fff64d237"&gt;view&lt;/a&gt;]&lt;/li&gt;</w:t>
      </w:r>
    </w:p>
    <w:p>
      <w:pPr>
        <w:pStyle w:val="PreformattedText"/>
        <w:bidi w:val="0"/>
        <w:spacing w:before="0" w:after="0"/>
        <w:jc w:val="left"/>
        <w:rPr/>
      </w:pPr>
      <w:r>
        <w:rPr/>
        <w:t>&lt;li&gt;Recognizing and name of implicit Fortran [programs [&lt;a href="https://github.com/doxygen/doxygen/commit/943d8b7381fc79c4f78f8730fa1f2967521213a2"&gt;view&lt;/a&gt;]&lt;/li&gt;</w:t>
      </w:r>
    </w:p>
    <w:p>
      <w:pPr>
        <w:pStyle w:val="PreformattedText"/>
        <w:bidi w:val="0"/>
        <w:spacing w:before="0" w:after="0"/>
        <w:jc w:val="left"/>
        <w:rPr/>
      </w:pPr>
      <w:r>
        <w:rPr/>
        <w:t>&lt;li&gt;Support HTML stylesheets on the Internet [&lt;a href="https://github.com/doxygen/doxygen/commit/6b89e8f7b2793329c820d636a91126af52c757e0"&gt;view&lt;/a&gt;]&lt;/li&gt;</w:t>
      </w:r>
    </w:p>
    <w:p>
      <w:pPr>
        <w:pStyle w:val="PreformattedText"/>
        <w:bidi w:val="0"/>
        <w:spacing w:before="0" w:after="0"/>
        <w:jc w:val="left"/>
        <w:rPr/>
      </w:pPr>
      <w:r>
        <w:rPr/>
        <w:t>&lt;li&gt;Issue &lt;a href="https://github.com/doxygen/doxygen/issues/9415"&gt;#9415&lt;/a&gt;: fixed format source with wide lines [&lt;a href="https://github.com/doxygen/doxygen/commit/155afc19f081b65d413f8fb175e9e7ec2ac3d8cc"&gt;view&lt;/a&gt;]&lt;/li&gt;</w:t>
      </w:r>
    </w:p>
    <w:p>
      <w:pPr>
        <w:pStyle w:val="PreformattedText"/>
        <w:bidi w:val="0"/>
        <w:spacing w:before="0" w:after="0"/>
        <w:jc w:val="left"/>
        <w:rPr/>
      </w:pPr>
      <w:r>
        <w:rPr/>
        <w:t>&lt;li&gt;End of &amp;quot;here document&amp;quot;  can be indented [&lt;a href="https://github.com/doxygen/doxygen/commit/801e3fbfc44373e9f2e9cc68133c937ff81f9463"&gt;view&lt;/a&gt;]&lt;/li&gt;</w:t>
      </w:r>
    </w:p>
    <w:p>
      <w:pPr>
        <w:pStyle w:val="PreformattedText"/>
        <w:bidi w:val="0"/>
        <w:spacing w:before="0" w:after="0"/>
        <w:jc w:val="left"/>
        <w:rPr/>
      </w:pPr>
      <w:r>
        <w:rPr/>
        <w:t>&lt;li&gt;Portuguese and Czech translators updated to 1.9.4. [&lt;a href="https://github.com/doxygen/doxygen/commit/b45a92584ea4626f778842fa853230d679c6f266"&gt;view&lt;/a&gt;] and [&lt;a href="https://github.com/doxygen/doxygen/pull/9540"&gt;view&lt;/a&gt;]&lt;/li&gt;</w:t>
      </w:r>
    </w:p>
    <w:p>
      <w:pPr>
        <w:pStyle w:val="PreformattedText"/>
        <w:bidi w:val="0"/>
        <w:spacing w:before="0" w:after="0"/>
        <w:jc w:val="left"/>
        <w:rPr/>
      </w:pPr>
      <w:r>
        <w:rPr/>
        <w:t>&lt;li&gt;issue &lt;a href="https://github.com/doxygen/doxygen/issues/9444"&gt;#9444&lt;/a&gt;: Upgrade jQuery UI to latest 1.13 release to get rid of security issues [&lt;a href="https://github.com/doxygen/doxygen/commit/ac02185173cb7f6109b8945a8d7aa0ca6927d6fb"&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lt;/h3&gt;</w:t>
      </w:r>
    </w:p>
    <w:p>
      <w:pPr>
        <w:pStyle w:val="PreformattedText"/>
        <w:bidi w:val="0"/>
        <w:spacing w:before="0" w:after="0"/>
        <w:jc w:val="left"/>
        <w:rPr/>
      </w:pPr>
      <w:r>
        <w:rPr/>
        <w:t>&lt;ul&gt;</w:t>
      </w:r>
    </w:p>
    <w:p>
      <w:pPr>
        <w:pStyle w:val="PreformattedText"/>
        <w:bidi w:val="0"/>
        <w:spacing w:before="0" w:after="0"/>
        <w:jc w:val="left"/>
        <w:rPr/>
      </w:pPr>
      <w:r>
        <w:rPr/>
        <w:t>&lt;li&gt;Commented function list marcro gives warning [&lt;a href="https://github.com/doxygen/doxygen/commit/039d190f27da746670fd27685237eed927f78abf"&gt;view&lt;/a&gt;]&lt;/li&gt;</w:t>
      </w:r>
    </w:p>
    <w:p>
      <w:pPr>
        <w:pStyle w:val="PreformattedText"/>
        <w:bidi w:val="0"/>
        <w:spacing w:before="0" w:after="0"/>
        <w:jc w:val="left"/>
        <w:rPr/>
      </w:pPr>
      <w:r>
        <w:rPr/>
        <w:t>&lt;li&gt;Correction of line counting [&lt;a href="https://github.com/doxygen/doxygen/commit/2606d4e2e5c086d5fc5560099d2a417bf7ccf58c"&gt;view&lt;/a&gt;]&lt;/li&gt;</w:t>
      </w:r>
    </w:p>
    <w:p>
      <w:pPr>
        <w:pStyle w:val="PreformattedText"/>
        <w:bidi w:val="0"/>
        <w:spacing w:before="0" w:after="0"/>
        <w:jc w:val="left"/>
        <w:rPr/>
      </w:pPr>
      <w:r>
        <w:rPr/>
        <w:t>&lt;li&gt;Documenting parameter of function without parameters [&lt;a href="https://github.com/doxygen/doxygen/commit/14a1de12affc2798278b7755a70d285c3194ee7f"&gt;view&lt;/a&gt;], [&lt;a href="https://github.com/doxygen/doxygen/commit/f8daa6234b05c097450b9886bdc7ece758daae8e"&gt;view&lt;/a&gt;]&lt;/li&gt;</w:t>
      </w:r>
    </w:p>
    <w:p>
      <w:pPr>
        <w:pStyle w:val="PreformattedText"/>
        <w:bidi w:val="0"/>
        <w:spacing w:before="0" w:after="0"/>
        <w:jc w:val="left"/>
        <w:rPr/>
      </w:pPr>
      <w:r>
        <w:rPr/>
        <w:t>&lt;li&gt;Warning about non closed (nested) comment [&lt;a href="https://github.com/doxygen/doxygen/commit/64b858397458af468f9918ca5cc6d7287ef7cd8a"&gt;view&lt;/a&gt;]&lt;/li&gt;</w:t>
      </w:r>
    </w:p>
    <w:p>
      <w:pPr>
        <w:pStyle w:val="PreformattedText"/>
        <w:bidi w:val="0"/>
        <w:spacing w:before="0" w:after="0"/>
        <w:jc w:val="left"/>
        <w:rPr/>
      </w:pPr>
      <w:r>
        <w:rPr/>
        <w:t>&lt;li&gt;Friendly message on incorrect input [&lt;a href="https://github.com/doxygen/doxygen/commit/be9aa9ced3c7fa8628971da762f0aa7436a02abc"&gt;view&lt;/a&gt;]&lt;/li&gt;</w:t>
      </w:r>
    </w:p>
    <w:p>
      <w:pPr>
        <w:pStyle w:val="PreformattedText"/>
        <w:bidi w:val="0"/>
        <w:spacing w:before="0" w:after="0"/>
        <w:jc w:val="left"/>
        <w:rPr/>
      </w:pPr>
      <w:r>
        <w:rPr/>
        <w:t>&lt;li&gt;Make directory traversal more robust for errors (e.g. broken symlinks) [&lt;a href="https://github.com/doxygen/doxygen/commit/d72fa53f41d6bea2a190a98fcc830fe79667abc7"&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With the new dark mode color style the FORMULA_TRANSPARENT and DOT_TRANSPARENT have become obsolete. Pictures always have a transparent background now.&lt;/li&gt;</w:t>
      </w:r>
    </w:p>
    <w:p>
      <w:pPr>
        <w:pStyle w:val="PreformattedText"/>
        <w:bidi w:val="0"/>
        <w:spacing w:before="0" w:after="0"/>
        <w:jc w:val="left"/>
        <w:rPr/>
      </w:pPr>
      <w:r>
        <w:rPr/>
        <w:t>&lt;li&gt;The specific options DOT_FONTNAME and DOT_FONTSIZE have been replaced be more generic options DOT_COMMON_ATTR, DOT_EDGE_ATTR, and DOT_NODE_ATTR that can be used to</w:t>
      </w:r>
    </w:p>
    <w:p>
      <w:pPr>
        <w:pStyle w:val="PreformattedText"/>
        <w:bidi w:val="0"/>
        <w:spacing w:before="0" w:after="0"/>
        <w:jc w:val="left"/>
        <w:rPr/>
      </w:pPr>
      <w:r>
        <w:rPr/>
        <w:t>customize the way dot images are rendered. When upgrading the Doxyfile (using &lt;tt&gt;doxygen -u&lt;/tt&gt;) the existing values of DOT_FONTNAME and DOT_FONTSIZE will be migrated.&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Dependency between examples. [&lt;a href="https://github.com/doxygen/doxygen/commit/c4e30d6e6fd747ff2c32a79a2012cf9481f4e780"&gt;view&lt;/a&gt;]&lt;/li&gt;</w:t>
      </w:r>
    </w:p>
    <w:p>
      <w:pPr>
        <w:pStyle w:val="PreformattedText"/>
        <w:bidi w:val="0"/>
        <w:spacing w:before="0" w:after="0"/>
        <w:jc w:val="left"/>
        <w:rPr/>
      </w:pPr>
      <w:r>
        <w:rPr/>
        <w:t>&lt;li&gt;Enabling include files for lex files [&lt;a href="https://github.com/doxygen/doxygen/commit/a619d333a84905c5ad20c03a744f8c977fccb770"&gt;view&lt;/a&gt;]&lt;/li&gt;</w:t>
      </w:r>
    </w:p>
    <w:p>
      <w:pPr>
        <w:pStyle w:val="PreformattedText"/>
        <w:bidi w:val="0"/>
        <w:spacing w:before="0" w:after="0"/>
        <w:jc w:val="left"/>
        <w:rPr/>
      </w:pPr>
      <w:r>
        <w:rPr/>
        <w:t>&lt;li&gt;Enabling dependencies for include files in lex files [&lt;a href="https://github.com/doxygen/doxygen/commit/2c6fad4d202c512db26a5a7ccbfb63b2822a280b"&gt;view&lt;/a&gt;]&lt;/li&gt;</w:t>
      </w:r>
    </w:p>
    <w:p>
      <w:pPr>
        <w:pStyle w:val="PreformattedText"/>
        <w:bidi w:val="0"/>
        <w:spacing w:before="0" w:after="0"/>
        <w:jc w:val="left"/>
        <w:rPr/>
      </w:pPr>
      <w:r>
        <w:rPr/>
        <w:t>&lt;li&gt;Fix handling of PUBLIC/PRIVATE for procedures in Fortran [&lt;a href="https://github.com/doxygen/doxygen/commit/4340e8ae1d0910f5521742478f759f9e7575ba33"&gt;view&lt;/a&gt;] and [&lt;a href="https://github.com/doxygen/doxygen/commit/827294d41ba868f8a5144f8e33d4d6de386359f5"&gt;view&lt;/a&gt;]&lt;/li&gt; &lt;li&gt;Fix regressions introduced by changing the way references are resolved [&lt;a href="https://github.com/doxygen/doxygen/commit/35711f2d14acc81cff83f81f04c566ad8c8c6fe8"&gt;view&lt;/a&gt;]&lt;/li&gt;</w:t>
      </w:r>
    </w:p>
    <w:p>
      <w:pPr>
        <w:pStyle w:val="PreformattedText"/>
        <w:bidi w:val="0"/>
        <w:spacing w:before="0" w:after="0"/>
        <w:jc w:val="left"/>
        <w:rPr/>
      </w:pPr>
      <w:r>
        <w:rPr/>
        <w:t>&lt;li&gt;Fixes: also allow ; and space as attribute separator [&lt;a href="https://github.com/doxygen/doxygen/commit/6f020734520f2945f8f2821deb78ee0beb7c0c62"&gt;view&lt;/a&gt;]&lt;/li&gt;</w:t>
      </w:r>
    </w:p>
    <w:p>
      <w:pPr>
        <w:pStyle w:val="PreformattedText"/>
        <w:bidi w:val="0"/>
        <w:spacing w:before="0" w:after="0"/>
        <w:jc w:val="left"/>
        <w:rPr/>
      </w:pPr>
      <w:r>
        <w:rPr/>
        <w:t>&lt;li&gt;Implementation of lineBreak and nonBreakingSpace in docbook [&lt;a href="https://github.com/doxygen/doxygen/commit/e2090bb18964077542b3637496347a3f9d4f53c8"&gt;view&lt;/a&gt;]&lt;/li&gt;</w:t>
      </w:r>
    </w:p>
    <w:p>
      <w:pPr>
        <w:pStyle w:val="PreformattedText"/>
        <w:bidi w:val="0"/>
        <w:spacing w:before="0" w:after="0"/>
        <w:jc w:val="left"/>
        <w:rPr/>
      </w:pPr>
      <w:r>
        <w:rPr/>
        <w:t>&lt;li&gt;Improve test for fortran public/private handling [&lt;a href="https://github.com/doxygen/doxygen/commit/230d403896d06e906a9e711bd86851b0df33d682"&gt;view&lt;/a&gt;]&lt;/li&gt;</w:t>
      </w:r>
    </w:p>
    <w:p>
      <w:pPr>
        <w:pStyle w:val="PreformattedText"/>
        <w:bidi w:val="0"/>
        <w:spacing w:before="0" w:after="0"/>
        <w:jc w:val="left"/>
        <w:rPr/>
      </w:pPr>
      <w:r>
        <w:rPr/>
        <w:t>&lt;li&gt;Improvement of HTML documentation section [&lt;a href="https://github.com/doxygen/doxygen/commit/a935b577686e6a4a635837fecb7e79b6d77dabef"&gt;view&lt;/a&gt;]&lt;/li&gt;</w:t>
      </w:r>
    </w:p>
    <w:p>
      <w:pPr>
        <w:pStyle w:val="PreformattedText"/>
        <w:bidi w:val="0"/>
        <w:spacing w:before="0" w:after="0"/>
        <w:jc w:val="left"/>
        <w:rPr/>
      </w:pPr>
      <w:r>
        <w:rPr/>
        <w:t>&lt;li&gt;Incorrect determination of sub-sections for index. [&lt;a href="https://github.com/doxygen/doxygen/commit/593cc01f11da17f231750a88c7f997f8383df283"&gt;view&lt;/a&gt;]&lt;/li&gt;</w:t>
      </w:r>
    </w:p>
    <w:p>
      <w:pPr>
        <w:pStyle w:val="PreformattedText"/>
        <w:bidi w:val="0"/>
        <w:spacing w:before="0" w:after="0"/>
        <w:jc w:val="left"/>
        <w:rPr/>
      </w:pPr>
      <w:r>
        <w:rPr/>
        <w:t>&lt;li&gt;Incorrect name lex state name used [&lt;a href="https://github.com/doxygen/doxygen/commit/8115051ac38e58763dab8f0474d21946e9b0f872"&gt;view&lt;/a&gt;]&lt;/li&gt;</w:t>
      </w:r>
    </w:p>
    <w:p>
      <w:pPr>
        <w:pStyle w:val="PreformattedText"/>
        <w:bidi w:val="0"/>
        <w:spacing w:before="0" w:after="0"/>
        <w:jc w:val="left"/>
        <w:rPr/>
      </w:pPr>
      <w:r>
        <w:rPr/>
        <w:t>&lt;li&gt;Making example configurations consistent [&lt;a href="https://github.com/doxygen/doxygen/commit/bc1af180883518ad86f32e15f7dbe342a3549a97"&gt;view&lt;/a&gt;]&lt;/li&gt;</w:t>
      </w:r>
    </w:p>
    <w:p>
      <w:pPr>
        <w:pStyle w:val="PreformattedText"/>
        <w:bidi w:val="0"/>
        <w:spacing w:before="0" w:after="0"/>
        <w:jc w:val="left"/>
        <w:rPr/>
      </w:pPr>
      <w:r>
        <w:rPr/>
        <w:t>&lt;li&gt;Missing possibility for Element &amp;#39;compounddef&amp;#39;, attribute &amp;#39;language&amp;#39; [&lt;a href="https://github.com/doxygen/doxygen/commit/79c5ec77867e404d6f5438548c98d4079de6c351"&gt;view&lt;/a&gt;]&lt;/li&gt;</w:t>
      </w:r>
    </w:p>
    <w:p>
      <w:pPr>
        <w:pStyle w:val="PreformattedText"/>
        <w:bidi w:val="0"/>
        <w:spacing w:before="0" w:after="0"/>
        <w:jc w:val="left"/>
        <w:rPr/>
      </w:pPr>
      <w:r>
        <w:rPr/>
        <w:t>&lt;li&gt;More translation tweaks [&lt;a href="https://github.com/doxygen/doxygen/commit/8dad30669344c200e757fdbf7284b87ecfed3654"&gt;view&lt;/a&gt;]&lt;/li&gt;</w:t>
      </w:r>
    </w:p>
    <w:p>
      <w:pPr>
        <w:pStyle w:val="PreformattedText"/>
        <w:bidi w:val="0"/>
        <w:spacing w:before="0" w:after="0"/>
        <w:jc w:val="left"/>
        <w:rPr/>
      </w:pPr>
      <w:r>
        <w:rPr/>
        <w:t>&lt;li&gt;Performance tweaks to speed up processing [&lt;a href="https://github.com/doxygen/doxygen/commit/db8c2d6289d8c56a401d07714a6109ddc0bdc819"&gt;view&lt;/a&gt;]&lt;/li&gt;</w:t>
      </w:r>
    </w:p>
    <w:p>
      <w:pPr>
        <w:pStyle w:val="PreformattedText"/>
        <w:bidi w:val="0"/>
        <w:spacing w:before="0" w:after="0"/>
        <w:jc w:val="left"/>
        <w:rPr/>
      </w:pPr>
      <w:r>
        <w:rPr/>
        <w:t>&lt;li&gt;Prohibit in-place doxygen builds [&lt;a href="https://github.com/doxygen/doxygen/commit/97d59a983709475dad375b9758d6c48cecda7afe"&gt;view&lt;/a&gt;], [&lt;a href="https://github.com/doxygen/doxygen/commit/9d0600b51717dd8741635ed13dcd5f2a9080601f"&gt;view&lt;/a&gt;]&lt;/li&gt;</w:t>
      </w:r>
    </w:p>
    <w:p>
      <w:pPr>
        <w:pStyle w:val="PreformattedText"/>
        <w:bidi w:val="0"/>
        <w:spacing w:before="0" w:after="0"/>
        <w:jc w:val="left"/>
        <w:rPr/>
      </w:pPr>
      <w:r>
        <w:rPr/>
        <w:t>&lt;li&gt;Refactoring and fixes [&lt;a href="https://github.com/doxygen/doxygen/commit/a44f6a7e5caf1fbf5fe271c99046a51b315d5f56"&gt;view&lt;/a&gt;]&lt;/li&gt;</w:t>
      </w:r>
    </w:p>
    <w:p>
      <w:pPr>
        <w:pStyle w:val="PreformattedText"/>
        <w:bidi w:val="0"/>
        <w:spacing w:before="0" w:after="0"/>
        <w:jc w:val="left"/>
        <w:rPr/>
      </w:pPr>
      <w:r>
        <w:rPr/>
        <w:t>&lt;li&gt;Refactoring: Automatically replace incorrect formula.repository [&lt;a href="https://github.com/doxygen/doxygen/commit/6cb065fa4b525f9e507ff80633050b770a6fb34a"&gt;view&lt;/a&gt;]&lt;/li&gt;</w:t>
      </w:r>
    </w:p>
    <w:p>
      <w:pPr>
        <w:pStyle w:val="PreformattedText"/>
        <w:bidi w:val="0"/>
        <w:spacing w:before="0" w:after="0"/>
        <w:jc w:val="left"/>
        <w:rPr/>
      </w:pPr>
      <w:r>
        <w:rPr/>
        <w:t>&lt;li&gt;Refactoring: optimize FileDef::isDocumentationFile() method [&lt;a href="https://github.com/doxygen/doxygen/commit/20cacf8a84b52535ab68c3e298f3e8f5088a2bb9"&gt;view&lt;/a&gt;]&lt;/li&gt;</w:t>
      </w:r>
    </w:p>
    <w:p>
      <w:pPr>
        <w:pStyle w:val="PreformattedText"/>
        <w:bidi w:val="0"/>
        <w:spacing w:before="0" w:after="0"/>
        <w:jc w:val="left"/>
        <w:rPr/>
      </w:pPr>
      <w:r>
        <w:rPr/>
        <w:t>&lt;li&gt;Refactoring: optimize guessSection routine [&lt;a href="https://github.com/doxygen/doxygen/commit/40869ceda8277459bd0042086a5494e2e68d2188"&gt;view&lt;/a&gt;]&lt;/li&gt;</w:t>
      </w:r>
    </w:p>
    <w:p>
      <w:pPr>
        <w:pStyle w:val="PreformattedText"/>
        <w:bidi w:val="0"/>
        <w:spacing w:before="0" w:after="0"/>
        <w:jc w:val="left"/>
        <w:rPr/>
      </w:pPr>
      <w:r>
        <w:rPr/>
        <w:t>&lt;li&gt;Refactoring: reimplement getDefs using symbol resolver [&lt;a href="https://github.com/doxygen/doxygen/commit/b290399fab92df45376103d7c094f053f24495fa"&gt;view&lt;/a&gt;]&lt;/li&gt;</w:t>
      </w:r>
    </w:p>
    <w:p>
      <w:pPr>
        <w:pStyle w:val="PreformattedText"/>
        <w:bidi w:val="0"/>
        <w:spacing w:before="0" w:after="0"/>
        <w:jc w:val="left"/>
        <w:rPr/>
      </w:pPr>
      <w:r>
        <w:rPr/>
        <w:t>&lt;li&gt;Refactoring: replace left(n)/right(n) by startsWith/endsWith [&lt;a href="https://github.com/doxygen/doxygen/commit/5979b8fa3e20ceda77e0019a35f9e07c18071597"&gt;view&lt;/a&gt;]&lt;/li&gt;</w:t>
      </w:r>
    </w:p>
    <w:p>
      <w:pPr>
        <w:pStyle w:val="PreformattedText"/>
        <w:bidi w:val="0"/>
        <w:spacing w:before="0" w:after="0"/>
        <w:jc w:val="left"/>
        <w:rPr/>
      </w:pPr>
      <w:r>
        <w:rPr/>
        <w:t>&lt;li&gt;Refactoring: use std::variant for Indices [&lt;a href="https://github.com/doxygen/doxygen/commit/f6aacfe1798efa80bbd9663b74ab05d2c7cb8382"&gt;view&lt;/a&gt;]&lt;/li&gt;</w:t>
      </w:r>
    </w:p>
    <w:p>
      <w:pPr>
        <w:pStyle w:val="PreformattedText"/>
        <w:bidi w:val="0"/>
        <w:spacing w:before="0" w:after="0"/>
        <w:jc w:val="left"/>
        <w:rPr/>
      </w:pPr>
      <w:r>
        <w:rPr/>
        <w:t>&lt;li&gt;Refactoring: use std::variant to switch between search indices [&lt;a href="https://github.com/doxygen/doxygen/commit/fdd8e8e750e1b8e58b4d9cc758293f532278dcca"&gt;view&lt;/a&gt;]&lt;/li&gt;</w:t>
      </w:r>
    </w:p>
    <w:p>
      <w:pPr>
        <w:pStyle w:val="PreformattedText"/>
        <w:bidi w:val="0"/>
        <w:spacing w:before="0" w:after="0"/>
        <w:jc w:val="left"/>
        <w:rPr/>
      </w:pPr>
      <w:r>
        <w:rPr/>
        <w:t>&lt;li&gt;Remember position of collapse/expand across pages [&lt;a href="https://github.com/doxygen/doxygen/commit/6bc86feae5466f98f8b9ea873c85f26e5c827bd2"&gt;view&lt;/a&gt;]&lt;/li&gt;</w:t>
      </w:r>
    </w:p>
    <w:p>
      <w:pPr>
        <w:pStyle w:val="PreformattedText"/>
        <w:bidi w:val="0"/>
        <w:spacing w:before="0" w:after="0"/>
        <w:jc w:val="left"/>
        <w:rPr/>
      </w:pPr>
      <w:r>
        <w:rPr/>
        <w:t>&lt;li&gt;Remove dead-code statement as found by coverity [&lt;a href="https://github.com/doxygen/doxygen/commit/426d3a5c743936e5584723a3762d80f8fca65fac"&gt;view&lt;/a&gt;]&lt;/li&gt;</w:t>
      </w:r>
    </w:p>
    <w:p>
      <w:pPr>
        <w:pStyle w:val="PreformattedText"/>
        <w:bidi w:val="0"/>
        <w:spacing w:before="0" w:after="0"/>
        <w:jc w:val="left"/>
        <w:rPr/>
      </w:pPr>
      <w:r>
        <w:rPr/>
        <w:t>&lt;li&gt;Remove unused Validate debug option [&lt;a href="https://github.com/doxygen/doxygen/commit/5cc149cbf65e433f04de23ad26be9bb4bf460ab2"&gt;view&lt;/a&gt;]&lt;/li&gt;</w:t>
      </w:r>
    </w:p>
    <w:p>
      <w:pPr>
        <w:pStyle w:val="PreformattedText"/>
        <w:bidi w:val="0"/>
        <w:spacing w:before="0" w:after="0"/>
        <w:jc w:val="left"/>
        <w:rPr/>
      </w:pPr>
      <w:r>
        <w:rPr/>
        <w:t>&lt;li&gt;Replacing the list of HTML / XML commands by tables [&lt;a href="https://github.com/doxygen/doxygen/commit/9bd76a4e95cff7064cabfb4ce8f5e00fe0453a1e"&gt;view&lt;/a&gt;]&lt;/li&gt;</w:t>
      </w:r>
    </w:p>
    <w:p>
      <w:pPr>
        <w:pStyle w:val="PreformattedText"/>
        <w:bidi w:val="0"/>
        <w:spacing w:before="0" w:after="0"/>
        <w:jc w:val="left"/>
        <w:rPr/>
      </w:pPr>
      <w:r>
        <w:rPr/>
        <w:t>&lt;li&gt;Restructure build rule to improve readability and remove duplication [&lt;a href="https://github.com/doxygen/doxygen/commit/09a6b3e8ddca2328d08ae4715f42df1d07d55700"&gt;view&lt;/a&gt;]&lt;/li&gt;</w:t>
      </w:r>
    </w:p>
    <w:p>
      <w:pPr>
        <w:pStyle w:val="PreformattedText"/>
        <w:bidi w:val="0"/>
        <w:spacing w:before="0" w:after="0"/>
        <w:jc w:val="left"/>
        <w:rPr/>
      </w:pPr>
      <w:r>
        <w:rPr/>
        <w:t>&lt;li&gt;Small spelling correction in doxygen usage [&lt;a href="https://github.com/doxygen/doxygen/commit/601e680b8f6dd2be7fea07ab107c9e4572eb8ddc"&gt;view&lt;/a&gt;]&lt;/li&gt;</w:t>
      </w:r>
    </w:p>
    <w:p>
      <w:pPr>
        <w:pStyle w:val="PreformattedText"/>
        <w:bidi w:val="0"/>
        <w:spacing w:before="0" w:after="0"/>
        <w:jc w:val="left"/>
        <w:rPr/>
      </w:pPr>
      <w:r>
        <w:rPr/>
        <w:t>&lt;li&gt;Test Fortran inheritance over modules [&lt;a href="https://github.com/doxygen/doxygen/commit/58ad198d5f6124f6fbc1aac2c0aeba7e8c80cbe5"&gt;view&lt;/a&gt;]&lt;/li&gt;</w:t>
      </w:r>
    </w:p>
    <w:p>
      <w:pPr>
        <w:pStyle w:val="PreformattedText"/>
        <w:bidi w:val="0"/>
        <w:spacing w:before="0" w:after="0"/>
        <w:jc w:val="left"/>
        <w:rPr/>
      </w:pPr>
      <w:r>
        <w:rPr/>
        <w:t>&lt;li&gt;Use lower().str() to map Fortran identifier [&lt;a href="https://github.com/doxygen/doxygen/commit/3205fbb4c34f61aa4165f875702de8e976cfd68f"&gt;view&lt;/a&gt;]&lt;/li&gt;</w:t>
      </w:r>
    </w:p>
    <w:p>
      <w:pPr>
        <w:pStyle w:val="PreformattedText"/>
        <w:bidi w:val="0"/>
        <w:spacing w:before="0" w:after="0"/>
        <w:jc w:val="left"/>
        <w:rPr/>
      </w:pPr>
      <w:r>
        <w:rPr/>
        <w:t>&lt;li&gt;Workaround for DEPFILE [&lt;a href="https://github.com/doxygen/doxygen/commit/3b30f16032a4b4512c2b60fb4b1cf68c36d06854"&gt;view&lt;/a&gt;], [&lt;a href="https://github.com/doxygen/doxygen/commit/cb4c6f9b96e66c43401b9ff2e1d35faa73a10f17"&gt;view&lt;/a&gt;]&lt;/li&gt;</w:t>
      </w:r>
    </w:p>
    <w:p>
      <w:pPr>
        <w:pStyle w:val="PreformattedText"/>
        <w:bidi w:val="0"/>
        <w:spacing w:before="0" w:after="0"/>
        <w:jc w:val="left"/>
        <w:rPr/>
      </w:pPr>
      <w:r>
        <w:rPr/>
        <w:t>&lt;li&gt;Workaround for XHTML not supporting &amp;lt;picture&amp;gt; [&lt;a href="https://github.com/doxygen/doxygen/commit/24af0b0aaa7d834a015c40ba4c4c35fff511c21e"&gt;view&lt;/a&gt;]&lt;/li&gt;</w:t>
      </w:r>
    </w:p>
    <w:p>
      <w:pPr>
        <w:pStyle w:val="PreformattedText"/>
        <w:bidi w:val="0"/>
        <w:spacing w:before="0" w:after="0"/>
        <w:jc w:val="left"/>
        <w:rPr/>
      </w:pPr>
      <w:r>
        <w:rPr/>
        <w:t>&lt;li&gt;fix shabang [&lt;a href="https://github.com/doxygen/doxygen/commit/6afedffc85eeeb350d66d9cf2c1ee0e7ccd90fad"&gt;view&lt;/a&gt;]&lt;/li&gt;</w:t>
      </w:r>
    </w:p>
    <w:p>
      <w:pPr>
        <w:pStyle w:val="PreformattedText"/>
        <w:bidi w:val="0"/>
        <w:spacing w:before="0" w:after="0"/>
        <w:jc w:val="left"/>
        <w:rPr/>
      </w:pPr>
      <w:r>
        <w:rPr/>
        <w:t>&lt;li&gt;python: do not use tabs for indentation [&lt;a href="https://github.com/doxygen/doxygen/commit/87ce4ab655a1b3d344dabdefcfb3e626fd828d46"&gt;view&lt;/a&gt;] and [&lt;a href="https://github.com/doxygen/doxygen/commit/3b6a7091a85ef63fff96936b964ab3f4a8477ff6"&gt;view&lt;/a&gt;]&lt;/li&gt;</w:t>
      </w:r>
    </w:p>
    <w:p>
      <w:pPr>
        <w:pStyle w:val="PreformattedText"/>
        <w:bidi w:val="0"/>
        <w:spacing w:before="0" w:after="0"/>
        <w:jc w:val="left"/>
        <w:rPr/>
      </w:pPr>
      <w:r>
        <w:rPr/>
        <w:t>&lt;li&gt;unset executable flag [&lt;a href="https://github.com/doxygen/doxygen/commit/68725d49fede1a02a8f3c73608cc920960224d2b"&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4 Release 1.9.4</w:t>
      </w:r>
    </w:p>
    <w:p>
      <w:pPr>
        <w:pStyle w:val="PreformattedText"/>
        <w:bidi w:val="0"/>
        <w:spacing w:before="0" w:after="0"/>
        <w:jc w:val="left"/>
        <w:rPr/>
      </w:pPr>
      <w:r>
        <w:rPr/>
        <w:t>\htmlonly</w:t>
      </w:r>
    </w:p>
    <w:p>
      <w:pPr>
        <w:pStyle w:val="PreformattedText"/>
        <w:bidi w:val="0"/>
        <w:spacing w:before="0" w:after="0"/>
        <w:jc w:val="left"/>
        <w:rPr/>
      </w:pPr>
      <w:r>
        <w:rPr/>
        <w:t>&lt;b&gt;(release date 05-05-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34859 HTMLHELP: Underscore in chm file name prevents linking between chm files [&lt;a href="https://github.com/doxygen/doxygen/commit/9c9e42fb0b46d59dda6f0131eb66769566420802"&gt;view&lt;/a&gt;], [&lt;a href="https://github.com/doxygen/doxygen/commit/fc5e62b0da9712ff9e74198a7531882b2b3ebd16"&gt;view&lt;/a&gt;]&lt;/li&gt;</w:t>
      </w:r>
    </w:p>
    <w:p>
      <w:pPr>
        <w:pStyle w:val="PreformattedText"/>
        <w:bidi w:val="0"/>
        <w:spacing w:before="0" w:after="0"/>
        <w:jc w:val="left"/>
        <w:rPr/>
      </w:pPr>
      <w:r>
        <w:rPr/>
        <w:t>&lt;li&gt;bug 711041 Undocumented &amp;quot;enum&amp;quot; values in TOC of qhp files causes tag-mismatch and corrupt TOC [&lt;a href="https://github.com/doxygen/doxygen/commit/aea1ce8cc2eac9a3148b43c4961aca60f78f964b"&gt;view&lt;/a&gt;]&lt;/li&gt;</w:t>
      </w:r>
    </w:p>
    <w:p>
      <w:pPr>
        <w:pStyle w:val="PreformattedText"/>
        <w:bidi w:val="0"/>
        <w:spacing w:before="0" w:after="0"/>
        <w:jc w:val="left"/>
        <w:rPr/>
      </w:pPr>
      <w:r>
        <w:rPr/>
        <w:t>&lt;li&gt;bug 783768 QCH files: classes &amp;amp; their constructors get conflicting keyword handling [&lt;a href="https://github.com/doxygen/doxygen/commit/7fc52b556d6c1925a3b16052762e084368a95427"&gt;view&lt;/a&gt;]&lt;/li&gt;</w:t>
      </w:r>
    </w:p>
    <w:p>
      <w:pPr>
        <w:pStyle w:val="PreformattedText"/>
        <w:bidi w:val="0"/>
        <w:spacing w:before="0" w:after="0"/>
        <w:jc w:val="left"/>
        <w:rPr/>
      </w:pPr>
      <w:r>
        <w:rPr/>
        <w:t>&lt;li&gt;bug_445536 Select folder for STRIP_FROM_PATH [&lt;a href="https://github.com/doxygen/doxygen/commit/130ccf1c0e6ac8c257fba53b60a56a725bfb2be5"&gt;view&lt;/a&gt;]&lt;/li&gt;</w:t>
      </w:r>
    </w:p>
    <w:p>
      <w:pPr>
        <w:pStyle w:val="PreformattedText"/>
        <w:bidi w:val="0"/>
        <w:spacing w:before="0" w:after="0"/>
        <w:jc w:val="left"/>
        <w:rPr/>
      </w:pPr>
      <w:r>
        <w:rPr/>
        <w:t>&lt;li&gt;bug_644899 New diagram implementing environment [&lt;a href="https://github.com/doxygen/doxygen/commit/3d4421a368814df803184b11f5e7caca32c34f9f"&gt;view&lt;/a&gt;], and [&lt;a href="https://github.com/doxygen/doxygen/commit/b3e3ccd1c29c814e29e50d3ee1574ea545bfb0b6"&gt;view&lt;/a&gt;]&lt;/li&gt;</w:t>
      </w:r>
    </w:p>
    <w:p>
      <w:pPr>
        <w:pStyle w:val="PreformattedText"/>
        <w:bidi w:val="0"/>
        <w:spacing w:before="0" w:after="0"/>
        <w:jc w:val="left"/>
        <w:rPr/>
      </w:pPr>
      <w:r>
        <w:rPr/>
        <w:t>&lt;li&gt;bug_698167 HIDE_SCOPE_NAMES does not hide namespace scope for functions within it [&lt;a href="https://github.com/doxygen/doxygen/commit/e9325bfb7d48dd965c418e9a9e0b26888911c24d"&gt;view&lt;/a&gt;]&lt;/li&gt;</w:t>
      </w:r>
    </w:p>
    <w:p>
      <w:pPr>
        <w:pStyle w:val="PreformattedText"/>
        <w:bidi w:val="0"/>
        <w:spacing w:before="0" w:after="0"/>
        <w:jc w:val="left"/>
        <w:rPr/>
      </w:pPr>
      <w:r>
        <w:rPr/>
        <w:t>&lt;li&gt;bug_711041 Undocumented &amp;quot;enum&amp;quot; values in TOC of qhp files causes tag-mismatch and corrupt TOC. [&lt;a href="https://github.com/doxygen/doxygen/commit/1e51265d8b86fa476743b5cbad653b917b7171b0"&gt;view&lt;/a&gt;], [&lt;a href="https://github.com/doxygen/doxygen/commit/545c3ab899a11520fe6cd1a964b5d5e869a33cf6"&gt;view&lt;/a&gt;], [&lt;a href="https://github.com/doxygen/doxygen/commit/909c0d2a6b44de8ccf9e2e60455edc256e089de5"&gt;view&lt;/a&gt;]&lt;/li&gt;</w:t>
      </w:r>
    </w:p>
    <w:p>
      <w:pPr>
        <w:pStyle w:val="PreformattedText"/>
        <w:bidi w:val="0"/>
        <w:spacing w:before="0" w:after="0"/>
        <w:jc w:val="left"/>
        <w:rPr/>
      </w:pPr>
      <w:r>
        <w:rPr/>
        <w:t>&lt;li&gt;issue &lt;a href="https://github.com/doxygen/doxygen/issues/6382"&gt;#6382&lt;/a&gt; computational time issue of Java generics [&lt;a href="https://github.com/doxygen/doxygen/commit/53fcef6dfa281262e14927c67b81e8658b3c664c"&gt;view&lt;/a&gt;], [&lt;a href="https://github.com/doxygen/doxygen/commit/6d99c858fd799a2cfa5b8237bd60b6b01fa67588"&gt;view&lt;/a&gt;]&lt;/li&gt;</w:t>
      </w:r>
    </w:p>
    <w:p>
      <w:pPr>
        <w:pStyle w:val="PreformattedText"/>
        <w:bidi w:val="0"/>
        <w:spacing w:before="0" w:after="0"/>
        <w:jc w:val="left"/>
        <w:rPr/>
      </w:pPr>
      <w:r>
        <w:rPr/>
        <w:t>&lt;li&gt;issue &lt;a href="https://github.com/doxygen/doxygen/issues/6992"&gt;#6992&lt;/a&gt; Automatic Coverity run [&lt;a href="https://github.com/doxygen/doxygen/commit/12f9bc0d1da68270646f3b31f3ea6d03acb97661"&gt;view&lt;/a&gt;], [&lt;a href="https://github.com/doxygen/doxygen/commit/32cc55cc607ff76f9528057558d0cafe58ce3702"&gt;view&lt;/a&gt;], [&lt;a href="https://github.com/doxygen/doxygen/commit/4fff2f24e975b905e5e488857bd607f436035c89"&gt;view&lt;/a&gt;], [&lt;a href="https://github.com/doxygen/doxygen/commit/5ccca7c6c17b3f4d757222821d1211191de3fc35"&gt;view&lt;/a&gt;], [&lt;a href="https://github.com/doxygen/doxygen/commit/638bed45c59237d9204aa6a82e6bb7338cbd57c6"&gt;view&lt;/a&gt;], [&lt;a href="https://github.com/doxygen/doxygen/commit/65ee43a9fa9bc2170419e04a93bcb1b84b0298c4"&gt;view&lt;/a&gt;], [&lt;a href="https://github.com/doxygen/doxygen/commit/6b95109c1ee690c19fcc300a3457e8a99ad1fe3a"&gt;view&lt;/a&gt;], [&lt;a href="https://github.com/doxygen/doxygen/commit/790a7f37f075e5e640e78fadaba1f0e739661c28"&gt;view&lt;/a&gt;], [&lt;a href="https://github.com/doxygen/doxygen/commit/7bad4314347110998c58ce285ddd52b07080129e"&gt;view&lt;/a&gt;], [&lt;a href="https://github.com/doxygen/doxygen/commit/aa9482e8b391586c1b11ace981ff52ed926ff341"&gt;view&lt;/a&gt;], [&lt;a href="https://github.com/doxygen/doxygen/commit/e1998ecdbb55c42d476981dd50b8a0a39bd6ef27"&gt;view&lt;/a&gt;], [&lt;a href="https://github.com/doxygen/doxygen/commit/ec9a6a9cdc2c4d6263e02674c1c8bf2950fcd5ac"&gt;view&lt;/a&gt;], [&lt;a href="https://github.com/doxygen/doxygen/commit/ee2e5bd7c9419f33b8bbae31d4651011bcb404e7"&gt;view&lt;/a&gt;], [&lt;a href="https://github.com/doxygen/doxygen/commit/f2ce5c819854bb524100c0f0f7069909c380533a"&gt;view&lt;/a&gt;], and [&lt;a href="https://github.com/doxygen/doxygen/commit/a57140cbcd29ae9ff57066d2c3bdaf0899682db3"&gt;view&lt;/a&gt;]&lt;/li&gt;</w:t>
      </w:r>
    </w:p>
    <w:p>
      <w:pPr>
        <w:pStyle w:val="PreformattedText"/>
        <w:bidi w:val="0"/>
        <w:spacing w:before="0" w:after="0"/>
        <w:jc w:val="left"/>
        <w:rPr/>
      </w:pPr>
      <w:r>
        <w:rPr/>
        <w:t>&lt;li&gt;issue &lt;a href="https://github.com/doxygen/doxygen/issues/7543"&gt;#7543&lt;/a&gt; Support PlantUML in Markdown [&lt;a href="https://github.com/doxygen/doxygen/commit/a41d0a7516173339fbb4270ffe185a6282b23c85"&gt;view&lt;/a&gt;]&lt;/li&gt;</w:t>
      </w:r>
    </w:p>
    <w:p>
      <w:pPr>
        <w:pStyle w:val="PreformattedText"/>
        <w:bidi w:val="0"/>
        <w:spacing w:before="0" w:after="0"/>
        <w:jc w:val="left"/>
        <w:rPr/>
      </w:pPr>
      <w:r>
        <w:rPr/>
        <w:t>&lt;li&gt;issue &lt;a href="https://github.com/doxygen/doxygen/issues/7873"&gt;#7873&lt;/a&gt; Combining `///`-style comments with macros containing @cond/@endcond causes a preprocessor error [&lt;a href="https://github.com/doxygen/doxygen/commit/85a96aee93346765126abe02234bfe4d83c0e6ae"&gt;view&lt;/a&gt;]&lt;/li&gt;</w:t>
      </w:r>
    </w:p>
    <w:p>
      <w:pPr>
        <w:pStyle w:val="PreformattedText"/>
        <w:bidi w:val="0"/>
        <w:spacing w:before="0" w:after="0"/>
        <w:jc w:val="left"/>
        <w:rPr/>
      </w:pPr>
      <w:r>
        <w:rPr/>
        <w:t>&lt;li&gt;issue &lt;a href="https://github.com/doxygen/doxygen/issues/8355"&gt;#8355&lt;/a&gt; Doxywizard 1.9.x doesn&amp;#39;t start up properly [&lt;a href="https://github.com/doxygen/doxygen/commit/facf7a9f0d89a8912b75fce65587708f709bca1e"&gt;view&lt;/a&gt;]&lt;/li&gt;</w:t>
      </w:r>
    </w:p>
    <w:p>
      <w:pPr>
        <w:pStyle w:val="PreformattedText"/>
        <w:bidi w:val="0"/>
        <w:spacing w:before="0" w:after="0"/>
        <w:jc w:val="left"/>
        <w:rPr/>
      </w:pPr>
      <w:r>
        <w:rPr/>
        <w:t>&lt;li&gt;issue &lt;a href="https://github.com/doxygen/doxygen/issues/8487"&gt;#8487&lt;/a&gt; Doxygen doesn&amp;#39;t generate links to C# classes in different namespaces [&lt;a href="https://github.com/doxygen/doxygen/commit/2976b67adcd1e2d3a787533566d93915ea237065"&gt;view&lt;/a&gt;], [&lt;a href="https://github.com/doxygen/doxygen/commit/54dd8c74d68df10428e473edd34a43e4f337d158"&gt;view&lt;/a&gt;]&lt;/li&gt;</w:t>
      </w:r>
    </w:p>
    <w:p>
      <w:pPr>
        <w:pStyle w:val="PreformattedText"/>
        <w:bidi w:val="0"/>
        <w:spacing w:before="0" w:after="0"/>
        <w:jc w:val="left"/>
        <w:rPr/>
      </w:pPr>
      <w:r>
        <w:rPr/>
        <w:t>&lt;li&gt;issue &lt;a href="https://github.com/doxygen/doxygen/issues/8784"&gt;#8784&lt;/a&gt; CLANG_ASSISTED_PARSING tries to parse markdown files [&lt;a href="https://github.com/doxygen/doxygen/commit/81a28d571999a9196658866e6fdf4b0a66857422"&gt;view&lt;/a&gt;]&lt;/li&gt;</w:t>
      </w:r>
    </w:p>
    <w:p>
      <w:pPr>
        <w:pStyle w:val="PreformattedText"/>
        <w:bidi w:val="0"/>
        <w:spacing w:before="0" w:after="0"/>
        <w:jc w:val="left"/>
        <w:rPr/>
      </w:pPr>
      <w:r>
        <w:rPr/>
        <w:t>&lt;li&gt;issue &lt;a href="https://github.com/doxygen/doxygen/issues/9003"&gt;#9003&lt;/a&gt; Button Show HTML-Output doesn&amp;#39;t work [&lt;a href="https://github.com/doxygen/doxygen/commit/227952da7562a6f13da2a9d19c3cdc93812bc2de"&gt;view&lt;/a&gt;]&lt;/li&gt;</w:t>
      </w:r>
    </w:p>
    <w:p>
      <w:pPr>
        <w:pStyle w:val="PreformattedText"/>
        <w:bidi w:val="0"/>
        <w:spacing w:before="0" w:after="0"/>
        <w:jc w:val="left"/>
        <w:rPr/>
      </w:pPr>
      <w:r>
        <w:rPr/>
        <w:t>&lt;li&gt;issue &lt;a href="https://github.com/doxygen/doxygen/issues/9005"&gt;#9005&lt;/a&gt; Function prototype matching @fn command, but link between both is not made [&lt;a href="https://github.com/doxygen/doxygen/commit/3b39913c33979be99353d44a17824f34c47f814b"&gt;view&lt;/a&gt;]&lt;/li&gt;</w:t>
      </w:r>
    </w:p>
    <w:p>
      <w:pPr>
        <w:pStyle w:val="PreformattedText"/>
        <w:bidi w:val="0"/>
        <w:spacing w:before="0" w:after="0"/>
        <w:jc w:val="left"/>
        <w:rPr/>
      </w:pPr>
      <w:r>
        <w:rPr/>
        <w:t>&lt;li&gt;issue &lt;a href="https://github.com/doxygen/doxygen/issues/9006"&gt;#9006&lt;/a&gt; Doxygen 1.9.3 replaces &amp;#39;--&amp;#39; with &amp;#39;&amp;amp;ndash;&amp;#39; inside formula alias [&lt;a href="https://github.com/doxygen/doxygen/commit/070bbdcd7523dcbe88d8131556635717f82a937d"&gt;view&lt;/a&gt;]&lt;/li&gt;</w:t>
      </w:r>
    </w:p>
    <w:p>
      <w:pPr>
        <w:pStyle w:val="PreformattedText"/>
        <w:bidi w:val="0"/>
        <w:spacing w:before="0" w:after="0"/>
        <w:jc w:val="left"/>
        <w:rPr/>
      </w:pPr>
      <w:r>
        <w:rPr/>
        <w:t>&lt;li&gt;issue &lt;a href="https://github.com/doxygen/doxygen/issues/9007"&gt;#9007&lt;/a&gt; Using DOT_PATH with a symlink for dot does not always work [&lt;a href="https://github.com/doxygen/doxygen/commit/b14342e6a030717c8db1119307d5645433db634b"&gt;view&lt;/a&gt;], and [&lt;a href="https://github.com/doxygen/doxygen/commit/17043618954dd1a3567c771e3ddac3fb48c54cdc"&gt;view&lt;/a&gt;]&lt;/li&gt;</w:t>
      </w:r>
    </w:p>
    <w:p>
      <w:pPr>
        <w:pStyle w:val="PreformattedText"/>
        <w:bidi w:val="0"/>
        <w:spacing w:before="0" w:after="0"/>
        <w:jc w:val="left"/>
        <w:rPr/>
      </w:pPr>
      <w:r>
        <w:rPr/>
        <w:t>&lt;li&gt;issue &lt;a href="https://github.com/doxygen/doxygen/issues/9027"&gt;#9027&lt;/a&gt; SEARCHDATA_FILE (searchdata.xml) keyword elements blank [&lt;a href="https://github.com/doxygen/doxygen/commit/cca136711119bf4a062dfcd0d06dbf0a95caf2fd"&gt;view&lt;/a&gt;]&lt;/li&gt;</w:t>
      </w:r>
    </w:p>
    <w:p>
      <w:pPr>
        <w:pStyle w:val="PreformattedText"/>
        <w:bidi w:val="0"/>
        <w:spacing w:before="0" w:after="0"/>
        <w:jc w:val="left"/>
        <w:rPr/>
      </w:pPr>
      <w:r>
        <w:rPr/>
        <w:t>&lt;li&gt;issue &lt;a href="https://github.com/doxygen/doxygen/issues/9028"&gt;#9028&lt;/a&gt; DoxyVerb environment should terminate the previous paragraph before changing paragraph formatting [&lt;a href="https://github.com/doxygen/doxygen/commit/97b0474b2b80d77c21c06646810e2161c6d2d1a7"&gt;view&lt;/a&gt;]&lt;/li&gt;</w:t>
      </w:r>
    </w:p>
    <w:p>
      <w:pPr>
        <w:pStyle w:val="PreformattedText"/>
        <w:bidi w:val="0"/>
        <w:spacing w:before="0" w:after="0"/>
        <w:jc w:val="left"/>
        <w:rPr/>
      </w:pPr>
      <w:r>
        <w:rPr/>
        <w:t>&lt;li&gt;issue &lt;a href="https://github.com/doxygen/doxygen/issues/9045"&gt;#9045&lt;/a&gt; wrong grammar/spelling in german html Output [&lt;a href="https://github.com/doxygen/doxygen/commit/b1d50a6c27c1815414307ae789c1943ecebae490"&gt;view&lt;/a&gt;]&lt;/li&gt;</w:t>
      </w:r>
    </w:p>
    <w:p>
      <w:pPr>
        <w:pStyle w:val="PreformattedText"/>
        <w:bidi w:val="0"/>
        <w:spacing w:before="0" w:after="0"/>
        <w:jc w:val="left"/>
        <w:rPr/>
      </w:pPr>
      <w:r>
        <w:rPr/>
        <w:t>&lt;li&gt;issue &lt;a href="https://github.com/doxygen/doxygen/issues/9051"&gt;#9051&lt;/a&gt; Wrong &amp;quot;Related page&amp;quot; generating in 1.9.3 (works good in 1.9.1!) from *.md files [&lt;a href="https://github.com/doxygen/doxygen/commit/12caea43df2bcc1b1346f93db37d332cf358eb82"&gt;view&lt;/a&gt;], [&lt;a href="https://github.com/doxygen/doxygen/commit/477b51227d2e719ba2860ec2f0cccfd6e0a4c787"&gt;view&lt;/a&gt;]&lt;/li&gt;</w:t>
      </w:r>
    </w:p>
    <w:p>
      <w:pPr>
        <w:pStyle w:val="PreformattedText"/>
        <w:bidi w:val="0"/>
        <w:spacing w:before="0" w:after="0"/>
        <w:jc w:val="left"/>
        <w:rPr/>
      </w:pPr>
      <w:r>
        <w:rPr/>
        <w:t>&lt;li&gt;issue &lt;a href="https://github.com/doxygen/doxygen/issues/9054"&gt;#9054&lt;/a&gt; Feature Request: Doxywizard: Customize Doxyfile Line Endings [&lt;a href="https://github.com/doxygen/doxygen/commit/5275c42164db7d0c792fa80d8f6a7a82b1e499f2"&gt;view&lt;/a&gt;]&lt;/li&gt;</w:t>
      </w:r>
    </w:p>
    <w:p>
      <w:pPr>
        <w:pStyle w:val="PreformattedText"/>
        <w:bidi w:val="0"/>
        <w:spacing w:before="0" w:after="0"/>
        <w:jc w:val="left"/>
        <w:rPr/>
      </w:pPr>
      <w:r>
        <w:rPr/>
        <w:t>&lt;li&gt;issue &lt;a href="https://github.com/doxygen/doxygen/issues/9055"&gt;#9055&lt;/a&gt; Objective C method / property attribute decoration confuses parsing [&lt;a href="https://github.com/doxygen/doxygen/commit/fa66d5e245b1a31aed26b20b100cfe26cdc75471"&gt;view&lt;/a&gt;]&lt;/li&gt;</w:t>
      </w:r>
    </w:p>
    <w:p>
      <w:pPr>
        <w:pStyle w:val="PreformattedText"/>
        <w:bidi w:val="0"/>
        <w:spacing w:before="0" w:after="0"/>
        <w:jc w:val="left"/>
        <w:rPr/>
      </w:pPr>
      <w:r>
        <w:rPr/>
        <w:t>&lt;li&gt;issue &lt;a href="https://github.com/doxygen/doxygen/issues/9058"&gt;#9058&lt;/a&gt; Strip leading spaces in QHP file [&lt;a href="https://github.com/doxygen/doxygen/commit/7d91d52da37c2deb41c14580f9bcb461b7aa8874"&gt;view&lt;/a&gt;], [&lt;a href="https://github.com/doxygen/doxygen/commit/295258114da92cb9f7677b16e31cd062106d6689"&gt;view&lt;/a&gt;]&lt;/li&gt;</w:t>
      </w:r>
    </w:p>
    <w:p>
      <w:pPr>
        <w:pStyle w:val="PreformattedText"/>
        <w:bidi w:val="0"/>
        <w:spacing w:before="0" w:after="0"/>
        <w:jc w:val="left"/>
        <w:rPr/>
      </w:pPr>
      <w:r>
        <w:rPr/>
        <w:t>&lt;li&gt;issue &lt;a href="https://github.com/doxygen/doxygen/issues/9070"&gt;#9070&lt;/a&gt; Doxygen is not showing all called functions in graph plot [&lt;a href="https://github.com/doxygen/doxygen/commit/63e6c8baa1446e73f5f50c563af4beb9af9e5b37"&gt;view&lt;/a&gt;], [&lt;a href="https://github.com/doxygen/doxygen/commit/75fe5dcd9aabd38319eb4e8f0520f5f96a8bb1d5"&gt;view&lt;/a&gt;]&lt;/li&gt;</w:t>
      </w:r>
    </w:p>
    <w:p>
      <w:pPr>
        <w:pStyle w:val="PreformattedText"/>
        <w:bidi w:val="0"/>
        <w:spacing w:before="0" w:after="0"/>
        <w:jc w:val="left"/>
        <w:rPr/>
      </w:pPr>
      <w:r>
        <w:rPr/>
        <w:t>&lt;li&gt;issue &lt;a href="https://github.com/doxygen/doxygen/issues/9074"&gt;#9074&lt;/a&gt; Menubar Links not Parsed Correctly [&lt;a href="https://github.com/doxygen/doxygen/commit/a06eb69b494d20a0e8abff5e28d6efc898f04bbb"&gt;view&lt;/a&gt;]&lt;/li&gt;</w:t>
      </w:r>
    </w:p>
    <w:p>
      <w:pPr>
        <w:pStyle w:val="PreformattedText"/>
        <w:bidi w:val="0"/>
        <w:spacing w:before="0" w:after="0"/>
        <w:jc w:val="left"/>
        <w:rPr/>
      </w:pPr>
      <w:r>
        <w:rPr/>
        <w:t>&lt;li&gt;issue &lt;a href="https://github.com/doxygen/doxygen/issues/9075"&gt;#9075&lt;/a&gt; .html Extension Removed from Tag File URLs [&lt;a href="https://github.com/doxygen/doxygen/commit/7a218f3e7bf524f9342aa03572f6b04112961c73"&gt;view&lt;/a&gt;]&lt;/li&gt;</w:t>
      </w:r>
    </w:p>
    <w:p>
      <w:pPr>
        <w:pStyle w:val="PreformattedText"/>
        <w:bidi w:val="0"/>
        <w:spacing w:before="0" w:after="0"/>
        <w:jc w:val="left"/>
        <w:rPr/>
      </w:pPr>
      <w:r>
        <w:rPr/>
        <w:t>&lt;li&gt;issue &lt;a href="https://github.com/doxygen/doxygen/issues/9094"&gt;#9094&lt;/a&gt; Wrong QHP index structure [&lt;a href="https://github.com/doxygen/doxygen/commit/15dae504a167d838873053cc96417d8beae78df7"&gt;view&lt;/a&gt;], [&lt;a href="https://github.com/doxygen/doxygen/commit/427e0a44c55bbb066429d815fb2420769931a0db"&gt;view&lt;/a&gt;]&lt;/li&gt;</w:t>
      </w:r>
    </w:p>
    <w:p>
      <w:pPr>
        <w:pStyle w:val="PreformattedText"/>
        <w:bidi w:val="0"/>
        <w:spacing w:before="0" w:after="0"/>
        <w:jc w:val="left"/>
        <w:rPr/>
      </w:pPr>
      <w:r>
        <w:rPr/>
        <w:t>&lt;li&gt;issue &lt;a href="https://github.com/doxygen/doxygen/issues/9124"&gt;#9124&lt;/a&gt; Latex: Does not properly compile when PROJECT_BRIEF contains commas [&lt;a href="https://github.com/doxygen/doxygen/commit/c8595bf9572b13c060265b199e0e3d159de601cf"&gt;view&lt;/a&gt;]&lt;/li&gt;</w:t>
      </w:r>
    </w:p>
    <w:p>
      <w:pPr>
        <w:pStyle w:val="PreformattedText"/>
        <w:bidi w:val="0"/>
        <w:spacing w:before="0" w:after="0"/>
        <w:jc w:val="left"/>
        <w:rPr/>
      </w:pPr>
      <w:r>
        <w:rPr/>
        <w:t>&lt;li&gt;issue &lt;a href="https://github.com/doxygen/doxygen/issues/9127"&gt;#9127&lt;/a&gt; Doxywizard truncates standard input passed to doxygen process. [&lt;a href="https://github.com/doxygen/doxygen/commit/f8f363de8b2b13b70328df3e78f805bca4fa2f1d"&gt;view&lt;/a&gt;]&lt;/li&gt;</w:t>
      </w:r>
    </w:p>
    <w:p>
      <w:pPr>
        <w:pStyle w:val="PreformattedText"/>
        <w:bidi w:val="0"/>
        <w:spacing w:before="0" w:after="0"/>
        <w:jc w:val="left"/>
        <w:rPr/>
      </w:pPr>
      <w:r>
        <w:rPr/>
        <w:t>&lt;li&gt;issue &lt;a href="https://github.com/doxygen/doxygen/issues/9135"&gt;#9135&lt;/a&gt; Qhelpgenerator debug mode [&lt;a href="https://github.com/doxygen/doxygen/commit/8820a773f86d10a556bb693efb969e5e4fbf8498"&gt;view&lt;/a&gt;]&lt;/li&gt;</w:t>
      </w:r>
    </w:p>
    <w:p>
      <w:pPr>
        <w:pStyle w:val="PreformattedText"/>
        <w:bidi w:val="0"/>
        <w:spacing w:before="0" w:after="0"/>
        <w:jc w:val="left"/>
        <w:rPr/>
      </w:pPr>
      <w:r>
        <w:rPr/>
        <w:t>&lt;li&gt;issue &lt;a href="https://github.com/doxygen/doxygen/issues/9136"&gt;#9136&lt;/a&gt; master does not compile on Mac 12.2.1 [&lt;a href="https://github.com/doxygen/doxygen/commit/473feb0ded087051ead9fb07dcc7b4192ee169b4"&gt;view&lt;/a&gt;]&lt;/li&gt;</w:t>
      </w:r>
    </w:p>
    <w:p>
      <w:pPr>
        <w:pStyle w:val="PreformattedText"/>
        <w:bidi w:val="0"/>
        <w:spacing w:before="0" w:after="0"/>
        <w:jc w:val="left"/>
        <w:rPr/>
      </w:pPr>
      <w:r>
        <w:rPr/>
        <w:t>&lt;li&gt;issue &lt;a href="https://github.com/doxygen/doxygen/issues/9138"&gt;#9138&lt;/a&gt; QHP index contains duplicated file entries [&lt;a href="https://github.com/doxygen/doxygen/commit/f1e207abc9cec319793dea61ab990d866293bfed"&gt;view&lt;/a&gt;]&lt;/li&gt;</w:t>
      </w:r>
    </w:p>
    <w:p>
      <w:pPr>
        <w:pStyle w:val="PreformattedText"/>
        <w:bidi w:val="0"/>
        <w:spacing w:before="0" w:after="0"/>
        <w:jc w:val="left"/>
        <w:rPr/>
      </w:pPr>
      <w:r>
        <w:rPr/>
        <w:t>&lt;li&gt;issue &lt;a href="https://github.com/doxygen/doxygen/issues/9143"&gt;#9143&lt;/a&gt; warning file-line format in Possible candidates [&lt;a href="https://github.com/doxygen/doxygen/commit/87b8810eb94bb234df8d0c5fc5ffba2c4f0d5a96"&gt;view&lt;/a&gt;]&lt;/li&gt;</w:t>
      </w:r>
    </w:p>
    <w:p>
      <w:pPr>
        <w:pStyle w:val="PreformattedText"/>
        <w:bidi w:val="0"/>
        <w:spacing w:before="0" w:after="0"/>
        <w:jc w:val="left"/>
        <w:rPr/>
      </w:pPr>
      <w:r>
        <w:rPr/>
        <w:t>&lt;li&gt;issue &lt;a href="https://github.com/doxygen/doxygen/issues/9144"&gt;#9144&lt;/a&gt; problem with matching function when using namespace [&lt;a href="https://github.com/doxygen/doxygen/commit/ff56170ef5373a6cfe0732359f99b21f12578aa1"&gt;view&lt;/a&gt;]&lt;/li&gt;</w:t>
      </w:r>
    </w:p>
    <w:p>
      <w:pPr>
        <w:pStyle w:val="PreformattedText"/>
        <w:bidi w:val="0"/>
        <w:spacing w:before="0" w:after="0"/>
        <w:jc w:val="left"/>
        <w:rPr/>
      </w:pPr>
      <w:r>
        <w:rPr/>
        <w:t>&lt;li&gt;issue &lt;a href="https://github.com/doxygen/doxygen/issues/9148"&gt;#9148&lt;/a&gt; No uniquely matching class member, but no candidates are printed. [&lt;a href="https://github.com/doxygen/doxygen/commit/b81ef4d433445de75404689f3d8c06853bb39b5f"&gt;view&lt;/a&gt;]&lt;/li&gt;</w:t>
      </w:r>
    </w:p>
    <w:p>
      <w:pPr>
        <w:pStyle w:val="PreformattedText"/>
        <w:bidi w:val="0"/>
        <w:spacing w:before="0" w:after="0"/>
        <w:jc w:val="left"/>
        <w:rPr/>
      </w:pPr>
      <w:r>
        <w:rPr/>
        <w:t>&lt;li&gt;issue &lt;a href="https://github.com/doxygen/doxygen/issues/9155"&gt;#9155&lt;/a&gt; Doxygen crash with NUM_PROC_THREADS&amp;gt;1 [&lt;a href="https://github.com/doxygen/doxygen/commit/2064d196cb5bb3809a864eea8e0e9372ba49c9d1"&gt;view&lt;/a&gt;], [&lt;a href="https://github.com/doxygen/doxygen/commit/5481d6e3ef0040c508a72f70de5305668c7d86ca"&gt;view&lt;/a&gt;], [&lt;a href="https://github.com/doxygen/doxygen/commit/66d1936b37aef795b194096e5172fc3c770d1728"&gt;view&lt;/a&gt;]&lt;/li&gt;</w:t>
      </w:r>
    </w:p>
    <w:p>
      <w:pPr>
        <w:pStyle w:val="PreformattedText"/>
        <w:bidi w:val="0"/>
        <w:spacing w:before="0" w:after="0"/>
        <w:jc w:val="left"/>
        <w:rPr/>
      </w:pPr>
      <w:r>
        <w:rPr/>
        <w:t>&lt;li&gt;issue &lt;a href="https://github.com/doxygen/doxygen/issues/9157"&gt;#9157&lt;/a&gt; Codebase static analysis shows some potential leaks and nullptr access [&lt;a href="https://github.com/doxygen/doxygen/commit/d44f5361242380cd2b68a825bfb3c69bd21d357e"&gt;view&lt;/a&gt;]&lt;/li&gt;</w:t>
      </w:r>
    </w:p>
    <w:p>
      <w:pPr>
        <w:pStyle w:val="PreformattedText"/>
        <w:bidi w:val="0"/>
        <w:spacing w:before="0" w:after="0"/>
        <w:jc w:val="left"/>
        <w:rPr/>
      </w:pPr>
      <w:r>
        <w:rPr/>
        <w:t>&lt;li&gt;issue &lt;a href="https://github.com/doxygen/doxygen/issues/9158"&gt;#9158&lt;/a&gt; Python: Two classes in one file, second class documentation block copied into its class method block [&lt;a href="https://github.com/doxygen/doxygen/commit/b35457467426e163739a9587f536b0466590a45a"&gt;view&lt;/a&gt;]&lt;/li&gt;</w:t>
      </w:r>
    </w:p>
    <w:p>
      <w:pPr>
        <w:pStyle w:val="PreformattedText"/>
        <w:bidi w:val="0"/>
        <w:spacing w:before="0" w:after="0"/>
        <w:jc w:val="left"/>
        <w:rPr/>
      </w:pPr>
      <w:r>
        <w:rPr/>
        <w:t>&lt;li&gt;issue &lt;a href="https://github.com/doxygen/doxygen/issues/9171"&gt;#9171&lt;/a&gt; XML output for dot file uses relative path in 1.9.3 [&lt;a href="https://github.com/doxygen/doxygen/commit/6af20bea6642fc80804752a8eacc8b2427592591"&gt;view&lt;/a&gt;]&lt;/li&gt;</w:t>
      </w:r>
    </w:p>
    <w:p>
      <w:pPr>
        <w:pStyle w:val="PreformattedText"/>
        <w:bidi w:val="0"/>
        <w:spacing w:before="0" w:after="0"/>
        <w:jc w:val="left"/>
        <w:rPr/>
      </w:pPr>
      <w:r>
        <w:rPr/>
        <w:t>&lt;li&gt;issue &lt;a href="https://github.com/doxygen/doxygen/issues/9187"&gt;#9187&lt;/a&gt; doxygen -x_noenv option to not expand environment variables [&lt;a href="https://github.com/doxygen/doxygen/commit/1b8ca6a341e1845cf0bac07443ad1b9473b7fa8b"&gt;view&lt;/a&gt;], [&lt;a href="https://github.com/doxygen/doxygen/commit/412c4fb95645f02b20579ad975bb6e9e65c4a318"&gt;view&lt;/a&gt;]&lt;/li&gt;</w:t>
      </w:r>
    </w:p>
    <w:p>
      <w:pPr>
        <w:pStyle w:val="PreformattedText"/>
        <w:bidi w:val="0"/>
        <w:spacing w:before="0" w:after="0"/>
        <w:jc w:val="left"/>
        <w:rPr/>
      </w:pPr>
      <w:r>
        <w:rPr/>
        <w:t>&lt;li&gt;issue &lt;a href="https://github.com/doxygen/doxygen/issues/9190"&gt;#9190&lt;/a&gt; DOC: Mention -x switch in the &amp;quot;Support&amp;quot; page [&lt;a href="https://github.com/doxygen/doxygen/commit/c0562a85518cf55f7d125e41e7b982750b8f2d01"&gt;view&lt;/a&gt;], [&lt;a href="https://github.com/doxygen/doxygen/commit/e0f5c9fde01df0320c6355e517e494fdbc6a271e"&gt;view&lt;/a&gt;]&lt;/li&gt;</w:t>
      </w:r>
    </w:p>
    <w:p>
      <w:pPr>
        <w:pStyle w:val="PreformattedText"/>
        <w:bidi w:val="0"/>
        <w:spacing w:before="0" w:after="0"/>
        <w:jc w:val="left"/>
        <w:rPr/>
      </w:pPr>
      <w:r>
        <w:rPr/>
        <w:t>&lt;li&gt;issue &lt;a href="https://github.com/doxygen/doxygen/issues/9192"&gt;#9192&lt;/a&gt; &amp;quot;Packages&amp;quot; has a &amp;quot;Packages&amp;quot; in the tree [&lt;a href="https://github.com/doxygen/doxygen/commit/9fc86bf3cdea17c7e527b4ff1946903558cd3629"&gt;view&lt;/a&gt;]&lt;/li&gt;</w:t>
      </w:r>
    </w:p>
    <w:p>
      <w:pPr>
        <w:pStyle w:val="PreformattedText"/>
        <w:bidi w:val="0"/>
        <w:spacing w:before="0" w:after="0"/>
        <w:jc w:val="left"/>
        <w:rPr/>
      </w:pPr>
      <w:r>
        <w:rPr/>
        <w:t>&lt;li&gt;issue &lt;a href="https://github.com/doxygen/doxygen/issues/9195"&gt;#9195&lt;/a&gt; fix for warning: documentation for unknown define [&lt;a href="https://github.com/doxygen/doxygen/commit/9cd1b64089c5667768c0ce97c0a09fe23a4fa6d6"&gt;view&lt;/a&gt;]&lt;/li&gt;</w:t>
      </w:r>
    </w:p>
    <w:p>
      <w:pPr>
        <w:pStyle w:val="PreformattedText"/>
        <w:bidi w:val="0"/>
        <w:spacing w:before="0" w:after="0"/>
        <w:jc w:val="left"/>
        <w:rPr/>
      </w:pPr>
      <w:r>
        <w:rPr/>
        <w:t>&lt;li&gt;issue &lt;a href="https://github.com/doxygen/doxygen/issues/9200"&gt;#9200&lt;/a&gt; Doxygen cannot resolve link to HTML anchor page [&lt;a href="https://github.com/doxygen/doxygen/commit/fec62a54cd9845216c705fcf17cb0c309a661d0d"&gt;view&lt;/a&gt;]&lt;/li&gt;</w:t>
      </w:r>
    </w:p>
    <w:p>
      <w:pPr>
        <w:pStyle w:val="PreformattedText"/>
        <w:bidi w:val="0"/>
        <w:spacing w:before="0" w:after="0"/>
        <w:jc w:val="left"/>
        <w:rPr/>
      </w:pPr>
      <w:r>
        <w:rPr/>
        <w:t>&lt;li&gt;issue &lt;a href="https://github.com/doxygen/doxygen/issues/9211"&gt;#9211&lt;/a&gt; @file is confused by symlinks (regression since 1.9.1) [&lt;a href="https://github.com/doxygen/doxygen/commit/62bea90229c56e71d1fe150cb4b19d5e4fc6e9e0"&gt;view&lt;/a&gt;]&lt;/li&gt;</w:t>
      </w:r>
    </w:p>
    <w:p>
      <w:pPr>
        <w:pStyle w:val="PreformattedText"/>
        <w:bidi w:val="0"/>
        <w:spacing w:before="0" w:after="0"/>
        <w:jc w:val="left"/>
        <w:rPr/>
      </w:pPr>
      <w:r>
        <w:rPr/>
        <w:t>&lt;li&gt;issue &lt;a href="https://github.com/doxygen/doxygen/issues/9217"&gt;#9217&lt;/a&gt; Can&amp;#39;t load MathJax 3 extensions [&lt;a href="https://github.com/doxygen/doxygen/commit/fd820edf9f28187f7494a10f78658beb2ee59ca4"&gt;view&lt;/a&gt;]&lt;/li&gt;</w:t>
      </w:r>
    </w:p>
    <w:p>
      <w:pPr>
        <w:pStyle w:val="PreformattedText"/>
        <w:bidi w:val="0"/>
        <w:spacing w:before="0" w:after="0"/>
        <w:jc w:val="left"/>
        <w:rPr/>
      </w:pPr>
      <w:r>
        <w:rPr/>
        <w:t>&lt;li&gt;issue &lt;a href="https://github.com/doxygen/doxygen/issues/9229"&gt;#9229&lt;/a&gt; Crash with Segmentation fault in ClassDefImpl::mergeMembers [&lt;a href="https://github.com/doxygen/doxygen/commit/5930ab780102c0bef4d05b8f058a6503a91f1b56"&gt;view&lt;/a&gt;]&lt;/li&gt;</w:t>
      </w:r>
    </w:p>
    <w:p>
      <w:pPr>
        <w:pStyle w:val="PreformattedText"/>
        <w:bidi w:val="0"/>
        <w:spacing w:before="0" w:after="0"/>
        <w:jc w:val="left"/>
        <w:rPr/>
      </w:pPr>
      <w:r>
        <w:rPr/>
        <w:t>&lt;li&gt;issue &lt;a href="https://github.com/doxygen/doxygen/issues/9234"&gt;#9234&lt;/a&gt; NUM_PROC_THREADS not being honored when processing input [&lt;a href="https://github.com/doxygen/doxygen/commit/9abc310b4ac11d3d4cdeeabab25dbb0cd949ccc7"&gt;view&lt;/a&gt;]&lt;/li&gt;</w:t>
      </w:r>
    </w:p>
    <w:p>
      <w:pPr>
        <w:pStyle w:val="PreformattedText"/>
        <w:bidi w:val="0"/>
        <w:spacing w:before="0" w:after="0"/>
        <w:jc w:val="left"/>
        <w:rPr/>
      </w:pPr>
      <w:r>
        <w:rPr/>
        <w:t>&lt;li&gt;issue &lt;a href="https://github.com/doxygen/doxygen/issues/9241"&gt;#9241&lt;/a&gt; Undocumented external namespaces from .tags files are shown in output Namespace index [&lt;a href="https://github.com/doxygen/doxygen/commit/27dcc1c3b6cbcb3da77485a03a47905315cc9556"&gt;view&lt;/a&gt;]&lt;/li&gt;</w:t>
      </w:r>
    </w:p>
    <w:p>
      <w:pPr>
        <w:pStyle w:val="PreformattedText"/>
        <w:bidi w:val="0"/>
        <w:spacing w:before="0" w:after="0"/>
        <w:jc w:val="left"/>
        <w:rPr/>
      </w:pPr>
      <w:r>
        <w:rPr/>
        <w:t>&lt;li&gt;issue &lt;a href="https://github.com/doxygen/doxygen/issues/9243"&gt;#9243&lt;/a&gt; GHC_NO_DIRENT_D_TYPE should be defined on Solaris [&lt;a href="https://github.com/doxygen/doxygen/commit/f751ce0d514def462798352827515126c45037a5"&gt;view&lt;/a&gt;]&lt;/li&gt;</w:t>
      </w:r>
    </w:p>
    <w:p>
      <w:pPr>
        <w:pStyle w:val="PreformattedText"/>
        <w:bidi w:val="0"/>
        <w:spacing w:before="0" w:after="0"/>
        <w:jc w:val="left"/>
        <w:rPr/>
      </w:pPr>
      <w:r>
        <w:rPr/>
        <w:t>&lt;li&gt;issue &lt;a href="https://github.com/doxygen/doxygen/issues/9251"&gt;#9251&lt;/a&gt; HTML extensions stripped from DOT SVG links with tagfiles [&lt;a href="https://github.com/doxygen/doxygen/commit/475805b0ab7e6c847776fcd16847b4bf9484f75f"&gt;view&lt;/a&gt;]&lt;/li&gt;</w:t>
      </w:r>
    </w:p>
    <w:p>
      <w:pPr>
        <w:pStyle w:val="PreformattedText"/>
        <w:bidi w:val="0"/>
        <w:spacing w:before="0" w:after="0"/>
        <w:jc w:val="left"/>
        <w:rPr/>
      </w:pPr>
      <w:r>
        <w:rPr/>
        <w:t>&lt;li&gt;issue &lt;a href="https://github.com/doxygen/doxygen/issues/9254"&gt;#9254&lt;/a&gt; Missing first word of page in case of existing \page command in markdown [&lt;a href="https://github.com/doxygen/doxygen/commit/c4b2d6522d3a57528679a99d7bb8bdb87844a468"&gt;view&lt;/a&gt;]&lt;/li&gt;</w:t>
      </w:r>
    </w:p>
    <w:p>
      <w:pPr>
        <w:pStyle w:val="PreformattedText"/>
        <w:bidi w:val="0"/>
        <w:spacing w:before="0" w:after="0"/>
        <w:jc w:val="left"/>
        <w:rPr/>
      </w:pPr>
      <w:r>
        <w:rPr/>
        <w:t>&lt;li&gt;issue &lt;a href="https://github.com/doxygen/doxygen/issues/9257"&gt;#9257&lt;/a&gt; Build Error regarding vhdlparser [&lt;a href="https://github.com/doxygen/doxygen/commit/f1cc0da77fed56e3a37ad615be73769d8453cdff"&gt;view&lt;/a&gt;]&lt;/li&gt;</w:t>
      </w:r>
    </w:p>
    <w:p>
      <w:pPr>
        <w:pStyle w:val="PreformattedText"/>
        <w:bidi w:val="0"/>
        <w:spacing w:before="0" w:after="0"/>
        <w:jc w:val="left"/>
        <w:rPr/>
      </w:pPr>
      <w:r>
        <w:rPr/>
        <w:t>&lt;li&gt;issue &lt;a href="https://github.com/doxygen/doxygen/issues/9264"&gt;#9264&lt;/a&gt; Markdown tables not rendered for parameters [&lt;a href="https://github.com/doxygen/doxygen/commit/7ee2df86f3fa4f4694ecf0dfd7dcca9f98c9ca84"&gt;view&lt;/a&gt;]&lt;/li&gt;</w:t>
      </w:r>
    </w:p>
    <w:p>
      <w:pPr>
        <w:pStyle w:val="PreformattedText"/>
        <w:bidi w:val="0"/>
        <w:spacing w:before="0" w:after="0"/>
        <w:jc w:val="left"/>
        <w:rPr/>
      </w:pPr>
      <w:r>
        <w:rPr/>
        <w:t>&lt;li&gt;issue &lt;a href="https://github.com/doxygen/doxygen/issues/9266"&gt;#9266&lt;/a&gt; doxygen runtime went from 10minutes to &amp;gt;14hours (lots of using namespace) [&lt;a href="https://github.com/doxygen/doxygen/commit/9b262a41ec2b1bcc2b64f7364730d164eeb3f2f5"&gt;view&lt;/a&gt;]&lt;/li&gt;</w:t>
      </w:r>
    </w:p>
    <w:p>
      <w:pPr>
        <w:pStyle w:val="PreformattedText"/>
        <w:bidi w:val="0"/>
        <w:spacing w:before="0" w:after="0"/>
        <w:jc w:val="left"/>
        <w:rPr/>
      </w:pPr>
      <w:r>
        <w:rPr/>
        <w:t>&lt;li&gt;issue &lt;a href="https://github.com/doxygen/doxygen/issues/9269"&gt;#9269&lt;/a&gt; Not able to compile with MSYS2/mingw (file too big) [&lt;a href="https://github.com/doxygen/doxygen/commit/55f11dbddfcd4da29f582c88bb8d018be4e334c8"&gt;view&lt;/a&gt;], [&lt;a href="https://github.com/doxygen/doxygen/commit/897b75f886c00ab8c12a54a8337b45602e069cfb"&gt;view&lt;/a&gt;], [&lt;a href="https://github.com/doxygen/doxygen/commit/9fce084d836a1c803ca52b47fd2db9bc1add1556"&gt;view&lt;/a&gt;]&lt;/li&gt;</w:t>
      </w:r>
    </w:p>
    <w:p>
      <w:pPr>
        <w:pStyle w:val="PreformattedText"/>
        <w:bidi w:val="0"/>
        <w:spacing w:before="0" w:after="0"/>
        <w:jc w:val="left"/>
        <w:rPr/>
      </w:pPr>
      <w:r>
        <w:rPr/>
        <w:t>&lt;li&gt;issue &lt;a href="https://github.com/doxygen/doxygen/issues/9274"&gt;#9274&lt;/a&gt; Automatic links not working in examples that use C++ source [Potential Bug] [&lt;a href="https://github.com/doxygen/doxygen/commit/32eb490b42996a7db3405e898ecb2065238ba4a8"&gt;view&lt;/a&gt;], [&lt;a href="https://github.com/doxygen/doxygen/commit/4d3c07dc1a332264c5fdeb0154d2a507f6e6efb8"&gt;view&lt;/a&gt;], [&lt;a href="https://github.com/doxygen/doxygen/commit/d1236eff5d4495a7849e09e92d97c338461cb57d"&gt;view&lt;/a&gt;], [&lt;a href="https://github.com/doxygen/doxygen/commit/d18ed15d1dcc724ab16e50233d4aa80ce18aac8e"&gt;view&lt;/a&gt;]&lt;/li&gt;</w:t>
      </w:r>
    </w:p>
    <w:p>
      <w:pPr>
        <w:pStyle w:val="PreformattedText"/>
        <w:bidi w:val="0"/>
        <w:spacing w:before="0" w:after="0"/>
        <w:jc w:val="left"/>
        <w:rPr/>
      </w:pPr>
      <w:r>
        <w:rPr/>
        <w:t>&lt;li&gt;issue &lt;a href="https://github.com/doxygen/doxygen/issues/9276"&gt;#9276&lt;/a&gt; File-Line is omitted when suggesting possible candidates depending on noMatchCount [&lt;a href="https://github.com/doxygen/doxygen/commit/fc978eb5c745aa7c0e86753c66be446d5010d2d7"&gt;view&lt;/a&gt;]&lt;/li&gt;</w:t>
      </w:r>
    </w:p>
    <w:p>
      <w:pPr>
        <w:pStyle w:val="PreformattedText"/>
        <w:bidi w:val="0"/>
        <w:spacing w:before="0" w:after="0"/>
        <w:jc w:val="left"/>
        <w:rPr/>
      </w:pPr>
      <w:r>
        <w:rPr/>
        <w:t>&lt;li&gt;issue &lt;a href="https://github.com/doxygen/doxygen/issues/9284"&gt;#9284&lt;/a&gt; Clicking external link within search results with EXT_LINKS_IN_WINDOW=YES opens the link in the search results box [&lt;a href="https://github.com/doxygen/doxygen/commit/de8648aa311dc7dbdf822f40308af012004d3a67"&gt;view&lt;/a&gt;]&lt;/li&gt;</w:t>
      </w:r>
    </w:p>
    <w:p>
      <w:pPr>
        <w:pStyle w:val="PreformattedText"/>
        <w:bidi w:val="0"/>
        <w:spacing w:before="0" w:after="0"/>
        <w:jc w:val="left"/>
        <w:rPr/>
      </w:pPr>
      <w:r>
        <w:rPr/>
        <w:t>&lt;li&gt;issue &lt;a href="https://github.com/doxygen/doxygen/issues/9296"&gt;#9296&lt;/a&gt; gives up after seeing egregiously complex template code [&lt;a href="https://github.com/doxygen/doxygen/commit/5afa52055e83df65a2f80c7e26674e4bc00e2a42"&gt;view&lt;/a&gt;]&lt;/li&gt;</w:t>
      </w:r>
    </w:p>
    <w:p>
      <w:pPr>
        <w:pStyle w:val="PreformattedText"/>
        <w:bidi w:val="0"/>
        <w:spacing w:before="0" w:after="0"/>
        <w:jc w:val="left"/>
        <w:rPr/>
      </w:pPr>
      <w:r>
        <w:rPr/>
        <w:t>&lt;li&gt;issue &lt;a href="https://github.com/doxygen/doxygen/issues/9298"&gt;#9298&lt;/a&gt; Segfault in Fortran parser (heap use after free) [&lt;a href="https://github.com/doxygen/doxygen/commit/2efb03e8cc1e2dfd1720e8d22380486404a57683"&gt;view&lt;/a&gt;], [&lt;a href="https://github.com/doxygen/doxygen/commit/39cf489a9df2c8f125dc1cc247bdb347019f6f50"&gt;view&lt;/a&gt;]&lt;/li&gt;</w:t>
      </w:r>
    </w:p>
    <w:p>
      <w:pPr>
        <w:pStyle w:val="PreformattedText"/>
        <w:bidi w:val="0"/>
        <w:spacing w:before="0" w:after="0"/>
        <w:jc w:val="left"/>
        <w:rPr/>
      </w:pPr>
      <w:r>
        <w:rPr/>
        <w:t>&lt;li&gt;Recognize type= as variable in Fortran [&lt;a href="https://github.com/doxygen/doxygen/commit/daa4742c3fa6697ed247b397b8ceac3c258440c8"&gt;view&lt;/a&gt;]&lt;/li&gt;</w:t>
      </w:r>
    </w:p>
    <w:p>
      <w:pPr>
        <w:pStyle w:val="PreformattedText"/>
        <w:bidi w:val="0"/>
        <w:spacing w:before="0" w:after="0"/>
        <w:jc w:val="left"/>
        <w:rPr/>
      </w:pPr>
      <w:r>
        <w:rPr/>
        <w:t>&lt;li&gt;Concept missing in the layout description [&lt;a href="https://github.com/doxygen/doxygen/commit/3931e45744da9877c84b4d7dfb37ae0de8d07bcd"&gt;view&lt;/a&gt;]&lt;/li&gt;</w:t>
      </w:r>
    </w:p>
    <w:p>
      <w:pPr>
        <w:pStyle w:val="PreformattedText"/>
        <w:bidi w:val="0"/>
        <w:spacing w:before="0" w:after="0"/>
        <w:jc w:val="left"/>
        <w:rPr/>
      </w:pPr>
      <w:r>
        <w:rPr/>
        <w:t>&lt;li&gt;Detecting end of body in python [&lt;a href="https://github.com/doxygen/doxygen/commit/64573247f87ba6d172928910e08a7a211d645642"&gt;view&lt;/a&gt;]&lt;/li&gt;</w:t>
      </w:r>
    </w:p>
    <w:p>
      <w:pPr>
        <w:pStyle w:val="PreformattedText"/>
        <w:bidi w:val="0"/>
        <w:spacing w:before="0" w:after="0"/>
        <w:jc w:val="left"/>
        <w:rPr/>
      </w:pPr>
      <w:r>
        <w:rPr/>
        <w:t>&lt;li&gt;SHOW_FILES=NO could cause broken links for grouped files [&lt;a href="https://github.com/doxygen/doxygen/commit/7f514f1822de413da25bd5a6eba8938a3483e793"&gt;view&lt;/a&gt;]&lt;/li&gt;</w:t>
      </w:r>
    </w:p>
    <w:p>
      <w:pPr>
        <w:pStyle w:val="PreformattedText"/>
        <w:bidi w:val="0"/>
        <w:spacing w:before="0" w:after="0"/>
        <w:jc w:val="left"/>
        <w:rPr/>
      </w:pPr>
      <w:r>
        <w:rPr/>
        <w:t>&lt;li&gt;Source code was missing line anchors in the HTML output when using libclang [&lt;a href="https://github.com/doxygen/doxygen/commit/84dd40b014ff2df3c1c150819a3265dd1004f7b3"&gt;view&lt;/a&gt;]&lt;/li&gt;</w:t>
      </w:r>
    </w:p>
    <w:p>
      <w:pPr>
        <w:pStyle w:val="PreformattedText"/>
        <w:bidi w:val="0"/>
        <w:spacing w:before="0" w:after="0"/>
        <w:jc w:val="left"/>
        <w:rPr/>
      </w:pPr>
      <w:r>
        <w:rPr/>
        <w:t>&lt;li&gt;Updated Hindi Locale ID (LCID): 0x439 Hindi [&lt;a href="https://github.com/doxygen/doxygen/commit/d266f73b011c91f4b9f637e82818bc379be68ad3"&gt;view&lt;/a&gt;]&lt;/li&gt;</w:t>
      </w:r>
    </w:p>
    <w:p>
      <w:pPr>
        <w:pStyle w:val="PreformattedText"/>
        <w:bidi w:val="0"/>
        <w:spacing w:before="0" w:after="0"/>
        <w:jc w:val="left"/>
        <w:rPr/>
      </w:pPr>
      <w:r>
        <w:rPr/>
        <w:t>&lt;li&gt;INCLUDE_PATH is not recursive [&lt;a href="https://github.com/doxygen/doxygen/commit/395875cd0e2db37512ee747eda738ebb383fdf2f"&gt;view&lt;/a&gt;]&lt;/li&gt;</w:t>
      </w:r>
    </w:p>
    <w:p>
      <w:pPr>
        <w:pStyle w:val="PreformattedText"/>
        <w:bidi w:val="0"/>
        <w:spacing w:before="0" w:after="0"/>
        <w:jc w:val="left"/>
        <w:rPr/>
      </w:pPr>
      <w:r>
        <w:rPr/>
        <w:t>&lt;li&gt;Spurious colon in the output [&lt;a href="https://github.com/doxygen/doxygen/commit/f16ea5e2ca173ce97d9432c51c8bc385ed9ad1fb"&gt;view&lt;/a&gt;]&lt;/li&gt;</w:t>
      </w:r>
    </w:p>
    <w:p>
      <w:pPr>
        <w:pStyle w:val="PreformattedText"/>
        <w:bidi w:val="0"/>
        <w:spacing w:before="0" w:after="0"/>
        <w:jc w:val="left"/>
        <w:rPr/>
      </w:pPr>
      <w:r>
        <w:rPr/>
        <w:t>&lt;li&gt;Global enum incorporates values from an enum class [&lt;a href="https://github.com/doxygen/doxygen/commit/d2ef091b51e168c1d8708828f2ac920fa734ec51"&gt;view&lt;/a&gt;]&lt;/li&gt;</w:t>
      </w:r>
    </w:p>
    <w:p>
      <w:pPr>
        <w:pStyle w:val="PreformattedText"/>
        <w:bidi w:val="0"/>
        <w:spacing w:before="0" w:after="0"/>
        <w:jc w:val="left"/>
        <w:rPr/>
      </w:pPr>
      <w:r>
        <w:rPr/>
        <w:t>&lt;li&gt;Incorrect check on a list item. [&lt;a href="https://github.com/doxygen/doxygen/commit/d4acdc311501a56e4600671dac46d702f2847642"&gt;view&lt;/a&gt;]&lt;/li&gt;</w:t>
      </w:r>
    </w:p>
    <w:p>
      <w:pPr>
        <w:pStyle w:val="PreformattedText"/>
        <w:bidi w:val="0"/>
        <w:spacing w:before="0" w:after="0"/>
        <w:jc w:val="left"/>
        <w:rPr/>
      </w:pPr>
      <w:r>
        <w:rPr/>
        <w:t>&lt;li&gt;Incorrect doxygen help information [&lt;a href="https://github.com/doxygen/doxygen/commit/73022bc6bb475fb784543c94ebceea5d2bd5ed92"&gt;view&lt;/a&gt;]&lt;/li&gt;</w:t>
      </w:r>
    </w:p>
    <w:p>
      <w:pPr>
        <w:pStyle w:val="PreformattedText"/>
        <w:bidi w:val="0"/>
        <w:spacing w:before="0" w:after="0"/>
        <w:jc w:val="left"/>
        <w:rPr/>
      </w:pPr>
      <w:r>
        <w:rPr/>
        <w:t>&lt;li&gt;Incorrect line number in warning message [&lt;a href="https://github.com/doxygen/doxygen/commit/1ffd4ea6cffa90e17bc3672204947bc7ac961faa"&gt;view&lt;/a&gt;]&lt;/li&gt;</w:t>
      </w:r>
    </w:p>
    <w:p>
      <w:pPr>
        <w:pStyle w:val="PreformattedText"/>
        <w:bidi w:val="0"/>
        <w:spacing w:before="0" w:after="0"/>
        <w:jc w:val="left"/>
        <w:rPr/>
      </w:pPr>
      <w:r>
        <w:rPr/>
        <w:t>&lt;li&gt;Incorrect macro file name in LaTeX [&lt;a href="https://github.com/doxygen/doxygen/commit/0cedb76aba53b4e9fe9e5c4a1f20a3738a5e7cae"&gt;view&lt;/a&gt;]&lt;/li&gt;</w:t>
      </w:r>
    </w:p>
    <w:p>
      <w:pPr>
        <w:pStyle w:val="PreformattedText"/>
        <w:bidi w:val="0"/>
        <w:spacing w:before="0" w:after="0"/>
        <w:jc w:val="left"/>
        <w:rPr/>
      </w:pPr>
      <w:r>
        <w:rPr/>
        <w:t>&lt;li&gt;Incorrect protection for test 28 [&lt;a href="https://github.com/doxygen/doxygen/commit/b8f209bb67b68b45ccdb97ecb499b714922c56d0"&gt;view&lt;/a&gt;]&lt;/li&gt;</w:t>
      </w:r>
    </w:p>
    <w:p>
      <w:pPr>
        <w:pStyle w:val="PreformattedText"/>
        <w:bidi w:val="0"/>
        <w:spacing w:before="0" w:after="0"/>
        <w:jc w:val="left"/>
        <w:rPr/>
      </w:pPr>
      <w:r>
        <w:rPr/>
        <w:t>&lt;li&gt;Incorrect representation of some items in HTMLHELP [&lt;a href="https://github.com/doxygen/doxygen/commit/968e10e90f769d86423ef0fe2f2867038ccdd248"&gt;view&lt;/a&gt;]&lt;/li&gt;</w:t>
      </w:r>
    </w:p>
    <w:p>
      <w:pPr>
        <w:pStyle w:val="PreformattedText"/>
        <w:bidi w:val="0"/>
        <w:spacing w:before="0" w:after="0"/>
        <w:jc w:val="left"/>
        <w:rPr/>
      </w:pPr>
      <w:r>
        <w:rPr/>
        <w:t>&lt;li&gt;Incorrect version in language documentation [&lt;a href="https://github.com/doxygen/doxygen/commit/7a5da99de366eb7e0402eb1e5b3fe478bee6be07"&gt;view&lt;/a&gt;]&lt;/li&gt;</w:t>
      </w:r>
    </w:p>
    <w:p>
      <w:pPr>
        <w:pStyle w:val="PreformattedText"/>
        <w:bidi w:val="0"/>
        <w:spacing w:before="0" w:after="0"/>
        <w:jc w:val="left"/>
        <w:rPr/>
      </w:pPr>
      <w:r>
        <w:rPr/>
        <w:t>&lt;li&gt;Don&amp;#39;t create anchor for \name command [&lt;a href="https://github.com/doxygen/doxygen/commit/7b6405bd09044049a6060ae7bbc236abd2d4043e"&gt;view&lt;/a&gt;]&lt;/li&gt;</w:t>
      </w:r>
    </w:p>
    <w:p>
      <w:pPr>
        <w:pStyle w:val="PreformattedText"/>
        <w:bidi w:val="0"/>
        <w:spacing w:before="0" w:after="0"/>
        <w:jc w:val="left"/>
        <w:rPr/>
      </w:pPr>
      <w:r>
        <w:rPr/>
        <w:t>&lt;li&gt;add missing newline in docu [&lt;a href="https://github.com/doxygen/doxygen/commit/21e7c76c5793ca873aa206a73b4d4af76270d12f"&gt;view&lt;/a&gt;]&lt;/li&gt;</w:t>
      </w:r>
    </w:p>
    <w:p>
      <w:pPr>
        <w:pStyle w:val="PreformattedText"/>
        <w:bidi w:val="0"/>
        <w:spacing w:before="0" w:after="0"/>
        <w:jc w:val="left"/>
        <w:rPr/>
      </w:pPr>
      <w:r>
        <w:rPr/>
        <w:t>&lt;li&gt;synchronize man and help messages [&lt;a href="https://github.com/doxygen/doxygen/commit/81416b7987d4e51fb85ce908cf52ba52162c6fd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INDEX_NO_EXPORTS option when linking against static libclang [&lt;a href="https://github.com/doxygen/doxygen/commit/dc2950946033e9dab125e389af6eafc3d1f73eac"&gt;view&lt;/a&gt;]&lt;/li&gt;</w:t>
      </w:r>
    </w:p>
    <w:p>
      <w:pPr>
        <w:pStyle w:val="PreformattedText"/>
        <w:bidi w:val="0"/>
        <w:spacing w:before="0" w:after="0"/>
        <w:jc w:val="left"/>
        <w:rPr/>
      </w:pPr>
      <w:r>
        <w:rPr/>
        <w:t>&lt;li&gt;Introduce CREATE_SUBDIRS_LEVEL [&lt;a href="https://github.com/doxygen/doxygen/commit/e8ea84e2d3566a2f393075e59e87d94c86dc0944"&gt;view&lt;/a&gt;]&lt;/li&gt;</w:t>
      </w:r>
    </w:p>
    <w:p>
      <w:pPr>
        <w:pStyle w:val="PreformattedText"/>
        <w:bidi w:val="0"/>
        <w:spacing w:before="0" w:after="0"/>
        <w:jc w:val="left"/>
        <w:rPr/>
      </w:pPr>
      <w:r>
        <w:rPr/>
        <w:t>&lt;li&gt;Add for the xml output also xml to the markdown image representation. [&lt;a href="https://github.com/doxygen/doxygen/commit/57ed3a06ca9f19ef0c1288e2d94860188b403c2b"&gt;view&lt;/a&gt;]&lt;/li&gt;</w:t>
      </w:r>
    </w:p>
    <w:p>
      <w:pPr>
        <w:pStyle w:val="PreformattedText"/>
        <w:bidi w:val="0"/>
        <w:spacing w:before="0" w:after="0"/>
        <w:jc w:val="left"/>
        <w:rPr/>
      </w:pPr>
      <w:r>
        <w:rPr/>
        <w:t>&lt;li&gt;Adding Qt6 support [&lt;a href="https://github.com/doxygen/doxygen/commit/dbdfdb0a0c61b9c08fce05612df4fe0648a6f6fc"&gt;view&lt;/a&gt;]&lt;/li&gt;</w:t>
      </w:r>
    </w:p>
    <w:p>
      <w:pPr>
        <w:pStyle w:val="PreformattedText"/>
        <w:bidi w:val="0"/>
        <w:spacing w:before="0" w:after="0"/>
        <w:jc w:val="left"/>
        <w:rPr/>
      </w:pPr>
      <w:r>
        <w:rPr/>
        <w:t>&lt;li&gt;Update Bulgarian translation [&lt;a href="https://github.com/doxygen/doxygen/commit/6eb2680e1e53301c7a1eaacd9fb23461b70dd1de"&gt;view&lt;/a&gt;]&lt;/li&gt;</w:t>
      </w:r>
    </w:p>
    <w:p>
      <w:pPr>
        <w:pStyle w:val="PreformattedText"/>
        <w:bidi w:val="0"/>
        <w:spacing w:before="0" w:after="0"/>
        <w:jc w:val="left"/>
        <w:rPr/>
      </w:pPr>
      <w:r>
        <w:rPr/>
        <w:t>&lt;li&gt;Better translation for trPackageMembers [&lt;a href="https://github.com/doxygen/doxygen/commit/6fcfb6719653e449a8b1ca3581d384d30cf750fa"&gt;view&lt;/a&gt;]&lt;/li&gt;</w:t>
      </w:r>
    </w:p>
    <w:p>
      <w:pPr>
        <w:pStyle w:val="PreformattedText"/>
        <w:bidi w:val="0"/>
        <w:spacing w:before="0" w:after="0"/>
        <w:jc w:val="left"/>
        <w:rPr/>
      </w:pPr>
      <w:r>
        <w:rPr/>
        <w:t>&lt;li&gt;Refer to chapter Grouping with GROUP_GRAPHS [&lt;a href="https://github.com/doxygen/doxygen/commit/1539717c2d6be506335fcf7027f00ad599a13955"&gt;view&lt;/a&gt;]&lt;/li&gt;</w:t>
      </w:r>
    </w:p>
    <w:p>
      <w:pPr>
        <w:pStyle w:val="PreformattedText"/>
        <w:bidi w:val="0"/>
        <w:spacing w:before="0" w:after="0"/>
        <w:jc w:val="left"/>
        <w:rPr/>
      </w:pPr>
      <w:r>
        <w:rPr/>
        <w:t>&lt;li&gt;HTMLHELP warning on using svg as image format for graphs [&lt;a href="https://github.com/doxygen/doxygen/commit/a20629cc9b421d8f3245279fe057cc6832e19ba4"&gt;view&lt;/a&gt;]&lt;/li&gt;</w:t>
      </w:r>
    </w:p>
    <w:p>
      <w:pPr>
        <w:pStyle w:val="PreformattedText"/>
        <w:bidi w:val="0"/>
        <w:spacing w:before="0" w:after="0"/>
        <w:jc w:val="left"/>
        <w:rPr/>
      </w:pPr>
      <w:r>
        <w:rPr/>
        <w:t>&lt;li&gt;mention doxygen debugging flags on the web [&lt;a href="https://github.com/doxygen/doxygen/commit/8d22cf173972ced76f4a30fb02737ccd1a7436e8"&gt;view&lt;/a&gt;]&lt;/li&gt;</w:t>
      </w:r>
    </w:p>
    <w:p>
      <w:pPr>
        <w:pStyle w:val="PreformattedText"/>
        <w:bidi w:val="0"/>
        <w:spacing w:before="0" w:after="0"/>
        <w:jc w:val="left"/>
        <w:rPr/>
      </w:pPr>
      <w:r>
        <w:rPr/>
        <w:t>&lt;li&gt;mention how to get additional usage flags [&lt;a href="https://github.com/doxygen/doxygen/commit/a44ba5d5883cb52c540b85025b9023b4aa5ade6d"&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ropping Qt4 support [&lt;a href="https://github.com/doxygen/doxygen/commit/dbdfdb0a0c61b9c08fce05612df4fe0648a6f6fc"&gt;view&lt;/a&gt;]&lt;/li&gt;</w:t>
      </w:r>
    </w:p>
    <w:p>
      <w:pPr>
        <w:pStyle w:val="PreformattedText"/>
        <w:bidi w:val="0"/>
        <w:spacing w:before="0" w:after="0"/>
        <w:jc w:val="left"/>
        <w:rPr/>
      </w:pPr>
      <w:r>
        <w:rPr/>
        <w:t>&lt;li&gt;Restrict usable flex version to 2.6.4 and higher [&lt;a href="https://github.com/doxygen/doxygen/commit/75b503e915b58dfd6ad7c7aaa79bc89ee7b99fce"&gt;view&lt;/a&gt;], and [&lt;a href="https://github.com/doxygen/doxygen/commit/a7f047daaceb1cb675bd523d7e8cb2b3a3d99938"&gt;view&lt;/a&gt;]&lt;/li&gt;</w:t>
      </w:r>
    </w:p>
    <w:p>
      <w:pPr>
        <w:pStyle w:val="PreformattedText"/>
        <w:bidi w:val="0"/>
        <w:spacing w:before="0" w:after="0"/>
        <w:jc w:val="left"/>
        <w:rPr/>
      </w:pPr>
      <w:r>
        <w:rPr/>
        <w:t>&lt;li&gt;Update to require JavaCC 7.0.6 or higher [&lt;a href="https://github.com/doxygen/doxygen/commit/bb352ce8c3a34964e6213ef3ce120208ec84d345"&gt;view&lt;/a&gt;]&lt;/li&gt;</w:t>
      </w:r>
    </w:p>
    <w:p>
      <w:pPr>
        <w:pStyle w:val="PreformattedText"/>
        <w:bidi w:val="0"/>
        <w:spacing w:before="0" w:after="0"/>
        <w:jc w:val="left"/>
        <w:rPr/>
      </w:pPr>
      <w:r>
        <w:rPr/>
        <w:t>&lt;li&gt;C++17 compiler is now required to compile doxygen [&lt;a href="https://github.com/doxygen/doxygen/commit/7ff9879dd7c3e727fac106e0e8722b3657460362"&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null pointer checks for dynamic casts of LayoutDocEntry objects [&lt;a href="https://github.com/doxygen/doxygen/commit/3471e0de20a48243e9cbfb566f8a522f70491e56"&gt;view&lt;/a&gt;]&lt;/li&gt;</w:t>
      </w:r>
    </w:p>
    <w:p>
      <w:pPr>
        <w:pStyle w:val="PreformattedText"/>
        <w:bidi w:val="0"/>
        <w:spacing w:before="0" w:after="0"/>
        <w:jc w:val="left"/>
        <w:rPr/>
      </w:pPr>
      <w:r>
        <w:rPr/>
        <w:t>&lt;li&gt;Add test possibility to check the structure of the index.qhp file [&lt;a href="https://github.com/doxygen/doxygen/commit/1255f5b14d7dea0afba0e6866ba927bfdc928dd9"&gt;view&lt;/a&gt;]&lt;/li&gt;</w:t>
      </w:r>
    </w:p>
    <w:p>
      <w:pPr>
        <w:pStyle w:val="PreformattedText"/>
        <w:bidi w:val="0"/>
        <w:spacing w:before="0" w:after="0"/>
        <w:jc w:val="left"/>
        <w:rPr/>
      </w:pPr>
      <w:r>
        <w:rPr/>
        <w:t>&lt;li&gt;Add try-catch around DocParser&amp;#39;s destructor to avoid coverity warning [&lt;a href="https://github.com/doxygen/doxygen/commit/57efad44bfc02744ba5fd8ea820b54a2443e3771"&gt;view&lt;/a&gt;]&lt;/li&gt;</w:t>
      </w:r>
    </w:p>
    <w:p>
      <w:pPr>
        <w:pStyle w:val="PreformattedText"/>
        <w:bidi w:val="0"/>
        <w:spacing w:before="0" w:after="0"/>
        <w:jc w:val="left"/>
        <w:rPr/>
      </w:pPr>
      <w:r>
        <w:rPr/>
        <w:t>&lt;li&gt;Added GHC_OS_SOLARIS [&lt;a href="https://github.com/doxygen/doxygen/commit/933c0ecb0fdf41054451889ce94115e63ab83333"&gt;view&lt;/a&gt;]&lt;/li&gt;</w:t>
      </w:r>
    </w:p>
    <w:p>
      <w:pPr>
        <w:pStyle w:val="PreformattedText"/>
        <w:bidi w:val="0"/>
        <w:spacing w:before="0" w:after="0"/>
        <w:jc w:val="left"/>
        <w:rPr/>
      </w:pPr>
      <w:r>
        <w:rPr/>
        <w:t>&lt;li&gt;Added missing include and remove redundant code [&lt;a href="https://github.com/doxygen/doxygen/commit/f4882b1066f2502612ad8b5dd7c29cba6bb98aba"&gt;view&lt;/a&gt;]&lt;/li&gt;</w:t>
      </w:r>
    </w:p>
    <w:p>
      <w:pPr>
        <w:pStyle w:val="PreformattedText"/>
        <w:bidi w:val="0"/>
        <w:spacing w:before="0" w:after="0"/>
        <w:jc w:val="left"/>
        <w:rPr/>
      </w:pPr>
      <w:r>
        <w:rPr/>
        <w:t>&lt;li&gt;Added support for Bulgarian [&lt;a href="https://github.com/doxygen/doxygen/commit/426f4404d8d560f8c84253afc8c1729c57e5d648"&gt;view&lt;/a&gt;]&lt;/li&gt;</w:t>
      </w:r>
    </w:p>
    <w:p>
      <w:pPr>
        <w:pStyle w:val="PreformattedText"/>
        <w:bidi w:val="0"/>
        <w:spacing w:before="0" w:after="0"/>
        <w:jc w:val="left"/>
        <w:rPr/>
      </w:pPr>
      <w:r>
        <w:rPr/>
        <w:t>&lt;li&gt;Added translation for the Hindi-language and signed up as a maintainer for the same. [&lt;a href="https://github.com/doxygen/doxygen/commit/1534ef192d99815bd0ee4aeae6a52c1091f8fd08"&gt;view&lt;/a&gt;]&lt;/li&gt;</w:t>
      </w:r>
    </w:p>
    <w:p>
      <w:pPr>
        <w:pStyle w:val="PreformattedText"/>
        <w:bidi w:val="0"/>
        <w:spacing w:before="0" w:after="0"/>
        <w:jc w:val="left"/>
        <w:rPr/>
      </w:pPr>
      <w:r>
        <w:rPr/>
        <w:t>&lt;li&gt;Adjustments according to the new README [&lt;a href="https://github.com/doxygen/doxygen/commit/3d3441e1e1a958a22de15473f24eb13bf7d5ac74"&gt;view&lt;/a&gt;]&lt;/li&gt;</w:t>
      </w:r>
    </w:p>
    <w:p>
      <w:pPr>
        <w:pStyle w:val="PreformattedText"/>
        <w:bidi w:val="0"/>
        <w:spacing w:before="0" w:after="0"/>
        <w:jc w:val="left"/>
        <w:rPr/>
      </w:pPr>
      <w:r>
        <w:rPr/>
        <w:t>&lt;li&gt;Align latex commands [&lt;a href="https://github.com/doxygen/doxygen/commit/3940dc04520131fec6b0afb1b358fcb22e36531a"&gt;view&lt;/a&gt;]&lt;/li&gt;</w:t>
      </w:r>
    </w:p>
    <w:p>
      <w:pPr>
        <w:pStyle w:val="PreformattedText"/>
        <w:bidi w:val="0"/>
        <w:spacing w:before="0" w:after="0"/>
        <w:jc w:val="left"/>
        <w:rPr/>
      </w:pPr>
      <w:r>
        <w:rPr/>
        <w:t>&lt;li&gt;Allow multi-threaded computation of tooltips [&lt;a href="https://github.com/doxygen/doxygen/commit/120dd03340bee5d88a8c12f48fc8ca133357f385"&gt;view&lt;/a&gt;]&lt;/li&gt;</w:t>
      </w:r>
    </w:p>
    <w:p>
      <w:pPr>
        <w:pStyle w:val="PreformattedText"/>
        <w:bidi w:val="0"/>
        <w:spacing w:before="0" w:after="0"/>
        <w:jc w:val="left"/>
        <w:rPr/>
      </w:pPr>
      <w:r>
        <w:rPr/>
        <w:t>&lt;li&gt;Automatically set copyright year in doxygen man page [&lt;a href="https://github.com/doxygen/doxygen/commit/cfb44552b60dae37cb61e41101edcd785fd585d0"&gt;view&lt;/a&gt;]&lt;/li&gt;</w:t>
      </w:r>
    </w:p>
    <w:p>
      <w:pPr>
        <w:pStyle w:val="PreformattedText"/>
        <w:bidi w:val="0"/>
        <w:spacing w:before="0" w:after="0"/>
        <w:jc w:val="left"/>
        <w:rPr/>
      </w:pPr>
      <w:r>
        <w:rPr/>
        <w:t>&lt;li&gt;Automatically show correct year in about box [&lt;a href="https://github.com/doxygen/doxygen/commit/a6c76f5c2b01ae4ee4420647f17b84262f5cdf09"&gt;view&lt;/a&gt;], [&lt;a href="https://github.com/doxygen/doxygen/commit/f46c6dfa71c0b2f0c5d36af0de19c5d304ec3d34"&gt;view&lt;/a&gt;]&lt;/li&gt;</w:t>
      </w:r>
    </w:p>
    <w:p>
      <w:pPr>
        <w:pStyle w:val="PreformattedText"/>
        <w:bidi w:val="0"/>
        <w:spacing w:before="0" w:after="0"/>
        <w:jc w:val="left"/>
        <w:rPr/>
      </w:pPr>
      <w:r>
        <w:rPr/>
        <w:t>&lt;li&gt;Avoid compiler error on systems where size_t==unsigned int [&lt;a href="https://github.com/doxygen/doxygen/commit/c9dc0665be9ab94d1dbcdfc5aa76cbfa6c633699"&gt;view&lt;/a&gt;]&lt;/li&gt;</w:t>
      </w:r>
    </w:p>
    <w:p>
      <w:pPr>
        <w:pStyle w:val="PreformattedText"/>
        <w:bidi w:val="0"/>
        <w:spacing w:before="0" w:after="0"/>
        <w:jc w:val="left"/>
        <w:rPr/>
      </w:pPr>
      <w:r>
        <w:rPr/>
        <w:t>&lt;li&gt;Correcting default settings when running HTMLHELP [&lt;a href="https://github.com/doxygen/doxygen/commit/aca38d3548b7fe32e4a04daa69cf92e8f90dc246"&gt;view&lt;/a&gt;]&lt;/li&gt;</w:t>
      </w:r>
    </w:p>
    <w:p>
      <w:pPr>
        <w:pStyle w:val="PreformattedText"/>
        <w:bidi w:val="0"/>
        <w:spacing w:before="0" w:after="0"/>
        <w:jc w:val="left"/>
        <w:rPr/>
      </w:pPr>
      <w:r>
        <w:rPr/>
        <w:t>&lt;li&gt;Determination of fixed source form. [&lt;a href="https://github.com/doxygen/doxygen/commit/f46f51027e09fc9ce86b5668ed13267c91e54fb0"&gt;view&lt;/a&gt;]&lt;/li&gt;</w:t>
      </w:r>
    </w:p>
    <w:p>
      <w:pPr>
        <w:pStyle w:val="PreformattedText"/>
        <w:bidi w:val="0"/>
        <w:spacing w:before="0" w:after="0"/>
        <w:jc w:val="left"/>
        <w:rPr/>
      </w:pPr>
      <w:r>
        <w:rPr/>
        <w:t>&lt;li&gt;Downgrade stale translator warning to message [&lt;a href="https://github.com/doxygen/doxygen/commit/4c47b238edf4f94894ff70f6b32904e142f159a7"&gt;view&lt;/a&gt;]&lt;/li&gt;</w:t>
      </w:r>
    </w:p>
    <w:p>
      <w:pPr>
        <w:pStyle w:val="PreformattedText"/>
        <w:bidi w:val="0"/>
        <w:spacing w:before="0" w:after="0"/>
        <w:jc w:val="left"/>
        <w:rPr/>
      </w:pPr>
      <w:r>
        <w:rPr/>
        <w:t>&lt;li&gt;Enable always all languages [&lt;a href="https://github.com/doxygen/doxygen/commit/d82e1d958e40ed726f407b4f707360d76086cf42"&gt;view&lt;/a&gt;]&lt;/li&gt;</w:t>
      </w:r>
    </w:p>
    <w:p>
      <w:pPr>
        <w:pStyle w:val="PreformattedText"/>
        <w:bidi w:val="0"/>
        <w:spacing w:before="0" w:after="0"/>
        <w:jc w:val="left"/>
        <w:rPr/>
      </w:pPr>
      <w:r>
        <w:rPr/>
        <w:t>&lt;li&gt;Enable the equal sign in the file mask [&lt;a href="https://github.com/doxygen/doxygen/commit/52fb1299dfa4e26d9b80967c79ffb87482fd8e8e"&gt;view&lt;/a&gt;]&lt;/li&gt;</w:t>
      </w:r>
    </w:p>
    <w:p>
      <w:pPr>
        <w:pStyle w:val="PreformattedText"/>
        <w:bidi w:val="0"/>
        <w:spacing w:before="0" w:after="0"/>
        <w:jc w:val="left"/>
        <w:rPr/>
      </w:pPr>
      <w:r>
        <w:rPr/>
        <w:t>&lt;li&gt;Error when generating documentation with formulas a second time [&lt;a href="https://github.com/doxygen/doxygen/commit/a5d1038a94ef446ce4cb3235aa9a9d4cf290a853"&gt;view&lt;/a&gt;]&lt;/li&gt;</w:t>
      </w:r>
    </w:p>
    <w:p>
      <w:pPr>
        <w:pStyle w:val="PreformattedText"/>
        <w:bidi w:val="0"/>
        <w:spacing w:before="0" w:after="0"/>
        <w:jc w:val="left"/>
        <w:rPr/>
      </w:pPr>
      <w:r>
        <w:rPr/>
        <w:t>&lt;li&gt;Extended support for language specified in markdown fenced code blocks [&lt;a href="https://github.com/doxygen/doxygen/commit/dbe1662757bd49a7e5e14af5092a71fb14d5ea21"&gt;view&lt;/a&gt;]&lt;/li&gt;</w:t>
      </w:r>
    </w:p>
    <w:p>
      <w:pPr>
        <w:pStyle w:val="PreformattedText"/>
        <w:bidi w:val="0"/>
        <w:spacing w:before="0" w:after="0"/>
        <w:jc w:val="left"/>
        <w:rPr/>
      </w:pPr>
      <w:r>
        <w:rPr/>
        <w:t>&lt;li&gt;Fix build with MinGW and Ninja [&lt;a href="https://github.com/doxygen/doxygen/commit/76df6dee6825591520f386b85f15014600377362"&gt;view&lt;/a&gt;]&lt;/li&gt;</w:t>
      </w:r>
    </w:p>
    <w:p>
      <w:pPr>
        <w:pStyle w:val="PreformattedText"/>
        <w:bidi w:val="0"/>
        <w:spacing w:before="0" w:after="0"/>
        <w:jc w:val="left"/>
        <w:rPr/>
      </w:pPr>
      <w:r>
        <w:rPr/>
        <w:t>&lt;li&gt;Fix debug prints [&lt;a href="https://github.com/doxygen/doxygen/commit/99e997dbf4d6ea1337e17a835ee201360f506ee9"&gt;view&lt;/a&gt;]&lt;/li&gt;</w:t>
      </w:r>
    </w:p>
    <w:p>
      <w:pPr>
        <w:pStyle w:val="PreformattedText"/>
        <w:bidi w:val="0"/>
        <w:spacing w:before="0" w:after="0"/>
        <w:jc w:val="left"/>
        <w:rPr/>
      </w:pPr>
      <w:r>
        <w:rPr/>
        <w:t>&lt;li&gt;Fix e-mail obfuscation issue in the manual [&lt;a href="https://github.com/doxygen/doxygen/commit/adddb8236f9e29bdf9b8093d01bf4ccbb23506ef"&gt;view&lt;/a&gt;]&lt;/li&gt;</w:t>
      </w:r>
    </w:p>
    <w:p>
      <w:pPr>
        <w:pStyle w:val="PreformattedText"/>
        <w:bidi w:val="0"/>
        <w:spacing w:before="0" w:after="0"/>
        <w:jc w:val="left"/>
        <w:rPr/>
      </w:pPr>
      <w:r>
        <w:rPr/>
        <w:t>&lt;li&gt;Fix for merge issue [&lt;a href="https://github.com/doxygen/doxygen/commit/a9849c12122d6cf347654ab089a6b50ea719639b"&gt;view&lt;/a&gt;]&lt;/li&gt;</w:t>
      </w:r>
    </w:p>
    <w:p>
      <w:pPr>
        <w:pStyle w:val="PreformattedText"/>
        <w:bidi w:val="0"/>
        <w:spacing w:before="0" w:after="0"/>
        <w:jc w:val="left"/>
        <w:rPr/>
      </w:pPr>
      <w:r>
        <w:rPr/>
        <w:t>&lt;li&gt;Fix for translator.py to deal with =default destructor [&lt;a href="https://github.com/doxygen/doxygen/commit/e18f715eb55121a4219d00bc4d824cebf1fb504b"&gt;view&lt;/a&gt;]&lt;/li&gt;</w:t>
      </w:r>
    </w:p>
    <w:p>
      <w:pPr>
        <w:pStyle w:val="PreformattedText"/>
        <w:bidi w:val="0"/>
        <w:spacing w:before="0" w:after="0"/>
        <w:jc w:val="left"/>
        <w:rPr/>
      </w:pPr>
      <w:r>
        <w:rPr/>
        <w:t>&lt;li&gt;Fix for unsigned int issue [&lt;a href="https://github.com/doxygen/doxygen/commit/5c86da0d0cb200aa201e47c0c5c5397c990ce6b2"&gt;view&lt;/a&gt;]&lt;/li&gt;</w:t>
      </w:r>
    </w:p>
    <w:p>
      <w:pPr>
        <w:pStyle w:val="PreformattedText"/>
        <w:bidi w:val="0"/>
        <w:spacing w:before="0" w:after="0"/>
        <w:jc w:val="left"/>
        <w:rPr/>
      </w:pPr>
      <w:r>
        <w:rPr/>
        <w:t>&lt;li&gt;Fix multi-threading issues if SERVER_BASED_SEARCH=YES [&lt;a href="https://github.com/doxygen/doxygen/commit/13d327a6bedead7109513a0c81831a7e36ddd187"&gt;view&lt;/a&gt;]&lt;/li&gt;</w:t>
      </w:r>
    </w:p>
    <w:p>
      <w:pPr>
        <w:pStyle w:val="PreformattedText"/>
        <w:bidi w:val="0"/>
        <w:spacing w:before="0" w:after="0"/>
        <w:jc w:val="left"/>
        <w:rPr/>
      </w:pPr>
      <w:r>
        <w:rPr/>
        <w:t>&lt;li&gt;Fix potential stack overflow [&lt;a href="https://github.com/doxygen/doxygen/commit/346a923255ce8bc9d791fcd350a9130c208c5ed4"&gt;view&lt;/a&gt;]&lt;/li&gt;</w:t>
      </w:r>
    </w:p>
    <w:p>
      <w:pPr>
        <w:pStyle w:val="PreformattedText"/>
        <w:bidi w:val="0"/>
        <w:spacing w:before="0" w:after="0"/>
        <w:jc w:val="left"/>
        <w:rPr/>
      </w:pPr>
      <w:r>
        <w:rPr/>
        <w:t>&lt;li&gt;Fix repeated words [&lt;a href="https://github.com/doxygen/doxygen/commit/7ae7c75e85b9dfe853ef2700985a0191173b855e"&gt;view&lt;/a&gt;]&lt;/li&gt;</w:t>
      </w:r>
    </w:p>
    <w:p>
      <w:pPr>
        <w:pStyle w:val="PreformattedText"/>
        <w:bidi w:val="0"/>
        <w:spacing w:before="0" w:after="0"/>
        <w:jc w:val="left"/>
        <w:rPr/>
      </w:pPr>
      <w:r>
        <w:rPr/>
        <w:t>&lt;li&gt;Fixed potential crash in case cached item was already purged [&lt;a href="https://github.com/doxygen/doxygen/commit/fe58686503d386afb5269e7a2799c0457c743092"&gt;view&lt;/a&gt;]&lt;/li&gt;</w:t>
      </w:r>
    </w:p>
    <w:p>
      <w:pPr>
        <w:pStyle w:val="PreformattedText"/>
        <w:bidi w:val="0"/>
        <w:spacing w:before="0" w:after="0"/>
        <w:jc w:val="left"/>
        <w:rPr/>
      </w:pPr>
      <w:r>
        <w:rPr/>
        <w:t>&lt;li&gt;Fixed regression that introduced an invalid &amp;lt;/p&amp;gt; in HTML [&lt;a href="https://github.com/doxygen/doxygen/commit/d8cddb48b16cac672ed9faa945beb5cfcfd5bc6e"&gt;view&lt;/a&gt;]&lt;/li&gt;</w:t>
      </w:r>
    </w:p>
    <w:p>
      <w:pPr>
        <w:pStyle w:val="PreformattedText"/>
        <w:bidi w:val="0"/>
        <w:spacing w:before="0" w:after="0"/>
        <w:jc w:val="left"/>
        <w:rPr/>
      </w:pPr>
      <w:r>
        <w:rPr/>
        <w:t>&lt;li&gt;Fixed version check and did some simplifications and refactoring [&lt;a href="https://github.com/doxygen/doxygen/commit/9fcecacd04a1c54349c50cb1157766f1f276bc4e"&gt;view&lt;/a&gt;]&lt;/li&gt;</w:t>
      </w:r>
    </w:p>
    <w:p>
      <w:pPr>
        <w:pStyle w:val="PreformattedText"/>
        <w:bidi w:val="0"/>
        <w:spacing w:before="0" w:after="0"/>
        <w:jc w:val="left"/>
        <w:rPr/>
      </w:pPr>
      <w:r>
        <w:rPr/>
        <w:t>&lt;li&gt;Handling enums in settings that double as boolean [&lt;a href="https://github.com/doxygen/doxygen/commit/2b6127983f172cc7c505eb944157346e2e9926e0"&gt;view&lt;/a&gt;], [&lt;a href="https://github.com/doxygen/doxygen/commit/911ac5e141796fede97d5e9ff493a2de1a3536e5"&gt;view&lt;/a&gt;], [&lt;a href="https://github.com/doxygen/doxygen/commit/cfdab46857bec8b43efb54650ab4703d7a8311e0"&gt;view&lt;/a&gt;]&lt;/li&gt;</w:t>
      </w:r>
    </w:p>
    <w:p>
      <w:pPr>
        <w:pStyle w:val="PreformattedText"/>
        <w:bidi w:val="0"/>
        <w:spacing w:before="0" w:after="0"/>
        <w:jc w:val="left"/>
        <w:rPr/>
      </w:pPr>
      <w:r>
        <w:rPr/>
        <w:t>&lt;li&gt;Handling of value of visible attribute [&lt;a href="https://github.com/doxygen/doxygen/commit/461004cde53a208d99407c887592ff66688e2955"&gt;view&lt;/a&gt;]&lt;/li&gt;</w:t>
      </w:r>
    </w:p>
    <w:p>
      <w:pPr>
        <w:pStyle w:val="PreformattedText"/>
        <w:bidi w:val="0"/>
        <w:spacing w:before="0" w:after="0"/>
        <w:jc w:val="left"/>
        <w:rPr/>
      </w:pPr>
      <w:r>
        <w:rPr/>
        <w:t>&lt;li&gt;Interaction of tests for xhtml and qhp [&lt;a href="https://github.com/doxygen/doxygen/commit/627a53f009b809127275572ea4a471ae7b12817f"&gt;view&lt;/a&gt;]&lt;/li&gt;</w:t>
      </w:r>
    </w:p>
    <w:p>
      <w:pPr>
        <w:pStyle w:val="PreformattedText"/>
        <w:bidi w:val="0"/>
        <w:spacing w:before="0" w:after="0"/>
        <w:jc w:val="left"/>
        <w:rPr/>
      </w:pPr>
      <w:r>
        <w:rPr/>
        <w:t>&lt;li&gt;Line numbers not shown in gray in source code [&lt;a href="https://github.com/doxygen/doxygen/commit/f0178841468ecbbd204c9cf508563033da07c303"&gt;view&lt;/a&gt;]&lt;/li&gt;</w:t>
      </w:r>
    </w:p>
    <w:p>
      <w:pPr>
        <w:pStyle w:val="PreformattedText"/>
        <w:bidi w:val="0"/>
        <w:spacing w:before="0" w:after="0"/>
        <w:jc w:val="left"/>
        <w:rPr/>
      </w:pPr>
      <w:r>
        <w:rPr/>
        <w:t>&lt;li&gt;Make better use of capture ranges [&lt;a href="https://github.com/doxygen/doxygen/commit/b207447be611edef4e4cf0695af1ee9a05d7ea6f"&gt;view&lt;/a&gt;]&lt;/li&gt;</w:t>
      </w:r>
    </w:p>
    <w:p>
      <w:pPr>
        <w:pStyle w:val="PreformattedText"/>
        <w:bidi w:val="0"/>
        <w:spacing w:before="0" w:after="0"/>
        <w:jc w:val="left"/>
        <w:rPr/>
      </w:pPr>
      <w:r>
        <w:rPr/>
        <w:t>&lt;li&gt;Make boolean representation mapping part of ConfigValues::Info [&lt;a href="https://github.com/doxygen/doxygen/commit/64d56b919d00da70ab6bf13080c131ebfa60f197"&gt;view&lt;/a&gt;]&lt;/li&gt;</w:t>
      </w:r>
    </w:p>
    <w:p>
      <w:pPr>
        <w:pStyle w:val="PreformattedText"/>
        <w:bidi w:val="0"/>
        <w:spacing w:before="0" w:after="0"/>
        <w:jc w:val="left"/>
        <w:rPr/>
      </w:pPr>
      <w:r>
        <w:rPr/>
        <w:t>&lt;li&gt;Making Windows executable large address aware [&lt;a href="https://github.com/doxygen/doxygen/commit/7a2733877c9e81c04c9d941701e32b6a8d5c5fc1"&gt;view&lt;/a&gt;]&lt;/li&gt;</w:t>
      </w:r>
    </w:p>
    <w:p>
      <w:pPr>
        <w:pStyle w:val="PreformattedText"/>
        <w:bidi w:val="0"/>
        <w:spacing w:before="0" w:after="0"/>
        <w:jc w:val="left"/>
        <w:rPr/>
      </w:pPr>
      <w:r>
        <w:rPr/>
        <w:t>&lt;li&gt;Making tag information better available [&lt;a href="https://github.com/doxygen/doxygen/commit/100c80e708d7414f641751db547a797ce340035f"&gt;view&lt;/a&gt;], [&lt;a href="https://github.com/doxygen/doxygen/commit/8271e2838c34be5ed5b186c9c5c2f09f69d952e1"&gt;view&lt;/a&gt;]&lt;/li&gt;</w:t>
      </w:r>
    </w:p>
    <w:p>
      <w:pPr>
        <w:pStyle w:val="PreformattedText"/>
        <w:bidi w:val="0"/>
        <w:spacing w:before="0" w:after="0"/>
        <w:jc w:val="left"/>
        <w:rPr/>
      </w:pPr>
      <w:r>
        <w:rPr/>
        <w:t>&lt;li&gt;Minor optimisation [&lt;a href="https://github.com/doxygen/doxygen/commit/2c76059d714ea6f2a179578966021df9e365a2a6"&gt;view&lt;/a&gt;]&lt;/li&gt;</w:t>
      </w:r>
    </w:p>
    <w:p>
      <w:pPr>
        <w:pStyle w:val="PreformattedText"/>
        <w:bidi w:val="0"/>
        <w:spacing w:before="0" w:after="0"/>
        <w:jc w:val="left"/>
        <w:rPr/>
      </w:pPr>
      <w:r>
        <w:rPr/>
        <w:t>&lt;li&gt;Missing &amp;lt;VERSION&amp;gt; in description of doxyparse [&lt;a href="https://github.com/doxygen/doxygen/commit/b561499ea5fdd087a704a7eb855d3847cc8e26d5"&gt;view&lt;/a&gt;]&lt;/li&gt;</w:t>
      </w:r>
    </w:p>
    <w:p>
      <w:pPr>
        <w:pStyle w:val="PreformattedText"/>
        <w:bidi w:val="0"/>
        <w:spacing w:before="0" w:after="0"/>
        <w:jc w:val="left"/>
        <w:rPr/>
      </w:pPr>
      <w:r>
        <w:rPr/>
        <w:t>&lt;li&gt;Missing part of output due to wrong emoji command [&lt;a href="https://github.com/doxygen/doxygen/commit/41211ab75ed074154c6463e81cc4db51e24febc6"&gt;view&lt;/a&gt;]&lt;/li&gt;</w:t>
      </w:r>
    </w:p>
    <w:p>
      <w:pPr>
        <w:pStyle w:val="PreformattedText"/>
        <w:bidi w:val="0"/>
        <w:spacing w:before="0" w:after="0"/>
        <w:jc w:val="left"/>
        <w:rPr/>
      </w:pPr>
      <w:r>
        <w:rPr/>
        <w:t>&lt;li&gt;Modernize LANGUAGE.HOWTO [&lt;a href="https://github.com/doxygen/doxygen/commit/6414dcc8fe57d2e0cd3bd3e4167b836d66e7303e"&gt;view&lt;/a&gt;]&lt;/li&gt;</w:t>
      </w:r>
    </w:p>
    <w:p>
      <w:pPr>
        <w:pStyle w:val="PreformattedText"/>
        <w:bidi w:val="0"/>
        <w:spacing w:before="0" w:after="0"/>
        <w:jc w:val="left"/>
        <w:rPr/>
      </w:pPr>
      <w:r>
        <w:rPr/>
        <w:t>&lt;li&gt;Move editbin logic to a separate cmake file [&lt;a href="https://github.com/doxygen/doxygen/commit/a627cf8eb6b068f74dc400318e8083ee10a9f941"&gt;view&lt;/a&gt;]&lt;/li&gt;</w:t>
      </w:r>
    </w:p>
    <w:p>
      <w:pPr>
        <w:pStyle w:val="PreformattedText"/>
        <w:bidi w:val="0"/>
        <w:spacing w:before="0" w:after="0"/>
        <w:jc w:val="left"/>
        <w:rPr/>
      </w:pPr>
      <w:r>
        <w:rPr/>
        <w:t>&lt;li&gt;Moving punctuation dependency to translator [&lt;a href="https://github.com/doxygen/doxygen/commit/29de244d9027a79e3eb381355eba598b9760b207"&gt;view&lt;/a&gt;], [&lt;a href="https://github.com/doxygen/doxygen/commit/6d867aff4759e27df0484515775f76cd88badcb9"&gt;view&lt;/a&gt;], [&lt;a href="https://github.com/doxygen/doxygen/commit/8e0e2cc77c4bd094ce35ebf24c6bb9ffb3b59382"&gt;view&lt;/a&gt;]&lt;/li&gt;</w:t>
      </w:r>
    </w:p>
    <w:p>
      <w:pPr>
        <w:pStyle w:val="PreformattedText"/>
        <w:bidi w:val="0"/>
        <w:spacing w:before="0" w:after="0"/>
        <w:jc w:val="left"/>
        <w:rPr/>
      </w:pPr>
      <w:r>
        <w:rPr/>
        <w:t>&lt;li&gt;Prevent running coverity scan when no commit are made [&lt;a href="https://github.com/doxygen/doxygen/commit/e982244ae0f1f3efabb7358350dae0ceec6924aa"&gt;view&lt;/a&gt;]&lt;/li&gt;</w:t>
      </w:r>
    </w:p>
    <w:p>
      <w:pPr>
        <w:pStyle w:val="PreformattedText"/>
        <w:bidi w:val="0"/>
        <w:spacing w:before="0" w:after="0"/>
        <w:jc w:val="left"/>
        <w:rPr/>
      </w:pPr>
      <w:r>
        <w:rPr/>
        <w:t>&lt;li&gt;Problem compiling under Cygwin [&lt;a href="https://github.com/doxygen/doxygen/commit/f43f7b2b42269b210b2407a0861c21cbde879614"&gt;view&lt;/a&gt;]&lt;/li&gt;</w:t>
      </w:r>
    </w:p>
    <w:p>
      <w:pPr>
        <w:pStyle w:val="PreformattedText"/>
        <w:bidi w:val="0"/>
        <w:spacing w:before="0" w:after="0"/>
        <w:jc w:val="left"/>
        <w:rPr/>
      </w:pPr>
      <w:r>
        <w:rPr/>
        <w:t>&lt;li&gt;QCString: make str() accessor return a const&amp;amp; [&lt;a href="https://github.com/doxygen/doxygen/commit/652eeb3e3afb6866b686aac3bff8ec448543fa3e"&gt;view&lt;/a&gt;]&lt;/li&gt;</w:t>
      </w:r>
    </w:p>
    <w:p>
      <w:pPr>
        <w:pStyle w:val="PreformattedText"/>
        <w:bidi w:val="0"/>
        <w:spacing w:before="0" w:after="0"/>
        <w:jc w:val="left"/>
        <w:rPr/>
      </w:pPr>
      <w:r>
        <w:rPr/>
        <w:t>&lt;li&gt;QCString: slightly faster mid [&lt;a href="https://github.com/doxygen/doxygen/commit/da1e3a55212ad14effc0f8feacb2ed69aed17237"&gt;view&lt;/a&gt;]&lt;/li&gt;</w:t>
      </w:r>
    </w:p>
    <w:p>
      <w:pPr>
        <w:pStyle w:val="PreformattedText"/>
        <w:bidi w:val="0"/>
        <w:spacing w:before="0" w:after="0"/>
        <w:jc w:val="left"/>
        <w:rPr/>
      </w:pPr>
      <w:r>
        <w:rPr/>
        <w:t>&lt;li&gt;Reduce number of calls into visited map [&lt;a href="https://github.com/doxygen/doxygen/commit/2951d19f2da16f47387cd139d779f643b31e61f3"&gt;view&lt;/a&gt;]&lt;/li&gt;</w:t>
      </w:r>
    </w:p>
    <w:p>
      <w:pPr>
        <w:pStyle w:val="PreformattedText"/>
        <w:bidi w:val="0"/>
        <w:spacing w:before="0" w:after="0"/>
        <w:jc w:val="left"/>
        <w:rPr/>
      </w:pPr>
      <w:r>
        <w:rPr/>
        <w:t>&lt;li&gt;Reduced code duplication, optimized performance [&lt;a href="https://github.com/doxygen/doxygen/commit/6b2d43c46e5a438ce19e5659b1dda7c0be2ed5c8"&gt;view&lt;/a&gt;], and [&lt;a href="https://github.com/doxygen/doxygen/commit/b1f80f0ebe11de77a14a48ac48054cd4bcbf8e66"&gt;view&lt;/a&gt;]&lt;/li&gt;</w:t>
      </w:r>
    </w:p>
    <w:p>
      <w:pPr>
        <w:pStyle w:val="PreformattedText"/>
        <w:bidi w:val="0"/>
        <w:spacing w:before="0" w:after="0"/>
        <w:jc w:val="left"/>
        <w:rPr/>
      </w:pPr>
      <w:r>
        <w:rPr/>
        <w:t>&lt;li&gt;Refactoring: Moved duplicated functionality into BufStr [&lt;a href="https://github.com/doxygen/doxygen/commit/ccf63a98c6546beace01b5c93608d6feef3acde1"&gt;view&lt;/a&gt;]&lt;/li&gt;</w:t>
      </w:r>
    </w:p>
    <w:p>
      <w:pPr>
        <w:pStyle w:val="PreformattedText"/>
        <w:bidi w:val="0"/>
        <w:spacing w:before="0" w:after="0"/>
        <w:jc w:val="left"/>
        <w:rPr/>
      </w:pPr>
      <w:r>
        <w:rPr/>
        <w:t>&lt;li&gt;Refactoring: clean up destructors [&lt;a href="https://github.com/doxygen/doxygen/commit/24e6b6d307efd3dc03c141f834f6c9e3ec1fff85"&gt;view&lt;/a&gt;]&lt;/li&gt;</w:t>
      </w:r>
    </w:p>
    <w:p>
      <w:pPr>
        <w:pStyle w:val="PreformattedText"/>
        <w:bidi w:val="0"/>
        <w:spacing w:before="0" w:after="0"/>
        <w:jc w:val="left"/>
        <w:rPr/>
      </w:pPr>
      <w:r>
        <w:rPr/>
        <w:t>&lt;li&gt;Refactoring: implement visitors using std::visit and std::variant [&lt;a href="https://github.com/doxygen/doxygen/commit/4f2fc757546bcd486d8c212a03e683c39edc8c32"&gt;view&lt;/a&gt;]&lt;/li&gt;</w:t>
      </w:r>
    </w:p>
    <w:p>
      <w:pPr>
        <w:pStyle w:val="PreformattedText"/>
        <w:bidi w:val="0"/>
        <w:spacing w:before="0" w:after="0"/>
        <w:jc w:val="left"/>
        <w:rPr/>
      </w:pPr>
      <w:r>
        <w:rPr/>
        <w:t>&lt;li&gt;Refactoring: reimplemented tagreader structures [&lt;a href="https://github.com/doxygen/doxygen/commit/e3cd97e904f57c13564facfbc5856ce813ad4acc"&gt;view&lt;/a&gt;]&lt;/li&gt;</w:t>
      </w:r>
    </w:p>
    <w:p>
      <w:pPr>
        <w:pStyle w:val="PreformattedText"/>
        <w:bidi w:val="0"/>
        <w:spacing w:before="0" w:after="0"/>
        <w:jc w:val="left"/>
        <w:rPr/>
      </w:pPr>
      <w:r>
        <w:rPr/>
        <w:t>&lt;li&gt;Refactoring: remove unneeded class OutputDocInterface [&lt;a href="https://github.com/doxygen/doxygen/commit/ba02563c30124d4b5a3ac8aa2d32b6ef0582e977"&gt;view&lt;/a&gt;]&lt;/li&gt;</w:t>
      </w:r>
    </w:p>
    <w:p>
      <w:pPr>
        <w:pStyle w:val="PreformattedText"/>
        <w:bidi w:val="0"/>
        <w:spacing w:before="0" w:after="0"/>
        <w:jc w:val="left"/>
        <w:rPr/>
      </w:pPr>
      <w:r>
        <w:rPr/>
        <w:t>&lt;li&gt;Refactoring: replace custom variant class by std::variant [&lt;a href="https://github.com/doxygen/doxygen/commit/d280c603c0141070e09a0e79ccb4c0855de85b92"&gt;view&lt;/a&gt;]&lt;/li&gt;</w:t>
      </w:r>
    </w:p>
    <w:p>
      <w:pPr>
        <w:pStyle w:val="PreformattedText"/>
        <w:bidi w:val="0"/>
        <w:spacing w:before="0" w:after="0"/>
        <w:jc w:val="left"/>
        <w:rPr/>
      </w:pPr>
      <w:r>
        <w:rPr/>
        <w:t>&lt;li&gt;Refactoring: replace old style casts [&lt;a href="https://github.com/doxygen/doxygen/commit/446038e8e475bfd17836163d26e0d58c40a5fdbb"&gt;view&lt;/a&gt;], [&lt;a href="https://github.com/doxygen/doxygen/commit/d9bc62b9316f5da492f3f19d22e818489a9f634c"&gt;view&lt;/a&gt;], and [&lt;a href="https://github.com/doxygen/doxygen/commit/a4688ad1685087c42213c87629be7cb8a0e0a8b0"&gt;view&lt;/a&gt;]&lt;/li&gt;</w:t>
      </w:r>
    </w:p>
    <w:p>
      <w:pPr>
        <w:pStyle w:val="PreformattedText"/>
        <w:bidi w:val="0"/>
        <w:spacing w:before="0" w:after="0"/>
        <w:jc w:val="left"/>
        <w:rPr/>
      </w:pPr>
      <w:r>
        <w:rPr/>
        <w:t>&lt;li&gt;Refactoring: split docparser [&lt;a href="https://github.com/doxygen/doxygen/commit/1f71539b6e9282f005d24f0f801857976ff088d7"&gt;view&lt;/a&gt;]&lt;/li&gt;</w:t>
      </w:r>
    </w:p>
    <w:p>
      <w:pPr>
        <w:pStyle w:val="PreformattedText"/>
        <w:bidi w:val="0"/>
        <w:spacing w:before="0" w:after="0"/>
        <w:jc w:val="left"/>
        <w:rPr/>
      </w:pPr>
      <w:r>
        <w:rPr/>
        <w:t>&lt;li&gt;Reference to non existing anchor with &amp;quot;More...&amp;quot; [&lt;a href="https://github.com/doxygen/doxygen/commit/f33248f625f6201d23354f8288f8aa93148fc308"&gt;view&lt;/a&gt;]&lt;/li&gt;</w:t>
      </w:r>
    </w:p>
    <w:p>
      <w:pPr>
        <w:pStyle w:val="PreformattedText"/>
        <w:bidi w:val="0"/>
        <w:spacing w:before="0" w:after="0"/>
        <w:jc w:val="left"/>
        <w:rPr/>
      </w:pPr>
      <w:r>
        <w:rPr/>
        <w:t>&lt;li&gt;Reinstate warnings about stale translations [&lt;a href="https://github.com/doxygen/doxygen/commit/69c08865ebfb724f9a1e160da012b603a3dff35c"&gt;view&lt;/a&gt;]&lt;/li&gt;</w:t>
      </w:r>
    </w:p>
    <w:p>
      <w:pPr>
        <w:pStyle w:val="PreformattedText"/>
        <w:bidi w:val="0"/>
        <w:spacing w:before="0" w:after="0"/>
        <w:jc w:val="left"/>
        <w:rPr/>
      </w:pPr>
      <w:r>
        <w:rPr/>
        <w:t>&lt;li&gt;Remove retrieval of the process count for tests [&lt;a href="https://github.com/doxygen/doxygen/commit/84fcea9c217ce3329562cb27fcbbb1f6dd9e6bf8"&gt;view&lt;/a&gt;]&lt;/li&gt;</w:t>
      </w:r>
    </w:p>
    <w:p>
      <w:pPr>
        <w:pStyle w:val="PreformattedText"/>
        <w:bidi w:val="0"/>
        <w:spacing w:before="0" w:after="0"/>
        <w:jc w:val="left"/>
        <w:rPr/>
      </w:pPr>
      <w:r>
        <w:rPr/>
        <w:t>&lt;li&gt;Removed unused function in configgen.py [&lt;a href="https://github.com/doxygen/doxygen/commit/3993f4dce1d1649556e0f0d6b3a353380153d4e2"&gt;view&lt;/a&gt;]&lt;/li&gt;</w:t>
      </w:r>
    </w:p>
    <w:p>
      <w:pPr>
        <w:pStyle w:val="PreformattedText"/>
        <w:bidi w:val="0"/>
        <w:spacing w:before="0" w:after="0"/>
        <w:jc w:val="left"/>
        <w:rPr/>
      </w:pPr>
      <w:r>
        <w:rPr/>
        <w:t>&lt;li&gt;Removing obsolete functions [&lt;a href="https://github.com/doxygen/doxygen/commit/f290f81da9ab9353cd60f46f4c2f92b7a7d24ab8"&gt;view&lt;/a&gt;]&lt;/li&gt;</w:t>
      </w:r>
    </w:p>
    <w:p>
      <w:pPr>
        <w:pStyle w:val="PreformattedText"/>
        <w:bidi w:val="0"/>
        <w:spacing w:before="0" w:after="0"/>
        <w:jc w:val="left"/>
        <w:rPr/>
      </w:pPr>
      <w:r>
        <w:rPr/>
        <w:t>&lt;li&gt;Replace static Config_Get... by just Config_get... [&lt;a href="https://github.com/doxygen/doxygen/commit/a07ca8b68afa3ee72230c1b1c4635f08e7b150bc"&gt;view&lt;/a&gt;]&lt;/li&gt;</w:t>
      </w:r>
    </w:p>
    <w:p>
      <w:pPr>
        <w:pStyle w:val="PreformattedText"/>
        <w:bidi w:val="0"/>
        <w:spacing w:before="0" w:after="0"/>
        <w:jc w:val="left"/>
        <w:rPr/>
      </w:pPr>
      <w:r>
        <w:rPr/>
        <w:t>&lt;li&gt;Replaced DocNode::kind() by dynamic_cast checks [&lt;a href="https://github.com/doxygen/doxygen/commit/fcadb697534eef370f563d89f04ad32cd9ba5b97"&gt;view&lt;/a&gt;]&lt;/li&gt;</w:t>
      </w:r>
    </w:p>
    <w:p>
      <w:pPr>
        <w:pStyle w:val="PreformattedText"/>
        <w:bidi w:val="0"/>
        <w:spacing w:before="0" w:after="0"/>
        <w:jc w:val="left"/>
        <w:rPr/>
      </w:pPr>
      <w:r>
        <w:rPr/>
        <w:t>&lt;li&gt;Replaced conditional sections by adapter and fixed some signals [&lt;a href="https://github.com/doxygen/doxygen/commit/5238029f7cb168ee98b450f46f27ffa1e2e677a3"&gt;view&lt;/a&gt;]&lt;/li&gt;</w:t>
      </w:r>
    </w:p>
    <w:p>
      <w:pPr>
        <w:pStyle w:val="PreformattedText"/>
        <w:bidi w:val="0"/>
        <w:spacing w:before="0" w:after="0"/>
        <w:jc w:val="left"/>
        <w:rPr/>
      </w:pPr>
      <w:r>
        <w:rPr/>
        <w:t>&lt;li&gt;Simplified documentation and implementation a bit [&lt;a href="https://github.com/doxygen/doxygen/commit/690b49209ecc6a8af3159da14a1adade85824ee1"&gt;view&lt;/a&gt;]&lt;/li&gt;</w:t>
      </w:r>
    </w:p>
    <w:p>
      <w:pPr>
        <w:pStyle w:val="PreformattedText"/>
        <w:bidi w:val="0"/>
        <w:spacing w:before="0" w:after="0"/>
        <w:jc w:val="left"/>
        <w:rPr/>
      </w:pPr>
      <w:r>
        <w:rPr/>
        <w:t>&lt;li&gt;Split of javascript search index into separate files [&lt;a href="https://github.com/doxygen/doxygen/commit/3f2fb8942e9ceddc1005e81d0d56659ed0ab50c6"&gt;view&lt;/a&gt;]&lt;/li&gt;</w:t>
      </w:r>
    </w:p>
    <w:p>
      <w:pPr>
        <w:pStyle w:val="PreformattedText"/>
        <w:bidi w:val="0"/>
        <w:spacing w:before="0" w:after="0"/>
        <w:jc w:val="left"/>
        <w:rPr/>
      </w:pPr>
      <w:r>
        <w:rPr/>
        <w:t>&lt;li&gt;Trace statement in markdown.cpp [&lt;a href="https://github.com/doxygen/doxygen/commit/5f8394900986e921e2f2ac9ee5abdce535f8d917"&gt;view&lt;/a&gt;], [&lt;a href="https://github.com/doxygen/doxygen/commit/b8e078db5240ebb3992da710acdfba3e15cc13ab"&gt;view&lt;/a&gt;]&lt;/li&gt;</w:t>
      </w:r>
    </w:p>
    <w:p>
      <w:pPr>
        <w:pStyle w:val="PreformattedText"/>
        <w:bidi w:val="0"/>
        <w:spacing w:before="0" w:after="0"/>
        <w:jc w:val="left"/>
        <w:rPr/>
      </w:pPr>
      <w:r>
        <w:rPr/>
        <w:t>&lt;li&gt;Uniform retrieval file definition [&lt;a href="https://github.com/doxygen/doxygen/commit/115fb315b7c0a6e6dced3e968a4db896c0f09961"&gt;view&lt;/a&gt;]&lt;/li&gt;</w:t>
      </w:r>
    </w:p>
    <w:p>
      <w:pPr>
        <w:pStyle w:val="PreformattedText"/>
        <w:bidi w:val="0"/>
        <w:spacing w:before="0" w:after="0"/>
        <w:jc w:val="left"/>
        <w:rPr/>
      </w:pPr>
      <w:r>
        <w:rPr/>
        <w:t>&lt;li&gt;Uniform retrieval of language code by means of translator unit [&lt;a href="https://github.com/doxygen/doxygen/commit/c66a5bf4bbb501e40682cf5b0cecc35252a67ff1"&gt;view&lt;/a&gt;]&lt;/li&gt;</w:t>
      </w:r>
    </w:p>
    <w:p>
      <w:pPr>
        <w:pStyle w:val="PreformattedText"/>
        <w:bidi w:val="0"/>
        <w:spacing w:before="0" w:after="0"/>
        <w:jc w:val="left"/>
        <w:rPr/>
      </w:pPr>
      <w:r>
        <w:rPr/>
        <w:t>&lt;li&gt;clarify what the last comments in man refer to [&lt;a href="https://github.com/doxygen/doxygen/commit/77a76e5316c2548ef5e3fd6c92d372b7c5af0504"&gt;view&lt;/a&gt;]&lt;/li&gt;</w:t>
      </w:r>
    </w:p>
    <w:p>
      <w:pPr>
        <w:pStyle w:val="PreformattedText"/>
        <w:bidi w:val="0"/>
        <w:spacing w:before="0" w:after="0"/>
        <w:jc w:val="left"/>
        <w:rPr/>
      </w:pPr>
      <w:r>
        <w:rPr/>
        <w:t>&lt;li&gt;optional command variables and align mkidx and latex command approaches [&lt;a href="https://github.com/doxygen/doxygen/commit/20b78586a30919b5dc1956faa99fa68dc8603567"&gt;view&lt;/a&gt;]&lt;/li&gt;</w:t>
      </w:r>
    </w:p>
    <w:p>
      <w:pPr>
        <w:pStyle w:val="PreformattedText"/>
        <w:bidi w:val="0"/>
        <w:spacing w:before="0" w:after="0"/>
        <w:jc w:val="left"/>
        <w:rPr/>
      </w:pPr>
      <w:r>
        <w:rPr/>
        <w:t>&lt;li&gt;pass const&amp;amp; of LinkedRefMap to prevent creating temporary copies [&lt;a href="https://github.com/doxygen/doxygen/commit/f5057a2ae57615993cd9d835b985b3f382d9a6e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lt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s://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s://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s://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s://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lt;a href="https://github.com/doxygen/doxygen/issues/7434"&gt;#7434&lt;/a&gt;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lt;a href="https://github.com/doxygen/doxygen/issues/7687"&gt;#7687&lt;/a&gt; Write directory dependency graphs recursively. [&lt;a href="https://github.com/doxygen/doxygen/commit/6fee7e8650c8eec32990fbb714ddc43bf2aa6c34"&gt;view&lt;/a&gt;]&lt;/li&gt;</w:t>
      </w:r>
    </w:p>
    <w:p>
      <w:pPr>
        <w:pStyle w:val="PreformattedText"/>
        <w:bidi w:val="0"/>
        <w:spacing w:before="0" w:after="0"/>
        <w:jc w:val="left"/>
        <w:rPr/>
      </w:pPr>
      <w:r>
        <w:rPr/>
        <w:t>&lt;li&gt;issue &lt;a href="https://github.com/doxygen/doxygen/issues/7807"&gt;#7807&lt;/a&gt; Incorrect handling of triple backticks with specifying language. [&lt;a href="https://github.com/doxygen/doxygen/commit/48888bf7e47fa8fb3258aa38f0a558682858a396"&gt;view&lt;/a&gt;], [&lt;a href="https://github.com/doxygen/doxygen/commit/a7d403098bddff8c0feca6c562ba05f03b5ab2ae"&gt;view&lt;/a&gt;]&lt;/li&gt;</w:t>
      </w:r>
    </w:p>
    <w:p>
      <w:pPr>
        <w:pStyle w:val="PreformattedText"/>
        <w:bidi w:val="0"/>
        <w:spacing w:before="0" w:after="0"/>
        <w:jc w:val="left"/>
        <w:rPr/>
      </w:pPr>
      <w:r>
        <w:rPr/>
        <w:t>&lt;li&gt;issue &lt;a href="https://github.com/doxygen/doxygen/issues/8528"&gt;#8528&lt;/a&gt;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lt;a href="https://github.com/doxygen/doxygen/issues/8590"&gt;#8590&lt;/a&gt;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lt;a href="https://github.com/doxygen/doxygen/issues/8724"&gt;#8724&lt;/a&gt; @ingroup not working with concepts [&lt;a href="https://github.com/doxygen/doxygen/commit/20fd82817cb91f9d8fdbfa5c636a176f17320b7d"&gt;view&lt;/a&gt;], [&lt;a href="https://github.com/doxygen/doxygen/commit/93ab156f1ee4546396e04a3c7f4d13f74691fe8e"&gt;view&lt;/a&gt;]&lt;/li&gt;</w:t>
      </w:r>
    </w:p>
    <w:p>
      <w:pPr>
        <w:pStyle w:val="PreformattedText"/>
        <w:bidi w:val="0"/>
        <w:spacing w:before="0" w:after="0"/>
        <w:jc w:val="left"/>
        <w:rPr/>
      </w:pPr>
      <w:r>
        <w:rPr/>
        <w:t>&lt;li&gt;issue &lt;a href="https://github.com/doxygen/doxygen/issues/8726"&gt;#8726&lt;/a&gt; Confused by C++20 trailing requires-clause [&lt;a href="https://github.com/doxygen/doxygen/commit/4bf942faa3128099a4fbc47162e11b0545487fd5"&gt;view&lt;/a&gt;]&lt;/li&gt;</w:t>
      </w:r>
    </w:p>
    <w:p>
      <w:pPr>
        <w:pStyle w:val="PreformattedText"/>
        <w:bidi w:val="0"/>
        <w:spacing w:before="0" w:after="0"/>
        <w:jc w:val="left"/>
        <w:rPr/>
      </w:pPr>
      <w:r>
        <w:rPr/>
        <w:t>&lt;li&gt;issue &lt;a href="https://github.com/doxygen/doxygen/issues/8730"&gt;#8730&lt;/a&gt;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lt;a href="https://github.com/doxygen/doxygen/issues/8734"&gt;#8734&lt;/a&gt;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lt;a href="https://github.com/doxygen/doxygen/issues/8738"&gt;#8738&lt;/a&gt; Fixed sizes in project area of HTML output [&lt;a href="https://github.com/doxygen/doxygen/commit/47dec8a1c3ed4468ec36be103bf0aa5d682c6040"&gt;view&lt;/a&gt;], [&lt;a href="https://github.com/doxygen/doxygen/commit/815aebca80369b6ad9bcdfd075c72ab74c1f8f19"&gt;view&lt;/a&gt;]&lt;/li&gt;</w:t>
      </w:r>
    </w:p>
    <w:p>
      <w:pPr>
        <w:pStyle w:val="PreformattedText"/>
        <w:bidi w:val="0"/>
        <w:spacing w:before="0" w:after="0"/>
        <w:jc w:val="left"/>
        <w:rPr/>
      </w:pPr>
      <w:r>
        <w:rPr/>
        <w:t>&lt;li&gt;issue &lt;a href="https://github.com/doxygen/doxygen/issues/8743"&gt;#8743&lt;/a&gt; &amp;lt;tt&amp;gt; missinterpreted [&lt;a href="https://github.com/doxygen/doxygen/commit/0629f588a634b76e9fbad96e20d31d6900d26603"&gt;view&lt;/a&gt;], [&lt;a href="https://github.com/doxygen/doxygen/commit/ec8f340cda0b391a14253cad202f40c7ffe4e1ca"&gt;view&lt;/a&gt;]&lt;/li&gt;</w:t>
      </w:r>
    </w:p>
    <w:p>
      <w:pPr>
        <w:pStyle w:val="PreformattedText"/>
        <w:bidi w:val="0"/>
        <w:spacing w:before="0" w:after="0"/>
        <w:jc w:val="left"/>
        <w:rPr/>
      </w:pPr>
      <w:r>
        <w:rPr/>
        <w:t>&lt;li&gt;issue &lt;a href="https://github.com/doxygen/doxygen/issues/8747"&gt;#8747&lt;/a&gt; Improve output with WARN_AS_ERROR = FAIL_ON_WARNINGS [&lt;a href="https://github.com/doxygen/doxygen/commit/174e23565a50b0b8dc333ff16a40de93b62793f1"&gt;view&lt;/a&gt;], [&lt;a href="https://github.com/doxygen/doxygen/commit/bce44eef3037114760aa242362122b024536220d"&gt;view&lt;/a&gt;]&lt;/li&gt;</w:t>
      </w:r>
    </w:p>
    <w:p>
      <w:pPr>
        <w:pStyle w:val="PreformattedText"/>
        <w:bidi w:val="0"/>
        <w:spacing w:before="0" w:after="0"/>
        <w:jc w:val="left"/>
        <w:rPr/>
      </w:pPr>
      <w:r>
        <w:rPr/>
        <w:t>&lt;li&gt;issue &lt;a href="https://github.com/doxygen/doxygen/issues/8750"&gt;#8750&lt;/a&gt; Crashes with 1.9.2 on Ubuntu 21.04 [&lt;a href="https://github.com/doxygen/doxygen/commit/04d9e4c78389265a6e02e1c5fa221dab6eef81cf"&gt;view&lt;/a&gt;], [&lt;a href="https://github.com/doxygen/doxygen/commit/1a2744d0cca9f5b1f2cfa749f6d004a376a6ee02"&gt;view&lt;/a&gt;]&lt;/li&gt;</w:t>
      </w:r>
    </w:p>
    <w:p>
      <w:pPr>
        <w:pStyle w:val="PreformattedText"/>
        <w:bidi w:val="0"/>
        <w:spacing w:before="0" w:after="0"/>
        <w:jc w:val="left"/>
        <w:rPr/>
      </w:pPr>
      <w:r>
        <w:rPr/>
        <w:t>&lt;li&gt;issue &lt;a href="https://github.com/doxygen/doxygen/issues/8752"&gt;#8752&lt;/a&gt;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lt;a href="https://github.com/doxygen/doxygen/issues/8753"&gt;#8753&lt;/a&gt;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lt;a href="https://github.com/doxygen/doxygen/issues/8755"&gt;#8755&lt;/a&gt; :: lost in nested names when using markdown [&lt;a href="https://github.com/doxygen/doxygen/commit/dd97018dca2f2c118cd0f813392ed81b1a98b2f4"&gt;view&lt;/a&gt;]&lt;/li&gt;</w:t>
      </w:r>
    </w:p>
    <w:p>
      <w:pPr>
        <w:pStyle w:val="PreformattedText"/>
        <w:bidi w:val="0"/>
        <w:spacing w:before="0" w:after="0"/>
        <w:jc w:val="left"/>
        <w:rPr/>
      </w:pPr>
      <w:r>
        <w:rPr/>
        <w:t>&lt;li&gt;issue &lt;a href="https://github.com/doxygen/doxygen/issues/8757"&gt;#8757&lt;/a&gt; Segfault when using external search engine [&lt;a href="https://github.com/doxygen/doxygen/commit/2b76fc789be10c82922bb687591ee39fda92e425"&gt;view&lt;/a&gt;]&lt;/li&gt;</w:t>
      </w:r>
    </w:p>
    <w:p>
      <w:pPr>
        <w:pStyle w:val="PreformattedText"/>
        <w:bidi w:val="0"/>
        <w:spacing w:before="0" w:after="0"/>
        <w:jc w:val="left"/>
        <w:rPr/>
      </w:pPr>
      <w:r>
        <w:rPr/>
        <w:t>&lt;li&gt;issue &lt;a href="https://github.com/doxygen/doxygen/issues/8767"&gt;#8767&lt;/a&gt;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lt;a href="https://github.com/doxygen/doxygen/issues/8785"&gt;#8785&lt;/a&gt;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lt;a href="https://github.com/doxygen/doxygen/issues/8789"&gt;#8789&lt;/a&gt; qhp/qch broken in master [&lt;a href="https://github.com/doxygen/doxygen/commit/89afdcc22e2f18962c067eb8e641506c826b5a9a"&gt;view&lt;/a&gt;], [&lt;a href="https://github.com/doxygen/doxygen/commit/fed7b6ffb2f8007bd6155017f9edd7256f0940de"&gt;view&lt;/a&gt;]&lt;/li&gt;</w:t>
      </w:r>
    </w:p>
    <w:p>
      <w:pPr>
        <w:pStyle w:val="PreformattedText"/>
        <w:bidi w:val="0"/>
        <w:spacing w:before="0" w:after="0"/>
        <w:jc w:val="left"/>
        <w:rPr/>
      </w:pPr>
      <w:r>
        <w:rPr/>
        <w:t>&lt;li&gt;issue &lt;a href="https://github.com/doxygen/doxygen/issues/8802"&gt;#8802&lt;/a&gt; Nested \cond sections are not started (#8804) [&lt;a href="https://github.com/doxygen/doxygen/commit/ee8f3fb7a2ed74ee30ae3202707617e97f6641ff"&gt;view&lt;/a&gt;]&lt;/li&gt;</w:t>
      </w:r>
    </w:p>
    <w:p>
      <w:pPr>
        <w:pStyle w:val="PreformattedText"/>
        <w:bidi w:val="0"/>
        <w:spacing w:before="0" w:after="0"/>
        <w:jc w:val="left"/>
        <w:rPr/>
      </w:pPr>
      <w:r>
        <w:rPr/>
        <w:t>&lt;li&gt;issue &lt;a href="https://github.com/doxygen/doxygen/issues/8811"&gt;#8811&lt;/a&gt;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lt;a href="https://github.com/doxygen/doxygen/issues/8815"&gt;#8815&lt;/a&gt; fix group close [&lt;a href="https://github.com/doxygen/doxygen/commit/e0147ebc533ba75ad2fcd518a5be6ef8b174dacc"&gt;view&lt;/a&gt;]&lt;/li&gt;</w:t>
      </w:r>
    </w:p>
    <w:p>
      <w:pPr>
        <w:pStyle w:val="PreformattedText"/>
        <w:bidi w:val="0"/>
        <w:spacing w:before="0" w:after="0"/>
        <w:jc w:val="left"/>
        <w:rPr/>
      </w:pPr>
      <w:r>
        <w:rPr/>
        <w:t>&lt;li&gt;issue &lt;a href="https://github.com/doxygen/doxygen/issues/8817"&gt;#8817&lt;/a&gt; If \if, \else or \endif is in a list, the subsequent list entry is not formatted as list entry but in &amp;quot;raw format&amp;quot; [&lt;a href="https://github.com/doxygen/doxygen/commit/6f26d1fabb982ddecbf889dcaf7f358fb77305d1"&gt;view&lt;/a&gt;], [&lt;a href="https://github.com/doxygen/doxygen/commit/8e57e86fc882c11cf040edd85fa36b3444136736"&gt;view&lt;/a&gt;]&lt;/li&gt;</w:t>
      </w:r>
    </w:p>
    <w:p>
      <w:pPr>
        <w:pStyle w:val="PreformattedText"/>
        <w:bidi w:val="0"/>
        <w:spacing w:before="0" w:after="0"/>
        <w:jc w:val="left"/>
        <w:rPr/>
      </w:pPr>
      <w:r>
        <w:rPr/>
        <w:t>&lt;li&gt;issue &lt;a href="https://github.com/doxygen/doxygen/issues/8838"&gt;#8838&lt;/a&gt; export &amp;quot;something&amp;quot; { } wrong parsing [&lt;a href="https://github.com/doxygen/doxygen/commit/1cf26658b7dc6c4e16acbcc2c912fea4acbd39c5"&gt;view&lt;/a&gt;]&lt;/li&gt;</w:t>
      </w:r>
    </w:p>
    <w:p>
      <w:pPr>
        <w:pStyle w:val="PreformattedText"/>
        <w:bidi w:val="0"/>
        <w:spacing w:before="0" w:after="0"/>
        <w:jc w:val="left"/>
        <w:rPr/>
      </w:pPr>
      <w:r>
        <w:rPr/>
        <w:t>&lt;li&gt;issue &lt;a href="https://github.com/doxygen/doxygen/issues/8851"&gt;#8851&lt;/a&gt; Python call graph is not completely correct [&lt;a href="https://github.com/doxygen/doxygen/commit/b614cedd61218caf9902ba6779871520ba102813"&gt;view&lt;/a&gt;]&lt;/li&gt;</w:t>
      </w:r>
    </w:p>
    <w:p>
      <w:pPr>
        <w:pStyle w:val="PreformattedText"/>
        <w:bidi w:val="0"/>
        <w:spacing w:before="0" w:after="0"/>
        <w:jc w:val="left"/>
        <w:rPr/>
      </w:pPr>
      <w:r>
        <w:rPr/>
        <w:t>&lt;li&gt;issue &lt;a href="https://github.com/doxygen/doxygen/issues/8853"&gt;#8853&lt;/a&gt; LaTeX generated output fails to compile [&lt;a href="https://github.com/doxygen/doxygen/commit/79ee7e60f69db208d6a22662adf752b24016351a"&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6e7c2861eeaad89c8c9b79241689a3ee3ede2f20"&gt;view&lt;/a&gt;], [&lt;a href="https://github.com/doxygen/doxygen/commit/9ef185a76bd6e8fd40b2fe14405ae8c1ea500156"&gt;view&lt;/a&gt;], [&lt;a href="https://github.com/doxygen/doxygen/commit/e9b2a97863881c6fce0836bb61863b1160178d57"&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lt;a href="https://github.com/doxygen/doxygen/issues/8855"&gt;#8855&lt;/a&gt; Unable to build 1.9.2 [&lt;a href="https://github.com/doxygen/doxygen/commit/5c3a4ad2773fc911b341b36b00528603afbe1602"&gt;view&lt;/a&gt;]&lt;/li&gt;</w:t>
      </w:r>
    </w:p>
    <w:p>
      <w:pPr>
        <w:pStyle w:val="PreformattedText"/>
        <w:bidi w:val="0"/>
        <w:spacing w:before="0" w:after="0"/>
        <w:jc w:val="left"/>
        <w:rPr/>
      </w:pPr>
      <w:r>
        <w:rPr/>
        <w:t>&lt;li&gt;issue &lt;a href="https://github.com/doxygen/doxygen/issues/8864"&gt;#8864&lt;/a&gt;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lt;a href="https://github.com/doxygen/doxygen/issues/8867"&gt;#8867&lt;/a&gt; Fortran source file that contains the character literal &amp;quot;import&amp;quot; or &amp;#39;import&amp;#39; [&lt;a href="https://github.com/doxygen/doxygen/commit/53ee06da134bce394f854ea691dd39e673ca0d29"&gt;view&lt;/a&gt;], [&lt;a href="https://github.com/doxygen/doxygen/commit/ed749f55f4dbf9c911ddf585676f0f39e17f5b6f"&gt;view&lt;/a&gt;]&lt;/li&gt;</w:t>
      </w:r>
    </w:p>
    <w:p>
      <w:pPr>
        <w:pStyle w:val="PreformattedText"/>
        <w:bidi w:val="0"/>
        <w:spacing w:before="0" w:after="0"/>
        <w:jc w:val="left"/>
        <w:rPr/>
      </w:pPr>
      <w:r>
        <w:rPr/>
        <w:t>&lt;li&gt;issue &lt;a href="https://github.com/doxygen/doxygen/issues/8882"&gt;#8882&lt;/a&gt; Java: Issue with virtual as identifier [&lt;a href="https://github.com/doxygen/doxygen/commit/18c18e680f3938554ffeeedac029d10d3670f364"&gt;view&lt;/a&gt;], [&lt;a href="https://github.com/doxygen/doxygen/commit/84e13392fb5a70d84ede80df65241963561d1933"&gt;view&lt;/a&gt;], [&lt;a href="https://github.com/doxygen/doxygen/commit/da6dc3d35718d6d6c186540fb87ce4b2cdb6fb1c"&gt;view&lt;/a&gt;]&lt;/li&gt;</w:t>
      </w:r>
    </w:p>
    <w:p>
      <w:pPr>
        <w:pStyle w:val="PreformattedText"/>
        <w:bidi w:val="0"/>
        <w:spacing w:before="0" w:after="0"/>
        <w:jc w:val="left"/>
        <w:rPr/>
      </w:pPr>
      <w:r>
        <w:rPr/>
        <w:t>&lt;li&gt;issue &lt;a href="https://github.com/doxygen/doxygen/issues/8884"&gt;#8884&lt;/a&gt; Java: Issue with dotted annotations [&lt;a href="https://github.com/doxygen/doxygen/commit/fcf8823a132ed47c436acbe267fdc731df848b65"&gt;view&lt;/a&gt;]&lt;/li&gt;</w:t>
      </w:r>
    </w:p>
    <w:p>
      <w:pPr>
        <w:pStyle w:val="PreformattedText"/>
        <w:bidi w:val="0"/>
        <w:spacing w:before="0" w:after="0"/>
        <w:jc w:val="left"/>
        <w:rPr/>
      </w:pPr>
      <w:r>
        <w:rPr/>
        <w:t>&lt;li&gt;issue &lt;a href="https://github.com/doxygen/doxygen/issues/8889"&gt;#8889&lt;/a&gt; &amp;quot;.html_html&amp;quot; attached to some url links when linking to external library [&lt;a href="https://github.com/doxygen/doxygen/commit/f6c66d9e5d703733e5da7c4c0b15323bbe7eb722"&gt;view&lt;/a&gt;], [&lt;a href="https://github.com/doxygen/doxygen/commit/fce99519dbc4571f5191fe61bcaeffbbce9a2949"&gt;view&lt;/a&gt;]&lt;/li&gt;</w:t>
      </w:r>
    </w:p>
    <w:p>
      <w:pPr>
        <w:pStyle w:val="PreformattedText"/>
        <w:bidi w:val="0"/>
        <w:spacing w:before="0" w:after="0"/>
        <w:jc w:val="left"/>
        <w:rPr/>
      </w:pPr>
      <w:r>
        <w:rPr/>
        <w:t>&lt;li&gt;issue &lt;a href="https://github.com/doxygen/doxygen/issues/8889"&gt;#8889&lt;/a&gt; Extra &amp;quot;.html&amp;quot; attached to some url links when linking to external library [&lt;a href="https://github.com/doxygen/doxygen/commit/4cca8d10c2fc18f390c8e4811535fae507dc7e8b"&gt;view&lt;/a&gt;], [&lt;a href="https://github.com/doxygen/doxygen/commit/be62dae734e5c84e16959eb1aec0b1be9c241aa0"&gt;view&lt;/a&gt;]&lt;/li&gt;</w:t>
      </w:r>
    </w:p>
    <w:p>
      <w:pPr>
        <w:pStyle w:val="PreformattedText"/>
        <w:bidi w:val="0"/>
        <w:spacing w:before="0" w:after="0"/>
        <w:jc w:val="left"/>
        <w:rPr/>
      </w:pPr>
      <w:r>
        <w:rPr/>
        <w:t>&lt;li&gt;issue &lt;a href="https://github.com/doxygen/doxygen/issues/8895"&gt;#8895&lt;/a&gt;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lt;a href="https://github.com/doxygen/doxygen/issues/8898"&gt;#8898&lt;/a&gt;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lt;a href="https://github.com/doxygen/doxygen/issues/8903"&gt;#8903&lt;/a&gt;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lt;a href="https://github.com/doxygen/doxygen/issues/8905"&gt;#8905&lt;/a&gt; Documentation: WARN_NO_PARAMDOC not disabled by EXTRACT_ALL? [&lt;a href="https://github.com/doxygen/doxygen/commit/0377430a85d0fbced3092e3ddd52c8fe3dde47dd"&gt;view&lt;/a&gt;], [&lt;a href="https://github.com/doxygen/doxygen/commit/137e97587926eef120009cc9008e37198ef76fc1"&gt;view&lt;/a&gt;]&lt;/li&gt;</w:t>
      </w:r>
    </w:p>
    <w:p>
      <w:pPr>
        <w:pStyle w:val="PreformattedText"/>
        <w:bidi w:val="0"/>
        <w:spacing w:before="0" w:after="0"/>
        <w:jc w:val="left"/>
        <w:rPr/>
      </w:pPr>
      <w:r>
        <w:rPr/>
        <w:t>&lt;li&gt;issue &lt;a href="https://github.com/doxygen/doxygen/issues/8909"&gt;#8909&lt;/a&gt; Build error with git head GCC (version 12, Nov 2021) [&lt;a href="https://github.com/doxygen/doxygen/commit/f0e049e546f15b3fcdae987b86858de409da5516"&gt;view&lt;/a&gt;]&lt;/li&gt;</w:t>
      </w:r>
    </w:p>
    <w:p>
      <w:pPr>
        <w:pStyle w:val="PreformattedText"/>
        <w:bidi w:val="0"/>
        <w:spacing w:before="0" w:after="0"/>
        <w:jc w:val="left"/>
        <w:rPr/>
      </w:pPr>
      <w:r>
        <w:rPr/>
        <w:t>&lt;li&gt;issue &lt;a href="https://github.com/doxygen/doxygen/issues/8911"&gt;#8911&lt;/a&gt; Undocumented function with C++ requires clause [&lt;a href="https://github.com/doxygen/doxygen/commit/e55dae5c9bca0a95934fe7c3c6dbba9c63142c92"&gt;view&lt;/a&gt;]&lt;/li&gt;</w:t>
      </w:r>
    </w:p>
    <w:p>
      <w:pPr>
        <w:pStyle w:val="PreformattedText"/>
        <w:bidi w:val="0"/>
        <w:spacing w:before="0" w:after="0"/>
        <w:jc w:val="left"/>
        <w:rPr/>
      </w:pPr>
      <w:r>
        <w:rPr/>
        <w:t>&lt;li&gt;issue &lt;a href="https://github.com/doxygen/doxygen/issues/8914"&gt;#8914&lt;/a&gt;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lt;a href="https://github.com/doxygen/doxygen/issues/8918"&gt;#8918&lt;/a&gt; \emoji does not support emoji with ZWJ [&lt;a href="https://github.com/doxygen/doxygen/commit/50e31fffcb3ccf9403a8c48b427d2876f137b23b"&gt;view&lt;/a&gt;]&lt;/li&gt;</w:t>
      </w:r>
    </w:p>
    <w:p>
      <w:pPr>
        <w:pStyle w:val="PreformattedText"/>
        <w:bidi w:val="0"/>
        <w:spacing w:before="0" w:after="0"/>
        <w:jc w:val="left"/>
        <w:rPr/>
      </w:pPr>
      <w:r>
        <w:rPr/>
        <w:t>&lt;li&gt;issue &lt;a href="https://github.com/doxygen/doxygen/issues/8921"&gt;#8921&lt;/a&gt;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lt;a href="https://github.com/doxygen/doxygen/issues/8924"&gt;#8924&lt;/a&gt;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lt;a href="https://github.com/doxygen/doxygen/issues/8925"&gt;#8925&lt;/a&gt; Java: Issue with enum parsing (xml output) [&lt;a href="https://github.com/doxygen/doxygen/commit/4651b949112d5086dc12b403ac1d55d93406df1b"&gt;view&lt;/a&gt;]&lt;/li&gt;</w:t>
      </w:r>
    </w:p>
    <w:p>
      <w:pPr>
        <w:pStyle w:val="PreformattedText"/>
        <w:bidi w:val="0"/>
        <w:spacing w:before="0" w:after="0"/>
        <w:jc w:val="left"/>
        <w:rPr/>
      </w:pPr>
      <w:r>
        <w:rPr/>
        <w:t>&lt;li&gt;issue &lt;a href="https://github.com/doxygen/doxygen/issues/8932"&gt;#8932&lt;/a&gt; XML output: table caption doesn&amp;#39;t have ID [&lt;a href="https://github.com/doxygen/doxygen/commit/58b39b6505012709786d998ac597775e0e63b2eb"&gt;view&lt;/a&gt;]&lt;/li&gt;</w:t>
      </w:r>
    </w:p>
    <w:p>
      <w:pPr>
        <w:pStyle w:val="PreformattedText"/>
        <w:bidi w:val="0"/>
        <w:spacing w:before="0" w:after="0"/>
        <w:jc w:val="left"/>
        <w:rPr/>
      </w:pPr>
      <w:r>
        <w:rPr/>
        <w:t>&lt;li&gt;issue &lt;a href="https://github.com/doxygen/doxygen/issues/8933"&gt;#8933&lt;/a&gt; Return type &amp;quot;unsigned int constexpr&amp;quot; not parsed properly [&lt;a href="https://github.com/doxygen/doxygen/commit/078a4bb89f3d995c802ab512bd7e03cd444793b5"&gt;view&lt;/a&gt;], [&lt;a href="https://github.com/doxygen/doxygen/commit/fe6c5d3191d14a079e694333c3e55ce33ecc677e"&gt;view&lt;/a&gt;]&lt;/li&gt;</w:t>
      </w:r>
    </w:p>
    <w:p>
      <w:pPr>
        <w:pStyle w:val="PreformattedText"/>
        <w:bidi w:val="0"/>
        <w:spacing w:before="0" w:after="0"/>
        <w:jc w:val="left"/>
        <w:rPr/>
      </w:pPr>
      <w:r>
        <w:rPr/>
        <w:t>&lt;li&gt;issue &lt;a href="https://github.com/doxygen/doxygen/issues/8934"&gt;#8934&lt;/a&gt; documentation &amp;#39;DEP&amp;#39; s.b. &amp;#39;DEB&amp;#39; [&lt;a href="https://github.com/doxygen/doxygen/commit/2faa40f914b3070ba8ed7ed429af7781b5887103"&gt;view&lt;/a&gt;]&lt;/li&gt;</w:t>
      </w:r>
    </w:p>
    <w:p>
      <w:pPr>
        <w:pStyle w:val="PreformattedText"/>
        <w:bidi w:val="0"/>
        <w:spacing w:before="0" w:after="0"/>
        <w:jc w:val="left"/>
        <w:rPr/>
      </w:pPr>
      <w:r>
        <w:rPr/>
        <w:t>&lt;li&gt;issue &lt;a href="https://github.com/doxygen/doxygen/issues/8935"&gt;#8935&lt;/a&gt; &amp;#39;make docs&amp;#39; fails when building PDF [&lt;a href="https://github.com/doxygen/doxygen/commit/71bc09e2e47bab26619f0067133b7cf604ccd933"&gt;view&lt;/a&gt;]&lt;/li&gt;</w:t>
      </w:r>
    </w:p>
    <w:p>
      <w:pPr>
        <w:pStyle w:val="PreformattedText"/>
        <w:bidi w:val="0"/>
        <w:spacing w:before="0" w:after="0"/>
        <w:jc w:val="left"/>
        <w:rPr/>
      </w:pPr>
      <w:r>
        <w:rPr/>
        <w:t>&lt;li&gt;issue &lt;a href="https://github.com/doxygen/doxygen/issues/8940"&gt;#8940&lt;/a&gt; Not parsing #if correctly in C++ [&lt;a href="https://github.com/doxygen/doxygen/commit/aaa48c8a451951148750a11c7992c55c0a605fd6"&gt;view&lt;/a&gt;]&lt;/li&gt;</w:t>
      </w:r>
    </w:p>
    <w:p>
      <w:pPr>
        <w:pStyle w:val="PreformattedText"/>
        <w:bidi w:val="0"/>
        <w:spacing w:before="0" w:after="0"/>
        <w:jc w:val="left"/>
        <w:rPr/>
      </w:pPr>
      <w:r>
        <w:rPr/>
        <w:t>&lt;li&gt;issue &lt;a href="https://github.com/doxygen/doxygen/issues/8948"&gt;#8948&lt;/a&gt; collaboration diagram should include smart pointer members [&lt;a href="https://github.com/doxygen/doxygen/commit/5f3730769399fbbb82cbebb77e3b0bab3600095b"&gt;view&lt;/a&gt;], [&lt;a href="https://github.com/doxygen/doxygen/commit/e64a05126d4393c111d9fb9872a76b33371272e8"&gt;view&lt;/a&gt;]&lt;/li&gt;</w:t>
      </w:r>
    </w:p>
    <w:p>
      <w:pPr>
        <w:pStyle w:val="PreformattedText"/>
        <w:bidi w:val="0"/>
        <w:spacing w:before="0" w:after="0"/>
        <w:jc w:val="left"/>
        <w:rPr/>
      </w:pPr>
      <w:r>
        <w:rPr/>
        <w:t>&lt;li&gt;issue &lt;a href="https://github.com/doxygen/doxygen/issues/8953"&gt;#8953&lt;/a&gt; Improve markdown image handling [&lt;a href="https://github.com/doxygen/doxygen/commit/5bb622158e33aac19d23068c08f434aaced60b4c"&gt;view&lt;/a&gt;]&lt;/li&gt;</w:t>
      </w:r>
    </w:p>
    <w:p>
      <w:pPr>
        <w:pStyle w:val="PreformattedText"/>
        <w:bidi w:val="0"/>
        <w:spacing w:before="0" w:after="0"/>
        <w:jc w:val="left"/>
        <w:rPr/>
      </w:pPr>
      <w:r>
        <w:rPr/>
        <w:t>&lt;li&gt;issue &lt;a href="https://github.com/doxygen/doxygen/issues/8956"&gt;#8956&lt;/a&gt; Section links in markdown mainpage not working [&lt;a href="https://github.com/doxygen/doxygen/commit/3a4db857340aeff18dcd57291e036809a0273449"&gt;view&lt;/a&gt;]&lt;/li&gt;</w:t>
      </w:r>
    </w:p>
    <w:p>
      <w:pPr>
        <w:pStyle w:val="PreformattedText"/>
        <w:bidi w:val="0"/>
        <w:spacing w:before="0" w:after="0"/>
        <w:jc w:val="left"/>
        <w:rPr/>
      </w:pPr>
      <w:r>
        <w:rPr/>
        <w:t>&lt;li&gt;issue &lt;a href="https://github.com/doxygen/doxygen/issues/8965"&gt;#8965&lt;/a&gt; Allow other names for plantuml.jar [&lt;a href="https://github.com/doxygen/doxygen/commit/9dd215f0404dfe4d8c869e95de904a37f1878b18"&gt;view&lt;/a&gt;]&lt;/li&gt;</w:t>
      </w:r>
    </w:p>
    <w:p>
      <w:pPr>
        <w:pStyle w:val="PreformattedText"/>
        <w:bidi w:val="0"/>
        <w:spacing w:before="0" w:after="0"/>
        <w:jc w:val="left"/>
        <w:rPr/>
      </w:pPr>
      <w:r>
        <w:rPr/>
        <w:t>&lt;li&gt;issue &lt;a href="https://github.com/doxygen/doxygen/issues/8973"&gt;#8973&lt;/a&gt;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lt;a href="https://github.com/doxygen/doxygen/issues/9857"&gt;#9857&lt;/a&gt;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s://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s://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 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s://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s://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s://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s://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s://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s://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s://github.com/doxygen/doxygen/commit/245823ff78f6fed514a393e64553841d05422b7a"&gt;view&lt;/a&gt;], [&lt;a href="https://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s://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s://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s://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i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r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s://github.com/doxygen/doxygen/commit/77c63397e832a7ad5c618b1aed7fc5de25ff6e89"&gt;view&lt;/a&gt;], [&lt;a href="https://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s://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r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s://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n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s://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s://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s://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ig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s://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r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s://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s://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s://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s://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s://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s://github.com/doxygen/doxygen/commit/143a69238cfec5a031a4f7fd3ac43ce0ae66f40a"&gt;view&lt;/a&gt;], [&lt;a href="https://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s://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s://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s://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th before a str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s://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n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e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s://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s://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s://github.com/doxygen/doxygen/commit/89f9d113d0d788552a32b699a89f273f6ce58c0f"&gt;view&lt;/a&gt;], [&lt;a href="https://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s://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s://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s://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s://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s://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s://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s://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s://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s://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s://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s://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s://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s://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s://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s://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amp;#39; in Fortran an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s://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s://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s://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s://github.com/doxygen/doxygen/commit/a8b46600830be24ac189f798a1915f0ad1b86beb"&gt;view&lt;/a&gt;], [&lt;a href="https://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s://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s://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s://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s://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s://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s://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s://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s://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s://github.com/doxygen/doxygen/commit/4774ac1ef162e6d8ec83f33bf8ffb68fe44f5aa1"&gt;view&lt;/a&gt;], [&lt;a href="https://github.com/doxygen/doxygen/commit/9d39ec6cec4d830834f3230adb5def7b03c0c492"&gt;view&lt;/a&gt;], [&lt;a href="https://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s://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s://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s://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s://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s://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s://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s://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s://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s://github.com/doxygen/doxygen/commit/cb1ef441b2a4d21cf67a59fe8e57613ba3552051"&gt;view&lt;/a&gt;], [&lt;a href="https://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s://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s://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s://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s://github.com/doxygen/doxygen/commit/b41dda0d52a1c8f8b46f00b1dc46d9f97f2e86dc"&gt;view&lt;/a&gt;], [&lt;a href="https://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s://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 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ef2e29a8720cf609bee75f545b38b85139fd04ee"&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35d9aa784c393aab7ad9e314605bb58772e0b1e3"&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df2a9ea9df96f1e3f85c5c35978bc5bbfac6aa1d"&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s://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s://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s://jrsoftware.org/isinfo.php"&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