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136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583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429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928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