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9786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8900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7598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11509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