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291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752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006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419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