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7161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1715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443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5094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