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4738740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2073300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9851330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5394589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