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0675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87480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5546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6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