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1558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506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007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268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