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5436630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9053766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9555939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4366363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