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890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50916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37449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4648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