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482678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628994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