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3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6539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61488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4588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